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/>
      </w:pPr>
      <w:r>
        <w:rPr>
          <w:lang w:val="sr-CS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РАДА НА ПОЛОЖАЈУ ПОМОЋНИКА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Надежди Митровић-Житко престаје рад на положају помоћника директора Републичког секретаријата за законодавство – Сектор за привреду, због протека времена на које је постављена на положај – 14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04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Надежда Митровић-Житко поново се поставља на положај помоћника директора Републичког секретаријата за законодавство – Сектор за привреду, од  15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0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ˮ, бр. 79/05, 101/07 и 95/10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ДИРЕКТОРА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Драгиши Милићу престаје рад на положају помоћника директора Републичког секретаријата за законодавство – Сектор за финансије, због протека времена на које је постављен на положај – 14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2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На основу члана 33, члана 34. став 1. и члана 67. Закона о државним службеницима („Службени гласник РСˮ, бр. 79/05, 81/05 – исправка, 83/05 – 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Драгиша Милић поново се поставља на положај помоћника директора Републичког секретаријата за законодавство – Сектор за финансије, од  15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6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9. став 1. Уредбе о Генералном секретаријату Владе („Службени гласник РС”, бр. 75/05, 71/08 и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СЕКРЕТАРА ВЛАД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Нади Миљуш престаје рад на положају помоћника Генералног секретара Владе – Сектор за припрему и обраду седница Владе и радних тела Владе, због протека времена на које је постављена на положај – 14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1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9. став 1. Уредбе о Генералном секретаријату Владе („Службени гласник РС”, бр. 75/05, 71/08 и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ГЕНЕРАЛНОГ СЕКРЕТАРА ВЛАДЕ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Нада Миљуш поново се поставља на положај помоћника Генералног секретара Владе – Сектор за припрему и обраду седница Владе и радних тела Владе, од  15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3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исправка, 116/08 и 104/09), а у вези са чланом 3. став 1. Уредбе о оснивању Службе за управљање кадровима („Службени гласник РС”, бр. 106/05 и 109/09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 xml:space="preserve">О ПРЕСТАНКУ РАДА НА ПОЛОЖАЈУ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Јасмини Дамјановић престаје рад на положају директора Службе за управљање кадровима, због протека времена на које је постављена на положај – 7. децембра 2011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19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33, члана 34. став 1. и члана </w:t>
      </w:r>
      <w:r>
        <w:rPr>
          <w:lang w:val="sr-CS"/>
        </w:rPr>
        <w:t>67. Закона о државним службеницима („Службени гласник РСˮ, бр. 79/05, 81/05 – исправка, 83/05 – исправка, 64/07, 67/07 – исправка, 116/08 и 104/09) и члана 3. став 1. Уредбе о оснивању Службе за управљање кадровима („Службени гласник РС”, бр. 106/05 и 109/09),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firstLine="720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/>
        </w:rPr>
        <w:t xml:space="preserve">О ПОСТАВЉЕЊУ НА ПОЛОЖАЈ ДИРЕКТОРА 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left="-540"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Јасмина Дамјановић поново се поставља на положај директора Службе за управљање кадровима, од 8. децембра 2011. године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920/2011</w:t>
      </w:r>
    </w:p>
    <w:p>
      <w:pPr>
        <w:pStyle w:val="Normal"/>
        <w:rPr/>
      </w:pPr>
      <w:r>
        <w:rPr>
          <w:lang w:val="sr-CS"/>
        </w:rPr>
        <w:t>У Београду, 23. нов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7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01:00Z</dcterms:created>
  <dc:creator>Zlata Ivanic</dc:creator>
  <dc:description/>
  <cp:keywords/>
  <dc:language>en-US</dc:language>
  <cp:lastModifiedBy>JovanS</cp:lastModifiedBy>
  <dcterms:modified xsi:type="dcterms:W3CDTF">2011-11-25T14:01:00Z</dcterms:modified>
  <cp:revision>2</cp:revision>
  <dc:subject/>
  <dc:title>549</dc:title>
</cp:coreProperties>
</file>