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Закона о пољопривреди и руралном развој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</w:t>
      </w:r>
      <w:r>
        <w:rPr>
          <w:rFonts w:cs="Times New Roman" w:ascii="Times New Roman" w:hAnsi="Times New Roman"/>
          <w:sz w:val="24"/>
          <w:szCs w:val="24"/>
          <w:lang w:val="sr-CS"/>
        </w:rPr>
        <w:t>41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09</w:t>
      </w:r>
      <w:r>
        <w:rPr>
          <w:rFonts w:cs="Times New Roman" w:ascii="Times New Roman" w:hAnsi="Times New Roman"/>
          <w:sz w:val="24"/>
          <w:szCs w:val="24"/>
          <w:lang w:val="ru-RU"/>
        </w:rPr>
        <w:t>), а у вези са Законом о обављању саветодавних и стручних послова у области пољопривреде („Службени гласник РС”, број 30/10), Законом о буџетском систему („Службени гласник РС”, бр. 54/09, 73/10 и 101/10) и чланом 7. Закона о буџету Републике Србије за 2011. годи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1</w:t>
      </w:r>
      <w:r>
        <w:rPr>
          <w:rFonts w:cs="Times New Roman" w:ascii="Times New Roman" w:hAnsi="Times New Roman"/>
          <w:sz w:val="24"/>
          <w:szCs w:val="24"/>
          <w:lang w:val="ru-RU"/>
        </w:rPr>
        <w:t>/10 и 78/11)  и члана 42. став 1. Закона о Влади („Службени гласник РС”, бр. 55/</w:t>
      </w:r>
      <w:r>
        <w:rPr>
          <w:rFonts w:cs="Times New Roman" w:ascii="Times New Roman" w:hAnsi="Times New Roman"/>
          <w:sz w:val="24"/>
          <w:szCs w:val="24"/>
          <w:lang w:val="sr-CS"/>
        </w:rPr>
        <w:t>05, 71/05-исправка, 101/07, 65/08 и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PlainText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а </w:t>
      </w:r>
      <w:r>
        <w:rPr>
          <w:rFonts w:cs="Times New Roman" w:ascii="Times New Roman" w:hAnsi="Times New Roman"/>
          <w:sz w:val="24"/>
          <w:szCs w:val="24"/>
          <w:lang w:val="sr-CS"/>
        </w:rPr>
        <w:t>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/>
          <w:sz w:val="24"/>
          <w:szCs w:val="24"/>
          <w:highlight w:val="yellow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И УРЕДБЕ О УТВРЂИВАЊУ</w:t>
      </w:r>
      <w:r>
        <w:rPr>
          <w:rFonts w:cs="Times New Roman" w:ascii="Times New Roman" w:hAnsi="Times New Roman"/>
          <w:sz w:val="24"/>
          <w:szCs w:val="24"/>
        </w:rPr>
        <w:t xml:space="preserve"> ПРОГРА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ДИЗАЊА НИВОА ПОЉОПРИВРЕДНИХ КАПАЦИТЕТА  У  РЕПУБЛИЦИ СРБИЈИ КРОЗ ПРОЈЕКАТ АНГАЖОВАЊА АСИСТЕНАТА ПОЉОПРИВРЕДНИХ САВЕТОДАВАЦА У САРАДЊИ СА ПОЉОПРИВРЕДНИМ САВЕТОДАВНИМ И СТРУЧНИМ СЛУЖБАМА 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2011. И  2012. ГОДИНУ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PlainText"/>
        <w:tabs>
          <w:tab w:val="clear" w:pos="1440"/>
          <w:tab w:val="left" w:pos="15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Уредби о утврђивању Програма подизања нивоа пољопривредних капацитета у Републици Србији кроз Пројекат ангажовања асистената пољопривредних саветодаваца у сарадњи са пољопривредним саветодавним и стручним службама за 2011. и 2012. годину („Службени гласник РС”, број 74/11), у члану 5. став 1. мења се и гласи :</w:t>
      </w:r>
    </w:p>
    <w:p>
      <w:pPr>
        <w:pStyle w:val="Normal"/>
        <w:rPr/>
      </w:pPr>
      <w:r>
        <w:rPr>
          <w:lang w:val="sr-CS"/>
        </w:rPr>
        <w:tab/>
        <w:t xml:space="preserve">„Средства за спровођење ове уредбе за 2011. годину у износу од 500.000.000 динара обезбеђена су чланом 7. Закона о буџету Републике Србије за 2011. годину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101</w:t>
      </w:r>
      <w:r>
        <w:rPr>
          <w:lang w:val="ru-RU"/>
        </w:rPr>
        <w:t>/10 и 78/11), Раздео 19-Министарство пољопривреде, трговине, шумарства и водопривреде, Глава 19.1-Фонд  за подстицање развоја пољопривредне производње у Републици, Функција 420 - Пољопривреда, шумарство, лов и риболов, Економска класификација 451 – Субвенције јавним нефинансијским предузећима и организацијама.</w:t>
      </w:r>
      <w:r>
        <w:rPr>
          <w:lang w:val="sr-CS"/>
        </w:rPr>
        <w:t>”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1440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tabs>
          <w:tab w:val="clear" w:pos="1440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2011. године</w:t>
        <w:tab/>
        <w:t xml:space="preserve">  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В Л А Д А</w:t>
      </w:r>
    </w:p>
    <w:p>
      <w:pPr>
        <w:pStyle w:val="Normal"/>
        <w:ind w:left="432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jc w:val="right"/>
        <w:rPr/>
      </w:pPr>
      <w:r>
        <w:rPr>
          <w:lang w:val="sr-CS"/>
        </w:rPr>
        <w:t>ПРВИ ПО</w:t>
      </w:r>
      <w:r>
        <w:rPr>
          <w:lang w:val="sr-Latn-CS"/>
        </w:rPr>
        <w:t>T</w:t>
      </w:r>
      <w:r>
        <w:rPr>
          <w:lang w:val="sr-CS"/>
        </w:rPr>
        <w:t>ПРЕДСЕДНИК ВЛАДЕ -</w:t>
      </w:r>
    </w:p>
    <w:p>
      <w:pPr>
        <w:pStyle w:val="TextBody"/>
        <w:tabs>
          <w:tab w:val="clear" w:pos="1440"/>
          <w:tab w:val="left" w:pos="72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ЗАМЕНИК ПРЕДСЕДНИКА ВЛАДЕ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Courier New" w:hAnsi="Courier New" w:cs="Courier New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  <w:lang w:val="sr-Latn-CS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12:00Z</dcterms:created>
  <dc:creator>Server</dc:creator>
  <dc:description/>
  <cp:keywords/>
  <dc:language>en-US</dc:language>
  <cp:lastModifiedBy>JovanS</cp:lastModifiedBy>
  <cp:lastPrinted>2011-11-03T12:58:00Z</cp:lastPrinted>
  <dcterms:modified xsi:type="dcterms:W3CDTF">2011-11-03T16:12:00Z</dcterms:modified>
  <cp:revision>2</cp:revision>
  <dc:subject/>
  <dc:title>На основу члана 13</dc:title>
</cp:coreProperties>
</file>