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tabs>
          <w:tab w:val="clear" w:pos="720"/>
          <w:tab w:val="left" w:pos="0" w:leader="none"/>
        </w:tabs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tabs>
          <w:tab w:val="clear" w:pos="720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На основу чла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123.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тачка 3. Устава Републике Србиј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члана 42. став 1. Закона о Влад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(„Службени гласник РС”, бр. 55/05, 71/05-исправка, 101/07, 65/08 и 16/11)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 Е Д Б 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 МЕРАМА ЗА СПРЕЧАВАЊЕ НЕБЛАГОВРЕМЕНОГ ИЗМИРИВАЊА НОВЧАНИХ ОБАВЕЗА ЈАВНОГ СЕКТОРА ПРЕМА ПРИВРЕДНИМ СУБЈЕКТ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1.</w:t>
      </w:r>
    </w:p>
    <w:p>
      <w:pPr>
        <w:pStyle w:val="Bodytext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ближе се уређују рокови и мере за спречавање неблаговременог измиривања новчаних обавеза јавног сектора у комерцијалним трансакцијама са привредним субјектима, ради повећања ликвидности и конкурентности привредних субјеката, а у циљу спречавања поремећаја у функционисању тржишта у земљи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мов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2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једини изрази употребљени у овој уредби имају следеће значење: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мерцијалне трансакције </w:t>
      </w:r>
      <w:r>
        <w:rPr>
          <w:rFonts w:cs="Times New Roman" w:ascii="Times New Roman" w:hAnsi="Times New Roman"/>
          <w:sz w:val="24"/>
          <w:szCs w:val="24"/>
          <w:lang w:val="sr-CS"/>
        </w:rPr>
        <w:t>су уговорене трансакције између јавног сектора и привредних субјеката које се односе на испоруку добара и/или пружање услуга уз надокнаду, укључујући инвестиционе (грађевинске) радове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јавни секто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ухвата директне кориснике буџетских средстава у смислу закона којим се уређује буџетски систем, односно органе и организације Републике Србије и органе и службе локалне власти; 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ривредни суб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је привредно друштво и предузетник основан у складу са законом којим се уређују привредна друштва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овчана обавеза </w:t>
      </w:r>
      <w:r>
        <w:rPr>
          <w:rFonts w:cs="Times New Roman" w:ascii="Times New Roman" w:hAnsi="Times New Roman"/>
          <w:sz w:val="24"/>
          <w:szCs w:val="24"/>
          <w:lang w:val="sr-CS"/>
        </w:rPr>
        <w:t>је износ уговорене накнаде за испоруку добара и/или пружање услуга наведен у фактури, укључујући директне трошкове набавке (порези, царине, таксе и друге дажбине);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благовремено измирена новчана  обаве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новчана обавеза јавног сектора која није исплаћена привредном субјекту у уговореном или законом предвиђеном року;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амата за неблаговремено измирену новчану обавез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разумева камату на новчану обавезу која није исплаћена у уговореном или законом предвиђеном року у висини утврђеној законом којим се уређује порески поступак и пореска администрација.</w:t>
      </w:r>
    </w:p>
    <w:p>
      <w:pPr>
        <w:pStyle w:val="Clan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Рокови  за измиривање новчаних обавеза  јавног сектора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3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lang w:val="sr-CS"/>
        </w:rPr>
        <w:t>Р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ок за </w:t>
      </w:r>
      <w:r>
        <w:rPr>
          <w:rFonts w:cs="Times New Roman" w:ascii="Times New Roman" w:hAnsi="Times New Roman"/>
          <w:b w:val="false"/>
          <w:bCs w:val="false"/>
          <w:lang w:val="sr-CS"/>
        </w:rPr>
        <w:t>измиривање новчаних обавеза јавног сектора у комерцијалним трансакцијама</w:t>
      </w:r>
      <w:r>
        <w:rPr>
          <w:rFonts w:cs="Times New Roman" w:ascii="Times New Roman" w:hAnsi="Times New Roman"/>
          <w:b w:val="false"/>
          <w:bCs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lang w:val="sr-CS"/>
        </w:rPr>
        <w:t xml:space="preserve">са привредним субјектима не може бити дужи од: 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1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календарских дана од дана истека рока за плаћање одређеног фактуром, уговором или законом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>;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2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календарских дана од дана пријема робе, односно од дана примљене услуге, ако је роба примљена, односно ако је услуга извршена после истека рока за плаћање одређеног фактуром, уговором или законом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>;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lang w:val="sr-C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  <w:t xml:space="preserve">3) </w:t>
      </w:r>
      <w:r>
        <w:rPr>
          <w:rFonts w:cs="Times New Roman" w:ascii="Times New Roman" w:hAnsi="Times New Roman"/>
          <w:b w:val="false"/>
          <w:color w:val="000000"/>
          <w:lang w:val="sr-Latn-CS"/>
        </w:rPr>
        <w:t xml:space="preserve">60 </w:t>
      </w:r>
      <w:r>
        <w:rPr>
          <w:rFonts w:cs="Times New Roman" w:ascii="Times New Roman" w:hAnsi="Times New Roman"/>
          <w:b w:val="false"/>
          <w:color w:val="000000"/>
          <w:lang w:val="sr-CS"/>
        </w:rPr>
        <w:t>календарских дана од дана пријема робе и/или примљене услуге, ако рок плаћања није уговорен</w:t>
      </w:r>
      <w:r>
        <w:rPr>
          <w:rFonts w:cs="Times New Roman" w:ascii="Times New Roman" w:hAnsi="Times New Roman"/>
          <w:b w:val="false"/>
          <w:lang w:val="sr-CS"/>
        </w:rPr>
        <w:t>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Изузетно од става 1. овог члана, рок се може продужити уговором, под условом да је то објективно оправдано због посебне природе или карактеристике уговора. 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 xml:space="preserve">Мере у случају неблаговременог измиривања новчаних обавеза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4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>На новчане обавезе које нису измирене у роковима утврђеним чланом 3. ове уредбе обрачунава се и плаћа камата у висини утврђеној законом којим се уређује порески поступак и пореска администрација.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 xml:space="preserve">Право на камату из става 1. овог члана привредни субјект има под условом да је испунио све уговором преузете обавезе, као и да је претходно измирио све доспеле обавезе према Републици Србији, о чему подноси потврду надлежног пореског органа о измиреним обавезама.                                                               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5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lang w:val="sr-CS"/>
        </w:rPr>
        <w:tab/>
      </w:r>
      <w:r>
        <w:rPr>
          <w:rFonts w:cs="Times New Roman" w:ascii="Times New Roman" w:hAnsi="Times New Roman"/>
          <w:b w:val="false"/>
          <w:lang w:val="sr-CS"/>
        </w:rPr>
        <w:t>Ова уредба се не примењује у случају када је против привредног субјекта покренут стечајни поступак у складу са законом којим се уређује стечајни поступак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6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 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порене, а доспеле новчане обавезе јавног сектора према привредним субјектима које су настале до дана ступања на снагу ове уредбе, извршиће се репрограмирање у року од 60 дана од дана ступања на снагу ове уредб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eastAsia="Calibri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7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авилник за спровођење ове уредбе донеће министар финансија у року од 15 дана од дана ступања на снагу ове уредбе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8</w:t>
      </w:r>
      <w:r>
        <w:rPr>
          <w:rFonts w:cs="Times New Roman" w:ascii="Times New Roman" w:hAnsi="Times New Roman"/>
          <w:b w:val="false"/>
          <w:lang w:val="sr-Latn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6:05:00Z</dcterms:created>
  <dc:creator>MinFin</dc:creator>
  <dc:description/>
  <cp:keywords/>
  <dc:language>en-US</dc:language>
  <cp:lastModifiedBy>Bojan</cp:lastModifiedBy>
  <cp:lastPrinted>2011-10-27T15:47:00Z</cp:lastPrinted>
  <dcterms:modified xsi:type="dcterms:W3CDTF">2011-10-28T16:05:00Z</dcterms:modified>
  <cp:revision>2</cp:revision>
  <dc:subject/>
  <dc:title>На основу члана 123</dc:title>
</cp:coreProperties>
</file>