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3889242127"/>
            <w:bookmarkStart w:id="20" w:name="__Fieldmark__6_3889242127"/>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3889242127"/>
            <w:bookmarkStart w:id="22" w:name="__Fieldmark__13_3889242127"/>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3889242127"/>
            <w:bookmarkStart w:id="24" w:name="__Fieldmark__19_3889242127"/>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3889242127"/>
            <w:bookmarkStart w:id="26" w:name="__Fieldmark__25_3889242127"/>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3889242127"/>
            <w:bookmarkStart w:id="28" w:name="__Fieldmark__33_3889242127"/>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3889242127"/>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3889242127"/>
            <w:bookmarkStart w:id="30" w:name="__Fieldmark__39_3889242127"/>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3889242127"/>
            <w:bookmarkStart w:id="32" w:name="__Fieldmark__44_3889242127"/>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3889242127"/>
            <w:bookmarkStart w:id="34" w:name="__Fieldmark__50_3889242127"/>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3889242127"/>
            <w:bookmarkStart w:id="36" w:name="__Fieldmark__58_3889242127"/>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3889242127"/>
            <w:bookmarkStart w:id="38" w:name="__Fieldmark__66_3889242127"/>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3889242127"/>
            <w:bookmarkStart w:id="40" w:name="__Fieldmark__74_3889242127"/>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3889242127"/>
            <w:bookmarkStart w:id="42" w:name="__Fieldmark__82_3889242127"/>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3889242127"/>
            <w:bookmarkStart w:id="44" w:name="__Fieldmark__89_3889242127"/>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3889242127"/>
            <w:bookmarkStart w:id="46" w:name="__Fieldmark__97_3889242127"/>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3889242127"/>
            <w:bookmarkStart w:id="48" w:name="__Fieldmark__105_3889242127"/>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3889242127"/>
            <w:bookmarkStart w:id="50" w:name="__Fieldmark__111_3889242127"/>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3889242127"/>
            <w:bookmarkStart w:id="52" w:name="__Fieldmark__114_3889242127"/>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3889242127"/>
            <w:bookmarkStart w:id="54" w:name="__Fieldmark__119_3889242127"/>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3889242127"/>
            <w:bookmarkStart w:id="56" w:name="__Fieldmark__126_3889242127"/>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3889242127"/>
            <w:bookmarkStart w:id="58" w:name="__Fieldmark__130_3889242127"/>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3889242127"/>
            <w:bookmarkStart w:id="60" w:name="__Fieldmark__131_3889242127"/>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3889242127"/>
            <w:bookmarkStart w:id="62" w:name="__Fieldmark__135_3889242127"/>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3889242127"/>
            <w:bookmarkStart w:id="64" w:name="__Fieldmark__142_3889242127"/>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3889242127"/>
            <w:bookmarkStart w:id="66" w:name="__Fieldmark__149_3889242127"/>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3889242127"/>
            <w:bookmarkStart w:id="68" w:name="__Fieldmark__155_3889242127"/>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3889242127"/>
            <w:bookmarkStart w:id="70" w:name="__Fieldmark__160_3889242127"/>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3889242127"/>
            <w:bookmarkStart w:id="72" w:name="__Fieldmark__165_3889242127"/>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3889242127"/>
            <w:bookmarkStart w:id="74" w:name="__Fieldmark__169_3889242127"/>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3889242127"/>
            <w:bookmarkStart w:id="76" w:name="__Fieldmark__171_3889242127"/>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3889242127"/>
            <w:bookmarkStart w:id="78" w:name="__Fieldmark__175_3889242127"/>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3889242127"/>
            <w:bookmarkStart w:id="80" w:name="__Fieldmark__177_3889242127"/>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3889242127"/>
            <w:bookmarkStart w:id="82" w:name="__Fieldmark__182_3889242127"/>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3889242127"/>
            <w:bookmarkStart w:id="84" w:name="__Fieldmark__186_3889242127"/>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3889242127"/>
            <w:bookmarkStart w:id="86" w:name="__Fieldmark__188_3889242127"/>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3889242127"/>
            <w:bookmarkStart w:id="88" w:name="__Fieldmark__193_3889242127"/>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3889242127"/>
            <w:bookmarkStart w:id="90" w:name="__Fieldmark__198_3889242127"/>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3889242127"/>
            <w:bookmarkStart w:id="92" w:name="__Fieldmark__203_3889242127"/>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3889242127"/>
            <w:bookmarkStart w:id="94" w:name="__Fieldmark__208_3889242127"/>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3889242127"/>
            <w:bookmarkStart w:id="96" w:name="__Fieldmark__213_3889242127"/>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3889242127"/>
            <w:bookmarkStart w:id="98" w:name="__Fieldmark__218_3889242127"/>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3889242127"/>
            <w:bookmarkStart w:id="100" w:name="__Fieldmark__223_3889242127"/>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3889242127"/>
            <w:bookmarkStart w:id="102" w:name="__Fieldmark__229_3889242127"/>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3889242127"/>
            <w:bookmarkStart w:id="104" w:name="__Fieldmark__234_3889242127"/>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3889242127"/>
            <w:bookmarkStart w:id="106" w:name="__Fieldmark__239_3889242127"/>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3889242127"/>
            <w:bookmarkStart w:id="108" w:name="__Fieldmark__244_3889242127"/>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3889242127"/>
            <w:bookmarkStart w:id="110" w:name="__Fieldmark__249_3889242127"/>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3889242127"/>
            <w:bookmarkStart w:id="112" w:name="__Fieldmark__254_3889242127"/>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3889242127"/>
            <w:bookmarkStart w:id="114" w:name="__Fieldmark__259_3889242127"/>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3889242127"/>
            <w:bookmarkStart w:id="116" w:name="__Fieldmark__264_3889242127"/>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3889242127"/>
            <w:bookmarkStart w:id="118" w:name="__Fieldmark__268_3889242127"/>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3889242127"/>
            <w:bookmarkStart w:id="120" w:name="__Fieldmark__272_3889242127"/>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3889242127"/>
            <w:bookmarkStart w:id="122" w:name="__Fieldmark__276_3889242127"/>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3889242127"/>
            <w:bookmarkStart w:id="124" w:name="__Fieldmark__280_3889242127"/>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3889242127"/>
            <w:bookmarkStart w:id="126" w:name="__Fieldmark__284_3889242127"/>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3889242127"/>
            <w:bookmarkStart w:id="128" w:name="__Fieldmark__288_3889242127"/>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3889242127"/>
            <w:bookmarkStart w:id="130" w:name="__Fieldmark__292_3889242127"/>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3889242127"/>
            <w:bookmarkStart w:id="132" w:name="__Fieldmark__296_3889242127"/>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3889242127"/>
            <w:bookmarkStart w:id="134" w:name="__Fieldmark__300_3889242127"/>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3889242127"/>
            <w:bookmarkStart w:id="136" w:name="__Fieldmark__304_3889242127"/>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3889242127"/>
            <w:bookmarkStart w:id="138" w:name="__Fieldmark__308_3889242127"/>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3889242127"/>
            <w:bookmarkStart w:id="140" w:name="__Fieldmark__312_3889242127"/>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3889242127"/>
            <w:bookmarkStart w:id="142" w:name="__Fieldmark__316_3889242127"/>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3889242127"/>
            <w:bookmarkStart w:id="144" w:name="__Fieldmark__320_3889242127"/>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3889242127"/>
            <w:bookmarkStart w:id="146" w:name="__Fieldmark__326_3889242127"/>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3889242127"/>
            <w:bookmarkStart w:id="148" w:name="__Fieldmark__332_3889242127"/>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3889242127"/>
            <w:bookmarkStart w:id="150" w:name="__Fieldmark__336_3889242127"/>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3889242127"/>
            <w:bookmarkStart w:id="152" w:name="__Fieldmark__340_3889242127"/>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3889242127"/>
            <w:bookmarkStart w:id="154" w:name="__Fieldmark__344_3889242127"/>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3889242127"/>
            <w:bookmarkStart w:id="156" w:name="__Fieldmark__348_3889242127"/>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3889242127"/>
            <w:bookmarkStart w:id="158" w:name="__Fieldmark__352_3889242127"/>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3889242127"/>
            <w:bookmarkStart w:id="160" w:name="__Fieldmark__356_3889242127"/>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3889242127"/>
            <w:bookmarkStart w:id="162" w:name="__Fieldmark__360_3889242127"/>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3889242127"/>
            <w:bookmarkStart w:id="164" w:name="__Fieldmark__366_3889242127"/>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3889242127"/>
            <w:bookmarkStart w:id="166" w:name="__Fieldmark__370_3889242127"/>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3889242127"/>
            <w:bookmarkStart w:id="168" w:name="__Fieldmark__374_3889242127"/>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3889242127"/>
            <w:bookmarkStart w:id="170" w:name="__Fieldmark__378_3889242127"/>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3889242127"/>
            <w:bookmarkStart w:id="172" w:name="__Fieldmark__382_3889242127"/>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3889242127"/>
            <w:bookmarkStart w:id="174" w:name="__Fieldmark__386_3889242127"/>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3889242127"/>
            <w:bookmarkStart w:id="176" w:name="__Fieldmark__390_3889242127"/>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3889242127"/>
            <w:bookmarkStart w:id="178" w:name="__Fieldmark__394_3889242127"/>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3889242127"/>
            <w:bookmarkStart w:id="180" w:name="__Fieldmark__398_3889242127"/>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3889242127"/>
            <w:bookmarkStart w:id="182" w:name="__Fieldmark__402_3889242127"/>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3889242127"/>
            <w:bookmarkStart w:id="184" w:name="__Fieldmark__406_3889242127"/>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3889242127"/>
            <w:bookmarkStart w:id="186" w:name="__Fieldmark__410_3889242127"/>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3889242127"/>
            <w:bookmarkStart w:id="188" w:name="__Fieldmark__414_3889242127"/>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3889242127"/>
            <w:bookmarkStart w:id="190" w:name="__Fieldmark__415_3889242127"/>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3889242127"/>
            <w:bookmarkStart w:id="192" w:name="__Fieldmark__419_3889242127"/>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3889242127"/>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3889242127"/>
            <w:bookmarkStart w:id="194" w:name="__Fieldmark__422_3889242127"/>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3889242127"/>
            <w:bookmarkStart w:id="196" w:name="__Fieldmark__427_3889242127"/>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3889242127"/>
            <w:bookmarkStart w:id="198" w:name="__Fieldmark__433_3889242127"/>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3889242127"/>
            <w:bookmarkStart w:id="200" w:name="__Fieldmark__443_3889242127"/>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3889242127"/>
            <w:bookmarkStart w:id="202" w:name="__Fieldmark__448_3889242127"/>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3889242127"/>
            <w:bookmarkStart w:id="204" w:name="__Fieldmark__454_3889242127"/>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3889242127"/>
            <w:bookmarkStart w:id="206" w:name="__Fieldmark__460_3889242127"/>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3889242127"/>
            <w:bookmarkStart w:id="208" w:name="__Fieldmark__466_3889242127"/>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3889242127"/>
            <w:bookmarkStart w:id="210" w:name="__Fieldmark__474_3889242127"/>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3889242127"/>
            <w:bookmarkStart w:id="212" w:name="__Fieldmark__481_3889242127"/>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3889242127"/>
            <w:bookmarkStart w:id="214" w:name="__Fieldmark__488_3889242127"/>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3889242127"/>
            <w:bookmarkStart w:id="216" w:name="__Fieldmark__496_3889242127"/>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3889242127"/>
            <w:bookmarkStart w:id="218" w:name="__Fieldmark__504_3889242127"/>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3889242127"/>
            <w:bookmarkStart w:id="220" w:name="__Fieldmark__510_3889242127"/>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3889242127"/>
            <w:bookmarkStart w:id="222" w:name="__Fieldmark__515_3889242127"/>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3889242127"/>
            <w:bookmarkStart w:id="224" w:name="__Fieldmark__521_3889242127"/>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388924212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3889242127"/>
            <w:bookmarkStart w:id="226" w:name="__Fieldmark__527_3889242127"/>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3889242127"/>
            <w:bookmarkStart w:id="228" w:name="__Fieldmark__535_3889242127"/>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3889242127"/>
            <w:bookmarkStart w:id="230" w:name="__Fieldmark__543_3889242127"/>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388924212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3889242127"/>
            <w:bookmarkStart w:id="232" w:name="__Fieldmark__550_3889242127"/>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3889242127"/>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3889242127"/>
            <w:bookmarkStart w:id="234" w:name="__Fieldmark__555_3889242127"/>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3889242127"/>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3889242127"/>
            <w:bookmarkStart w:id="236" w:name="__Fieldmark__562_3889242127"/>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3889242127"/>
            <w:bookmarkStart w:id="238" w:name="__Fieldmark__566_3889242127"/>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3889242127"/>
            <w:bookmarkStart w:id="240" w:name="__Fieldmark__570_3889242127"/>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3889242127"/>
            <w:bookmarkStart w:id="242" w:name="__Fieldmark__574_3889242127"/>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3889242127"/>
            <w:bookmarkStart w:id="244" w:name="__Fieldmark__578_3889242127"/>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3889242127"/>
            <w:bookmarkStart w:id="246" w:name="__Fieldmark__582_3889242127"/>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3889242127"/>
            <w:bookmarkStart w:id="248" w:name="__Fieldmark__586_3889242127"/>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3889242127"/>
            <w:bookmarkStart w:id="250" w:name="__Fieldmark__590_3889242127"/>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3889242127"/>
            <w:bookmarkStart w:id="252" w:name="__Fieldmark__594_3889242127"/>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3889242127"/>
            <w:bookmarkStart w:id="254" w:name="__Fieldmark__598_3889242127"/>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3889242127"/>
            <w:bookmarkStart w:id="256" w:name="__Fieldmark__602_3889242127"/>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3889242127"/>
            <w:bookmarkStart w:id="258" w:name="__Fieldmark__606_3889242127"/>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3889242127"/>
            <w:bookmarkStart w:id="260" w:name="__Fieldmark__610_3889242127"/>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3889242127"/>
            <w:bookmarkStart w:id="262" w:name="__Fieldmark__614_3889242127"/>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3889242127"/>
            <w:bookmarkStart w:id="264" w:name="__Fieldmark__618_3889242127"/>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3889242127"/>
            <w:bookmarkStart w:id="266" w:name="__Fieldmark__622_3889242127"/>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3889242127"/>
            <w:bookmarkStart w:id="268" w:name="__Fieldmark__626_3889242127"/>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3889242127"/>
            <w:bookmarkStart w:id="270" w:name="__Fieldmark__630_3889242127"/>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3889242127"/>
            <w:bookmarkStart w:id="272" w:name="__Fieldmark__634_3889242127"/>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3889242127"/>
            <w:bookmarkStart w:id="274" w:name="__Fieldmark__638_3889242127"/>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3889242127"/>
            <w:bookmarkStart w:id="276" w:name="__Fieldmark__642_3889242127"/>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3889242127"/>
            <w:bookmarkStart w:id="278" w:name="__Fieldmark__646_3889242127"/>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3889242127"/>
            <w:bookmarkStart w:id="280" w:name="__Fieldmark__650_3889242127"/>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3889242127"/>
            <w:bookmarkStart w:id="282" w:name="__Fieldmark__654_3889242127"/>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3889242127"/>
            <w:bookmarkStart w:id="284" w:name="__Fieldmark__658_3889242127"/>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3889242127"/>
            <w:bookmarkStart w:id="286" w:name="__Fieldmark__663_3889242127"/>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3889242127"/>
            <w:bookmarkStart w:id="288" w:name="__Fieldmark__668_3889242127"/>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3889242127"/>
            <w:bookmarkStart w:id="290" w:name="__Fieldmark__672_3889242127"/>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3889242127"/>
            <w:bookmarkStart w:id="292" w:name="__Fieldmark__676_3889242127"/>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3889242127"/>
            <w:bookmarkStart w:id="294" w:name="__Fieldmark__681_3889242127"/>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3889242127"/>
            <w:bookmarkStart w:id="296" w:name="__Fieldmark__685_3889242127"/>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3889242127"/>
            <w:bookmarkStart w:id="298" w:name="__Fieldmark__689_3889242127"/>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3889242127"/>
            <w:bookmarkStart w:id="300" w:name="__Fieldmark__693_3889242127"/>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3889242127"/>
            <w:bookmarkStart w:id="302" w:name="__Fieldmark__697_3889242127"/>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3889242127"/>
            <w:bookmarkStart w:id="304" w:name="__Fieldmark__701_3889242127"/>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3889242127"/>
            <w:bookmarkStart w:id="306" w:name="__Fieldmark__705_3889242127"/>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3889242127"/>
            <w:bookmarkStart w:id="308" w:name="__Fieldmark__709_3889242127"/>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3889242127"/>
            <w:bookmarkStart w:id="310" w:name="__Fieldmark__713_3889242127"/>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3889242127"/>
            <w:bookmarkStart w:id="312" w:name="__Fieldmark__717_3889242127"/>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3889242127"/>
            <w:bookmarkStart w:id="314" w:name="__Fieldmark__721_3889242127"/>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3889242127"/>
            <w:bookmarkStart w:id="316" w:name="__Fieldmark__726_3889242127"/>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3889242127"/>
            <w:bookmarkStart w:id="318" w:name="__Fieldmark__730_3889242127"/>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3889242127"/>
            <w:bookmarkStart w:id="320" w:name="__Fieldmark__734_3889242127"/>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3889242127"/>
            <w:bookmarkStart w:id="322" w:name="__Fieldmark__738_3889242127"/>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3889242127"/>
            <w:bookmarkStart w:id="324" w:name="__Fieldmark__742_3889242127"/>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3889242127"/>
            <w:bookmarkStart w:id="326" w:name="__Fieldmark__746_3889242127"/>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3889242127"/>
            <w:bookmarkStart w:id="328" w:name="__Fieldmark__750_3889242127"/>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3889242127"/>
            <w:bookmarkStart w:id="330" w:name="__Fieldmark__754_3889242127"/>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3889242127"/>
            <w:bookmarkStart w:id="332" w:name="__Fieldmark__758_3889242127"/>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3889242127"/>
            <w:bookmarkStart w:id="334" w:name="__Fieldmark__762_3889242127"/>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3889242127"/>
            <w:bookmarkStart w:id="336" w:name="__Fieldmark__766_3889242127"/>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3889242127"/>
            <w:bookmarkStart w:id="338" w:name="__Fieldmark__770_3889242127"/>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3889242127"/>
            <w:bookmarkStart w:id="340" w:name="__Fieldmark__775_3889242127"/>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3889242127"/>
            <w:bookmarkStart w:id="342" w:name="__Fieldmark__779_3889242127"/>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3889242127"/>
            <w:bookmarkStart w:id="344" w:name="__Fieldmark__783_3889242127"/>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3889242127"/>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3889242127"/>
            <w:bookmarkStart w:id="346" w:name="__Fieldmark__789_3889242127"/>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3889242127"/>
            <w:bookmarkStart w:id="348" w:name="__Fieldmark__793_3889242127"/>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3889242127"/>
            <w:bookmarkStart w:id="350" w:name="__Fieldmark__798_3889242127"/>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3889242127"/>
            <w:bookmarkStart w:id="352" w:name="__Fieldmark__804_3889242127"/>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3889242127"/>
            <w:bookmarkStart w:id="354" w:name="__Fieldmark__809_3889242127"/>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3889242127"/>
            <w:bookmarkStart w:id="356" w:name="__Fieldmark__812_3889242127"/>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3889242127"/>
            <w:bookmarkStart w:id="358" w:name="__Fieldmark__816_3889242127"/>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3889242127"/>
            <w:bookmarkStart w:id="360" w:name="__Fieldmark__826_3889242127"/>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3889242127"/>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3889242127"/>
            <w:bookmarkStart w:id="362" w:name="__Fieldmark__833_3889242127"/>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3889242127"/>
            <w:bookmarkStart w:id="364" w:name="__Fieldmark__837_3889242127"/>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3889242127"/>
            <w:bookmarkStart w:id="366" w:name="__Fieldmark__840_3889242127"/>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388924212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3889242127"/>
            <w:bookmarkStart w:id="368" w:name="__Fieldmark__844_3889242127"/>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3889242127"/>
            <w:bookmarkStart w:id="370" w:name="__Fieldmark__848_3889242127"/>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3889242127"/>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3889242127"/>
            <w:bookmarkStart w:id="372" w:name="__Fieldmark__853_3889242127"/>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3889242127"/>
            <w:bookmarkStart w:id="374" w:name="__Fieldmark__857_3889242127"/>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3889242127"/>
            <w:bookmarkStart w:id="376" w:name="__Fieldmark__863_3889242127"/>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3889242127"/>
            <w:bookmarkStart w:id="378" w:name="__Fieldmark__867_3889242127"/>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3889242127"/>
            <w:bookmarkStart w:id="380" w:name="__Fieldmark__871_3889242127"/>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3889242127"/>
            <w:bookmarkStart w:id="382" w:name="__Fieldmark__875_3889242127"/>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3889242127"/>
            <w:bookmarkStart w:id="384" w:name="__Fieldmark__879_3889242127"/>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3889242127"/>
            <w:bookmarkStart w:id="386" w:name="__Fieldmark__883_3889242127"/>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3889242127"/>
            <w:bookmarkStart w:id="388" w:name="__Fieldmark__887_3889242127"/>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3889242127"/>
            <w:bookmarkStart w:id="390" w:name="__Fieldmark__891_3889242127"/>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3889242127"/>
            <w:bookmarkStart w:id="392" w:name="__Fieldmark__896_3889242127"/>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3889242127"/>
            <w:bookmarkStart w:id="394" w:name="__Fieldmark__902_3889242127"/>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388924212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3889242127"/>
            <w:bookmarkStart w:id="396" w:name="__Fieldmark__906_3889242127"/>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388924212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3889242127"/>
            <w:bookmarkStart w:id="398" w:name="__Fieldmark__909_3889242127"/>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