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На основу члана 7. Закона о буџету Републике Србије за 201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 годину („Службени гласник РС”, број 10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/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) и Закона о потврђивању Споразума о успостављању специјалних паралелних односа између Републике Србије и Републике Српске („Службен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г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ласник РС”, број 70/07)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РЕДБ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О СУБВЕНЦИОНИСАЊУ ПРОДАЈЕ ТРАКТО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 РЕПУБЛИЦИ СРПСКОЈ У 201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 ГОДИ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Члан 1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Овом уредбом уређују се услови и начин подстицања производње трактора у  Републици Србији намењених продаји у Републици Српској у 201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1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. годин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Корисници подстицаја у смислу ове уредбе су произвођачи трактора у Републици Србиј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Члан 3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Средства за намене из члана 1. ове уредбе у износу 50.000.000 динара обезбеђена су Законом о буџету Републике Србије за 201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1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. годину („Службени гласник РС”, број 10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1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/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10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),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члан 7.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у оквиру раздела 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20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 – Министарство економије и регионалног развоја, функција 410 – Општи економски и комерцијални послови и послови по питању рада, економска класификација 621 – Набавка домаће финансијске имовине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Расподела средстава из става 1. овог члана вршиће се авансним плаћањем произвођачима трактора у Републици Србији у ратама, сразмерно динамици продаје нових трактора у Републици Српској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Члан 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Субвенционисана продаја трактора из члана 1. ове уредбе, спроводи се у Републици Српској умањењем продајне цене новог трактора за износ од 2.000 ев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Део субвенције из става 1. овог члана сноси Република Србија у износу од 1.000 евра за тракторе продате у Републици Српској у 201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1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. годин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Члан 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Министар надлежан за послове економије и регионалног развоја ближе прописује начин подстицања продаје трактора, предвиђених овом уредбом. 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Члан 6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одстицање продаје нових трактора примењиваће се до утрошка средстава из члана 3. ове уредбе, а најкасније до 31. децембра 201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. године. </w:t>
      </w:r>
    </w:p>
    <w:p>
      <w:pPr>
        <w:pStyle w:val="Normal"/>
        <w:tabs>
          <w:tab w:val="clear" w:pos="720"/>
          <w:tab w:val="left" w:pos="417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</w:r>
    </w:p>
    <w:p>
      <w:pPr>
        <w:pStyle w:val="Normal"/>
        <w:tabs>
          <w:tab w:val="clear" w:pos="720"/>
          <w:tab w:val="left" w:pos="417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Министарство надлежно за послове економије и регионалног развоја ће известити Владу о коришћењу средстава у складу са овом уредбо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Надзор над спровођењем ове уредбе врши министарство надлежно за послове економије и регионалног развоја.</w:t>
      </w:r>
    </w:p>
    <w:p>
      <w:pPr>
        <w:pStyle w:val="Normal1"/>
        <w:spacing w:before="28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8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Исплата прве рате по овој уредби условљена је правдањем утрошка средстава последње рате исплаћене у 20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 години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Неутрошена средства из става 1. овог члана могу да се користе у 201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 години за намене за која су та средства пренета у 20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 години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9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05 Број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 Београду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В Л А Д 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200"/>
        <w:jc w:val="right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РЕДСЕДНИК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sz w:val="20"/>
      <w:szCs w:val="20"/>
    </w:rPr>
  </w:style>
  <w:style w:type="character" w:styleId="CharChar1">
    <w:name w:val=" Char Char1"/>
    <w:qFormat/>
    <w:rPr>
      <w:b/>
      <w:bCs/>
      <w:sz w:val="20"/>
      <w:szCs w:val="20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00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4:24:00Z</dcterms:created>
  <dc:creator>jelena.radic</dc:creator>
  <dc:description/>
  <cp:keywords/>
  <dc:language>en-US</dc:language>
  <cp:lastModifiedBy>JovanS</cp:lastModifiedBy>
  <cp:lastPrinted>2011-08-18T13:16:00Z</cp:lastPrinted>
  <dcterms:modified xsi:type="dcterms:W3CDTF">2011-08-19T14:24:00Z</dcterms:modified>
  <cp:revision>2</cp:revision>
  <dc:subject/>
  <dc:title>На основу члана 7</dc:title>
</cp:coreProperties>
</file>