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787252043"/>
            <w:bookmarkStart w:id="1" w:name="__Fieldmark__7_378725204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787252043"/>
            <w:bookmarkStart w:id="3" w:name="__Fieldmark__15_378725204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787252043"/>
            <w:bookmarkStart w:id="5" w:name="__Fieldmark__23_378725204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787252043"/>
            <w:bookmarkStart w:id="7" w:name="__Fieldmark__31_378725204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3787252043"/>
            <w:bookmarkStart w:id="9" w:name="__Fieldmark__38_378725204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3787252043"/>
            <w:bookmarkStart w:id="11" w:name="__Fieldmark__45_378725204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3787252043"/>
            <w:bookmarkStart w:id="13" w:name="__Fieldmark__53_378725204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3787252043"/>
            <w:bookmarkStart w:id="15" w:name="__Fieldmark__61_378725204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3787252043"/>
            <w:bookmarkStart w:id="17" w:name="__Fieldmark__68_378725204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3787252043"/>
            <w:bookmarkStart w:id="19" w:name="__Fieldmark__74_378725204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3787252043"/>
            <w:bookmarkStart w:id="21" w:name="__Fieldmark__81_378725204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3787252043"/>
            <w:bookmarkStart w:id="23" w:name="__Fieldmark__88_378725204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3787252043"/>
            <w:bookmarkStart w:id="25" w:name="__Fieldmark__95_378725204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3787252043"/>
            <w:bookmarkStart w:id="27" w:name="__Fieldmark__102_378725204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3787252043"/>
            <w:bookmarkStart w:id="29" w:name="__Fieldmark__110_378725204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3787252043"/>
            <w:bookmarkStart w:id="31" w:name="__Fieldmark__118_378725204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3787252043"/>
            <w:bookmarkStart w:id="33" w:name="__Fieldmark__125_378725204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3787252043"/>
            <w:bookmarkStart w:id="35" w:name="__Fieldmark__133_378725204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3787252043"/>
            <w:bookmarkStart w:id="37" w:name="__Fieldmark__141_378725204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3787252043"/>
            <w:bookmarkStart w:id="39" w:name="__Fieldmark__149_378725204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3787252043"/>
            <w:bookmarkStart w:id="41" w:name="__Fieldmark__156_378725204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3787252043"/>
            <w:bookmarkStart w:id="43" w:name="__Fieldmark__164_378725204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3787252043"/>
            <w:bookmarkStart w:id="45" w:name="__Fieldmark__172_378725204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3787252043"/>
            <w:bookmarkStart w:id="47" w:name="__Fieldmark__179_378725204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3787252043"/>
            <w:bookmarkStart w:id="49" w:name="__Fieldmark__187_378725204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3787252043"/>
            <w:bookmarkStart w:id="51" w:name="__Fieldmark__194_378725204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3787252043"/>
            <w:bookmarkStart w:id="53" w:name="__Fieldmark__201_378725204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37872520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3787252043"/>
            <w:bookmarkStart w:id="55" w:name="__Fieldmark__209_378725204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3787252043"/>
            <w:bookmarkStart w:id="57" w:name="__Fieldmark__217_378725204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3787252043"/>
            <w:bookmarkStart w:id="59" w:name="__Fieldmark__224_378725204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3787252043"/>
            <w:bookmarkStart w:id="61" w:name="__Fieldmark__232_378725204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3787252043"/>
            <w:bookmarkStart w:id="63" w:name="__Fieldmark__240_378725204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3787252043"/>
            <w:bookmarkStart w:id="65" w:name="__Fieldmark__248_378725204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3787252043"/>
            <w:bookmarkStart w:id="67" w:name="__Fieldmark__255_378725204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3787252043"/>
            <w:bookmarkStart w:id="69" w:name="__Fieldmark__262_378725204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37872520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3787252043"/>
            <w:bookmarkStart w:id="71" w:name="__Fieldmark__269_378725204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