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823853129"/>
            <w:bookmarkStart w:id="1" w:name="__Fieldmark__8_282385312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823853129"/>
            <w:bookmarkStart w:id="3" w:name="__Fieldmark__16_282385312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823853129"/>
            <w:bookmarkStart w:id="5" w:name="__Fieldmark__24_282385312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823853129"/>
            <w:bookmarkStart w:id="7" w:name="__Fieldmark__32_282385312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823853129"/>
            <w:bookmarkStart w:id="9" w:name="__Fieldmark__40_282385312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823853129"/>
            <w:bookmarkStart w:id="11" w:name="__Fieldmark__48_282385312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823853129"/>
            <w:bookmarkStart w:id="13" w:name="__Fieldmark__56_282385312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823853129"/>
            <w:bookmarkStart w:id="15" w:name="__Fieldmark__64_282385312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823853129"/>
            <w:bookmarkStart w:id="17" w:name="__Fieldmark__72_282385312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823853129"/>
            <w:bookmarkStart w:id="19" w:name="__Fieldmark__80_282385312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823853129"/>
            <w:bookmarkStart w:id="21" w:name="__Fieldmark__88_282385312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823853129"/>
            <w:bookmarkStart w:id="23" w:name="__Fieldmark__96_282385312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823853129"/>
            <w:bookmarkStart w:id="25" w:name="__Fieldmark__104_282385312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823853129"/>
            <w:bookmarkStart w:id="27" w:name="__Fieldmark__112_282385312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823853129"/>
            <w:bookmarkStart w:id="29" w:name="__Fieldmark__120_282385312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823853129"/>
            <w:bookmarkStart w:id="31" w:name="__Fieldmark__128_282385312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823853129"/>
            <w:bookmarkStart w:id="33" w:name="__Fieldmark__136_282385312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823853129"/>
            <w:bookmarkStart w:id="35" w:name="__Fieldmark__144_282385312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823853129"/>
            <w:bookmarkStart w:id="37" w:name="__Fieldmark__152_282385312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8238531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823853129"/>
            <w:bookmarkStart w:id="39" w:name="__Fieldmark__160_282385312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823853129"/>
            <w:bookmarkStart w:id="41" w:name="__Fieldmark__168_282385312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823853129"/>
            <w:bookmarkStart w:id="43" w:name="__Fieldmark__176_282385312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823853129"/>
            <w:bookmarkStart w:id="45" w:name="__Fieldmark__184_282385312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823853129"/>
            <w:bookmarkStart w:id="47" w:name="__Fieldmark__192_282385312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823853129"/>
            <w:bookmarkStart w:id="49" w:name="__Fieldmark__200_282385312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823853129"/>
            <w:bookmarkStart w:id="51" w:name="__Fieldmark__208_282385312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823853129"/>
            <w:bookmarkStart w:id="53" w:name="__Fieldmark__216_282385312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823853129"/>
            <w:bookmarkStart w:id="55" w:name="__Fieldmark__224_282385312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823853129"/>
            <w:bookmarkStart w:id="57" w:name="__Fieldmark__232_282385312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823853129"/>
            <w:bookmarkStart w:id="59" w:name="__Fieldmark__240_282385312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8238531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823853129"/>
            <w:bookmarkStart w:id="61" w:name="__Fieldmark__248_282385312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