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858330460"/>
            <w:bookmarkStart w:id="1" w:name="__Fieldmark__7_285833046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858330460"/>
            <w:bookmarkStart w:id="3" w:name="__Fieldmark__15_285833046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858330460"/>
            <w:bookmarkStart w:id="5" w:name="__Fieldmark__23_285833046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858330460"/>
            <w:bookmarkStart w:id="7" w:name="__Fieldmark__31_285833046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858330460"/>
            <w:bookmarkStart w:id="9" w:name="__Fieldmark__39_285833046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858330460"/>
            <w:bookmarkStart w:id="11" w:name="__Fieldmark__47_285833046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858330460"/>
            <w:bookmarkStart w:id="13" w:name="__Fieldmark__55_285833046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858330460"/>
            <w:bookmarkStart w:id="15" w:name="__Fieldmark__63_285833046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858330460"/>
            <w:bookmarkStart w:id="17" w:name="__Fieldmark__71_285833046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858330460"/>
            <w:bookmarkStart w:id="19" w:name="__Fieldmark__79_285833046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2858330460"/>
            <w:bookmarkStart w:id="21" w:name="__Fieldmark__86_285833046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2858330460"/>
            <w:bookmarkStart w:id="23" w:name="__Fieldmark__92_285833046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858330460"/>
            <w:bookmarkStart w:id="25" w:name="__Fieldmark__98_285833046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2858330460"/>
            <w:bookmarkStart w:id="27" w:name="__Fieldmark__106_285833046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2858330460"/>
            <w:bookmarkStart w:id="29" w:name="__Fieldmark__114_285833046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28583304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2858330460"/>
            <w:bookmarkStart w:id="31" w:name="__Fieldmark__121_285833046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858330460"/>
            <w:bookmarkStart w:id="33" w:name="__Fieldmark__128_285833046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2858330460"/>
            <w:bookmarkStart w:id="35" w:name="__Fieldmark__137_285833046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2858330460"/>
            <w:bookmarkStart w:id="37" w:name="__Fieldmark__145_285833046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2858330460"/>
            <w:bookmarkStart w:id="39" w:name="__Fieldmark__153_285833046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2858330460"/>
            <w:bookmarkStart w:id="41" w:name="__Fieldmark__161_285833046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2858330460"/>
            <w:bookmarkStart w:id="43" w:name="__Fieldmark__169_285833046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2858330460"/>
            <w:bookmarkStart w:id="45" w:name="__Fieldmark__175_285833046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2858330460"/>
            <w:bookmarkStart w:id="47" w:name="__Fieldmark__183_285833046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2858330460"/>
            <w:bookmarkStart w:id="49" w:name="__Fieldmark__191_285833046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2858330460"/>
            <w:bookmarkStart w:id="51" w:name="__Fieldmark__199_285833046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2858330460"/>
            <w:bookmarkStart w:id="53" w:name="__Fieldmark__206_285833046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2858330460"/>
            <w:bookmarkStart w:id="55" w:name="__Fieldmark__214_285833046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2858330460"/>
            <w:bookmarkStart w:id="57" w:name="__Fieldmark__222_285833046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2858330460"/>
            <w:bookmarkStart w:id="59" w:name="__Fieldmark__232_285833046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2858330460"/>
            <w:bookmarkStart w:id="61" w:name="__Fieldmark__240_285833046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2858330460"/>
            <w:bookmarkStart w:id="63" w:name="__Fieldmark__248_285833046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2858330460"/>
            <w:bookmarkStart w:id="65" w:name="__Fieldmark__258_285833046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2858330460"/>
            <w:bookmarkStart w:id="67" w:name="__Fieldmark__266_285833046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2858330460"/>
            <w:bookmarkStart w:id="69" w:name="__Fieldmark__274_285833046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2858330460"/>
            <w:bookmarkStart w:id="71" w:name="__Fieldmark__284_285833046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28583304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2858330460"/>
            <w:bookmarkStart w:id="73" w:name="__Fieldmark__291_285833046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285833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2858330460"/>
            <w:bookmarkStart w:id="75" w:name="__Fieldmark__299_285833046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285833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2858330460"/>
            <w:bookmarkStart w:id="77" w:name="__Fieldmark__307_285833046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285833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2858330460"/>
            <w:bookmarkStart w:id="79" w:name="__Fieldmark__315_285833046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285833046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2858330460"/>
            <w:bookmarkStart w:id="81" w:name="__Fieldmark__323_285833046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285833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2858330460"/>
            <w:bookmarkStart w:id="83" w:name="__Fieldmark__330_285833046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285833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2858330460"/>
            <w:bookmarkStart w:id="85" w:name="__Fieldmark__338_285833046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