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704513054"/>
            <w:bookmarkStart w:id="1" w:name="__Fieldmark__7_270451305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704513054"/>
            <w:bookmarkStart w:id="3" w:name="__Fieldmark__15_270451305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704513054"/>
            <w:bookmarkStart w:id="5" w:name="__Fieldmark__23_270451305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704513054"/>
            <w:bookmarkStart w:id="7" w:name="__Fieldmark__31_270451305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704513054"/>
            <w:bookmarkStart w:id="9" w:name="__Fieldmark__38_270451305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2704513054"/>
            <w:bookmarkStart w:id="11" w:name="__Fieldmark__45_270451305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2704513054"/>
            <w:bookmarkStart w:id="13" w:name="__Fieldmark__53_270451305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2704513054"/>
            <w:bookmarkStart w:id="15" w:name="__Fieldmark__61_270451305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2704513054"/>
            <w:bookmarkStart w:id="17" w:name="__Fieldmark__68_270451305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2704513054"/>
            <w:bookmarkStart w:id="19" w:name="__Fieldmark__74_270451305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2704513054"/>
            <w:bookmarkStart w:id="21" w:name="__Fieldmark__81_270451305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2704513054"/>
            <w:bookmarkStart w:id="23" w:name="__Fieldmark__88_270451305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2704513054"/>
            <w:bookmarkStart w:id="25" w:name="__Fieldmark__95_270451305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2704513054"/>
            <w:bookmarkStart w:id="27" w:name="__Fieldmark__102_270451305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2704513054"/>
            <w:bookmarkStart w:id="29" w:name="__Fieldmark__110_270451305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2704513054"/>
            <w:bookmarkStart w:id="31" w:name="__Fieldmark__118_270451305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2704513054"/>
            <w:bookmarkStart w:id="33" w:name="__Fieldmark__125_270451305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2704513054"/>
            <w:bookmarkStart w:id="35" w:name="__Fieldmark__133_270451305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2704513054"/>
            <w:bookmarkStart w:id="37" w:name="__Fieldmark__141_270451305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2704513054"/>
            <w:bookmarkStart w:id="39" w:name="__Fieldmark__149_270451305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2704513054"/>
            <w:bookmarkStart w:id="41" w:name="__Fieldmark__156_270451305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2704513054"/>
            <w:bookmarkStart w:id="43" w:name="__Fieldmark__164_270451305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2704513054"/>
            <w:bookmarkStart w:id="45" w:name="__Fieldmark__172_270451305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2704513054"/>
            <w:bookmarkStart w:id="47" w:name="__Fieldmark__179_270451305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2704513054"/>
            <w:bookmarkStart w:id="49" w:name="__Fieldmark__187_270451305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2704513054"/>
            <w:bookmarkStart w:id="51" w:name="__Fieldmark__194_270451305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2704513054"/>
            <w:bookmarkStart w:id="53" w:name="__Fieldmark__201_270451305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270451305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2704513054"/>
            <w:bookmarkStart w:id="55" w:name="__Fieldmark__209_270451305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704513054"/>
            <w:bookmarkStart w:id="57" w:name="__Fieldmark__217_270451305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2704513054"/>
            <w:bookmarkStart w:id="59" w:name="__Fieldmark__224_270451305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2704513054"/>
            <w:bookmarkStart w:id="61" w:name="__Fieldmark__232_270451305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704513054"/>
            <w:bookmarkStart w:id="63" w:name="__Fieldmark__240_270451305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704513054"/>
            <w:bookmarkStart w:id="65" w:name="__Fieldmark__248_270451305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704513054"/>
            <w:bookmarkStart w:id="67" w:name="__Fieldmark__255_270451305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2704513054"/>
            <w:bookmarkStart w:id="69" w:name="__Fieldmark__262_270451305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270451305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2704513054"/>
            <w:bookmarkStart w:id="71" w:name="__Fieldmark__269_270451305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