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2100367417"/>
            <w:bookmarkStart w:id="1" w:name="__Fieldmark__3_210036741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2100367417"/>
            <w:bookmarkStart w:id="3" w:name="__Fieldmark__8_210036741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2100367417"/>
            <w:bookmarkStart w:id="5" w:name="__Fieldmark__13_210036741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2100367417"/>
            <w:bookmarkStart w:id="7" w:name="__Fieldmark__18_210036741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2100367417"/>
            <w:bookmarkStart w:id="9" w:name="__Fieldmark__24_210036741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2100367417"/>
            <w:bookmarkStart w:id="11" w:name="__Fieldmark__34_210036741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2100367417"/>
            <w:bookmarkStart w:id="13" w:name="__Fieldmark__41_210036741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2100367417"/>
            <w:bookmarkStart w:id="15" w:name="__Fieldmark__58_210036741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2100367417"/>
            <w:bookmarkStart w:id="17" w:name="__Fieldmark__66_210036741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2100367417"/>
            <w:bookmarkStart w:id="19" w:name="__Fieldmark__83_210036741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2100367417"/>
            <w:bookmarkStart w:id="21" w:name="__Fieldmark__94_210036741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2100367417"/>
            <w:bookmarkStart w:id="23" w:name="__Fieldmark__100_210036741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21003674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2100367417"/>
            <w:bookmarkStart w:id="25" w:name="__Fieldmark__112_210036741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2100367417"/>
            <w:bookmarkStart w:id="27" w:name="__Fieldmark__119_210036741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2100367417"/>
            <w:bookmarkStart w:id="29" w:name="__Fieldmark__128_210036741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1003674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2100367417"/>
            <w:bookmarkStart w:id="31" w:name="__Fieldmark__136_210036741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2100367417"/>
            <w:bookmarkStart w:id="33" w:name="__Fieldmark__153_210036741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2100367417"/>
            <w:bookmarkStart w:id="35" w:name="__Fieldmark__160_210036741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2100367417"/>
            <w:bookmarkStart w:id="37" w:name="__Fieldmark__167_210036741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2100367417"/>
            <w:bookmarkStart w:id="39" w:name="__Fieldmark__175_210036741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21003674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2100367417"/>
            <w:bookmarkStart w:id="41" w:name="__Fieldmark__180_210036741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