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82"/>
        <w:gridCol w:w="1202"/>
        <w:gridCol w:w="1726"/>
        <w:gridCol w:w="2134"/>
        <w:gridCol w:w="1395"/>
        <w:gridCol w:w="204"/>
        <w:gridCol w:w="1458"/>
        <w:gridCol w:w="146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Уредба бр. 725/2004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31. марта 2004. године о унапређењу сигурности бродских и лучких постројења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29, 29.4.2004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ind w:right="-45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lang w:val="sr-CS"/>
              </w:rPr>
            </w:pPr>
            <w:r>
              <w:rPr/>
            </w:r>
          </w:p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Regulation (EC) No 725/2004 of the European Parliament and of the Council of 31 March 2004 on enhancing ship and port facility security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29, 29.4.2004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Style w:val="StrongEmphasis"/>
                <w:b w:val="false"/>
                <w:sz w:val="22"/>
                <w:szCs w:val="22"/>
                <w:lang w:val="hr-HR"/>
              </w:rPr>
              <w:t>32004</w:t>
            </w:r>
            <w:r>
              <w:rPr>
                <w:rStyle w:val="StrongEmphasis"/>
                <w:b w:val="false"/>
                <w:sz w:val="22"/>
                <w:szCs w:val="22"/>
              </w:rPr>
              <w:t>R</w:t>
            </w:r>
            <w:r>
              <w:rPr>
                <w:rStyle w:val="StrongEmphasis"/>
                <w:b w:val="false"/>
                <w:sz w:val="22"/>
                <w:szCs w:val="22"/>
                <w:lang w:val="hr-HR"/>
              </w:rPr>
              <w:t>0725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en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4R0725R(01)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D0083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R0219</w:t>
              </w:r>
            </w:hyperlink>
            <w:r>
              <w:rPr>
                <w:rFonts w:cs="Tahoma" w:ascii="Tahoma" w:hAnsi="Tahoma"/>
                <w:sz w:val="19"/>
                <w:szCs w:val="19"/>
                <w:lang w:val="en"/>
              </w:rPr>
              <w:t xml:space="preserve"> </w:t>
            </w:r>
          </w:p>
        </w:tc>
      </w:tr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Директив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2. – 159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игурносна заштита бродо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6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авилн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 – 3.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једничке мере и домен примен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4 – 3.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ређивање одредби дела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авилника који су обавезни за државе чланиц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Влади да пропише сигурносне захтев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7. – 3.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једничке мере и домен примен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остављање информације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М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 ЕК о спровођењу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OLA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конвенциј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ај члан се примењује сходно директној примени одредби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OLA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Конвенције о достављању извештаја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кључивање алтернативних споразу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љање сигурносних информација пре уласка у лук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ци од одредби члана 6. Директив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lang w:val="sr-CS"/>
              </w:rPr>
              <w:t xml:space="preserve"> 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игурносне провере у лукама Заједниц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ема морске лук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мплементација Директив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8.1.8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нспекцијски надзор над спровођењем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дређивање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focal poin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ношење националног програма за имплементациј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ношење националног програма за имплементациј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4. – 9.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нтрола над спровођењем Директив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58.3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8.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нтрола од стране Е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ложена примена члана до пријема РС у ЕУ</w:t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ношење измена и допуна међународноправних инструмената и изворе права Е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упак рада 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Чување тајност података од стране ЕК и држава чланиц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верљивост инспекцијских извештај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4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0.13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1.13) – 1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2.9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кршај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редбе Главе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lang w:val="sr-CS"/>
              </w:rPr>
              <w:t xml:space="preserve"> Конвенциј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2. – 159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игурносна заштита бродо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редбе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Дела А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2. – 159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игурносна заштита бродо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редбе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Дела А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lang w:val="sr-CS"/>
              </w:rPr>
              <w:t xml:space="preserve"> 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4R0725R(01)" TargetMode="External"/><Relationship Id="rId3" Type="http://schemas.openxmlformats.org/officeDocument/2006/relationships/hyperlink" Target="http://eur-lex.europa.eu/Result.do?RechType=RECH_celex&amp;lang=en&amp;code=32009D0083" TargetMode="External"/><Relationship Id="rId4" Type="http://schemas.openxmlformats.org/officeDocument/2006/relationships/hyperlink" Target="http://eur-lex.europa.eu/Result.do?RechType=RECH_celex&amp;lang=en&amp;code=32009R021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50:00Z</dcterms:created>
  <dc:creator>Milovan</dc:creator>
  <dc:description/>
  <cp:keywords/>
  <dc:language>en-US</dc:language>
  <cp:lastModifiedBy>daktilo05</cp:lastModifiedBy>
  <cp:lastPrinted>2011-07-28T15:53:00Z</cp:lastPrinted>
  <dcterms:modified xsi:type="dcterms:W3CDTF">2011-07-28T13:53:00Z</dcterms:modified>
  <cp:revision>10</cp:revision>
  <dc:subject/>
  <dc:title>1</dc:title>
</cp:coreProperties>
</file>