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68"/>
        <w:gridCol w:w="1281"/>
        <w:gridCol w:w="1688"/>
        <w:gridCol w:w="2208"/>
        <w:gridCol w:w="1472"/>
        <w:gridCol w:w="216"/>
        <w:gridCol w:w="1457"/>
        <w:gridCol w:w="1494"/>
      </w:tblGrid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дба 336/2006 Европског парламента и Савета од 15. фебруара 2006. године о спровођењу Међународног правилника за управљање безбедношћу унутар Заједнице којом се мења Уредба Савета 3051/95</w:t>
            </w:r>
            <w:r>
              <w:rPr>
                <w:rStyle w:val="Emphasis"/>
                <w:sz w:val="22"/>
                <w:szCs w:val="22"/>
                <w:lang w:val="sr-Latn-CS"/>
              </w:rPr>
              <w:t> 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64, 4.3.2006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ulatio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336/200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uropea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liamen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unci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ebruar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200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plementatio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rnational Safety Management Code within the Community and repealing Council Regulation (EC) No 3051/95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2006</w:t>
            </w:r>
            <w:r>
              <w:rPr>
                <w:sz w:val="22"/>
                <w:szCs w:val="22"/>
                <w:lang w:val="sr-Latn-CS"/>
              </w:rPr>
              <w:t>R0336</w:t>
            </w:r>
          </w:p>
          <w:p>
            <w:pPr>
              <w:pStyle w:val="NormalWeb"/>
              <w:spacing w:before="0" w:after="0"/>
              <w:rPr/>
            </w:pP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8R1137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hyperlink r:id="rId3">
              <w:r>
                <w:rPr>
                  <w:b/>
                  <w:sz w:val="22"/>
                  <w:szCs w:val="22"/>
                  <w:lang w:val="en"/>
                </w:rPr>
              </w:r>
            </w:hyperlink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Уредб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дбе и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ISM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авилни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2)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7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поморске опреме, именованог тела, статутарне сертификације, брода и постојећег брод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2.3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ржава чланица да  обезбеде да њихове компанија раде у складу са одредбама Уредбе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Обавеза компанија која управљају домаћим бродовима да усвоје, примењују и одржавају Систем управљања безбедношћу, у складу са Главом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IX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SOLAS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Конвенције и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M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Правилнико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2.3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компанија и бродова да испуњавају услове прописане у делу 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авилн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компанија и бродова да испуњавају услове прописане у делу 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авилника, које ће прописати Вла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.3. Предлога закона предвиђено је доношење подзаконског акта којим ће се остварити потпуна усаглашено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 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компанија и бродова да испуњавају услове прописане у делу Б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S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Правилник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компанија и бродова да испуњавају услове прописане у делу Б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авил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ји се односе на сертификацију и верификацију успостављеног Система управљања безбедношћу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, које ће прописати Вла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огућност примене изузећа у односу на поједине категорије бродо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мајући у виду да се изузеци могу применити само на бродове који обављају превоз унутар унутрашњих морских вода државе чију заставу вију, овакви изузеци су непримењиви на Републику Србију као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land-loc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емљ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Трајање важности документа који се издају у складу с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S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Правилник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Казне за непоштовање одредби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авилника и ове Уредб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9.1.1)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0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вредни преступи и прекршај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К од стране држава чланица о примени Уредб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 Република Србија није држава члан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а 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измена и допуна Уредб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ЕК и Комитета за безбедна мора и спречавање загађења са мора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OSS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а Уредбе 3051/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ник управљања за безбедан рад бродова и спречавање загађе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а вођења списка путника према захтевима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ISM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авилника , успостављања система управљања квалитетом  од стране компаније како је прописано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ISM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авилником и обавезе заповедника брода које произилазе из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ISM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авилн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мернице за примену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ника управљања за безбедан рад бродова и спречавање загађе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Влада ближе прописује захтеве предвиђене делом А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M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н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8R1137" TargetMode="External"/><Relationship Id="rId3" Type="http://schemas.openxmlformats.org/officeDocument/2006/relationships/hyperlink" Target="http://eur-lex.europa.eu/Result.do?RechType=RECH_celex&amp;lang=en&amp;code=32008R113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43:00Z</dcterms:created>
  <dc:creator>Milovan</dc:creator>
  <dc:description/>
  <cp:keywords/>
  <dc:language>en-US</dc:language>
  <cp:lastModifiedBy>daktilo05</cp:lastModifiedBy>
  <cp:lastPrinted>2011-07-28T15:52:00Z</cp:lastPrinted>
  <dcterms:modified xsi:type="dcterms:W3CDTF">2011-07-28T13:52:00Z</dcterms:modified>
  <cp:revision>19</cp:revision>
  <dc:subject/>
  <dc:title>1</dc:title>
</cp:coreProperties>
</file>