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ab/>
        <w:t>На основу члана 13. Закона о пољопривреди и руралном развоју („</w:t>
      </w:r>
      <w:r>
        <w:rPr>
          <w:lang w:val="sr-CS"/>
        </w:rPr>
        <w:t>Службени гласник РС”, број 41/09), а у вези са чланом 7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ОРИШЋЕЊУ ПОДСТИЦАЈНИХ СРЕДСТАВА ЗА РАЗВОЈ СТОЧАРСТВА У САРАДЊИ СА ЈЕДИНИЦАМА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подстицајних средстава за развој сточарства у сарадњи са јединицама локалне самоуправе у 2011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на средства користе се за надокнаду трошкова набавке квалитетних приплодних јуница (у даљем тексту: грло) које обезбеђују Министарство пољопривреде, трговине, шумарства и водопривреде (у даљем тексту: Министарство) и јединице локалне самоуправе, а у циљу повећања сточног фонда Републике Србије и унапређења расног састава сто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Средства за спровођење ове уредбе</w:t>
      </w:r>
      <w:r>
        <w:rPr>
          <w:lang w:val="ru-RU"/>
        </w:rPr>
        <w:t xml:space="preserve"> </w:t>
      </w:r>
      <w:r>
        <w:rPr>
          <w:lang w:val="sr-CS"/>
        </w:rPr>
        <w:t>обезбеђена су Законом о буџету Републике Србије за 2011. годину („Службени гласник РС”, број 101/10) до износа одређеног посебним актом Владе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Јединица локалне самоуправе из члана 2. ове уредбе, обезбеђује подстицајна средства у свом буџе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За спровођење ове уредбе Министарство обезбеђује до </w:t>
      </w:r>
      <w:r>
        <w:rPr>
          <w:lang w:val="ru-RU"/>
        </w:rPr>
        <w:t>80</w:t>
      </w:r>
      <w:r>
        <w:rPr>
          <w:lang w:val="sr-CS"/>
        </w:rPr>
        <w:t xml:space="preserve">% подстицајних средстава, а јединица локалне самоуправе најмање 20% подстицајних средстава. </w:t>
      </w:r>
    </w:p>
    <w:p>
      <w:pPr>
        <w:pStyle w:val="Normal"/>
        <w:rPr/>
      </w:pPr>
      <w:r>
        <w:rPr>
          <w:lang w:val="sr-CS"/>
        </w:rPr>
        <w:tab/>
        <w:t xml:space="preserve">Од подстицајних средстава која обезбеђује Министарство за реализацију ове уредбе, 2/3 средстава се користи за развој сточарства у општинама и градовима </w:t>
      </w:r>
      <w:r>
        <w:rPr>
          <w:color w:val="000000"/>
          <w:lang w:val="ru-RU"/>
        </w:rPr>
        <w:t>који припадају подручјима са отежаним условима рада у пољопривред</w:t>
      </w:r>
      <w:r>
        <w:rPr>
          <w:color w:val="000000"/>
          <w:lang w:val="sr-CS"/>
        </w:rPr>
        <w:t>и,</w:t>
      </w:r>
      <w:r>
        <w:rPr>
          <w:lang w:val="sr-CS"/>
        </w:rPr>
        <w:t xml:space="preserve"> у складу са Правилником о одређивању подручја са отежаним условима рада у пољопривреди („Службени гласник РС”, бр. 3/10, 6/10 и 13/10), а 1/3 средстава за развој сточарства у осталим општинама и градовима.</w:t>
      </w:r>
    </w:p>
    <w:p>
      <w:pPr>
        <w:pStyle w:val="Normal"/>
        <w:tabs>
          <w:tab w:val="clear" w:pos="144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подстицајна средства остварује јединица локалне самоуправе која има сачињен Програм набавке и поделе грла који садржи број грла која се набављају, начин поделе грла корисницима, мере које након доделе грла корисницима спроводе стручне службе јединица локалне самоуправе у циљу очувања и унапређења здравственог стања грла, као и едукације корисника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Корисник из става 1. овог члана јесте физичко лице – носилац породичног пољопривредног газдинства које је уписано у Регистар пољопривредних газдинстава са активним статусом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 и 22/11), поседује најмање једну краву и одговарајући објекат за узгој крава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/>
      </w:pPr>
      <w:r>
        <w:rPr>
          <w:lang w:val="sr-CS"/>
        </w:rPr>
        <w:t>Јединица локалне самоуправе може да оствари право на подстицајна средства за набавку до 250 гр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40"/>
          <w:tab w:val="left" w:pos="720" w:leader="none"/>
        </w:tabs>
        <w:ind w:right="27" w:hanging="0"/>
        <w:rPr>
          <w:lang w:val="sr-CS"/>
        </w:rPr>
      </w:pPr>
      <w:r>
        <w:rPr>
          <w:lang w:val="sr-CS"/>
        </w:rPr>
        <w:tab/>
        <w:tab/>
        <w:t>Захтев за коришћење подстицајних средстава</w:t>
      </w:r>
      <w:r>
        <w:rPr>
          <w:lang w:val="ru-RU"/>
        </w:rPr>
        <w:t xml:space="preserve"> </w:t>
      </w:r>
      <w:r>
        <w:rPr>
          <w:lang w:val="sr-CS"/>
        </w:rPr>
        <w:t xml:space="preserve">јединица локалне самоуправе подноси </w:t>
      </w:r>
      <w:r>
        <w:rPr>
          <w:lang w:val="ru-RU"/>
        </w:rPr>
        <w:t>Министарству до 15</w:t>
      </w:r>
      <w:r>
        <w:rPr>
          <w:lang w:val="sr-Latn-CS"/>
        </w:rPr>
        <w:t xml:space="preserve">. </w:t>
      </w:r>
      <w:r>
        <w:rPr>
          <w:lang w:val="sr-CS"/>
        </w:rPr>
        <w:t>августа</w:t>
      </w:r>
      <w:r>
        <w:rPr>
          <w:lang w:val="ru-RU"/>
        </w:rPr>
        <w:t xml:space="preserve"> 2011. годин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з захтев из става 1. овог члана подноси се програм из члана 5. став 1. ове уредб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ство на основу поднете документације из члана 7. ове уредбе утврђује решењем право јединице локалне самоуправе на подстицајна средст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Јединица локалне самоуправе по пријему решења којим је утврђено њено право на подстицајна средства доставља Министарству доказ о спроведеном поступку јавне набавке грла, после чега Министарство преноси на рачун јединице локалне самоуправе </w:t>
      </w:r>
      <w:r>
        <w:rPr>
          <w:lang w:val="ru-RU"/>
        </w:rPr>
        <w:t>80</w:t>
      </w:r>
      <w:r>
        <w:rPr>
          <w:lang w:val="sr-CS"/>
        </w:rPr>
        <w:t>% од цене за свако набављено грло,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највише 180.000 динара са урачунатим порезом на додату вредност по гр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/>
      </w:pPr>
      <w:r>
        <w:rPr>
          <w:lang w:val="sr-CS"/>
        </w:rPr>
        <w:t xml:space="preserve">Подстицајна средства се исплаћују јединицама локалне самоуправе до износа </w:t>
      </w:r>
      <w:r>
        <w:rPr>
          <w:lang w:val="sr-RS"/>
        </w:rPr>
        <w:t>одређеног</w:t>
      </w:r>
      <w:r>
        <w:rPr>
          <w:lang w:val="sr-CS"/>
        </w:rPr>
        <w:t xml:space="preserve"> посебним актом  из члана 3. став 1.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/>
      </w:pPr>
      <w:r>
        <w:rPr>
          <w:lang w:val="sr-CS"/>
        </w:rPr>
        <w:t>Грла набављена у складу са овом уредбом јединица локалне самоуправе корисницима додељује на транспарентан начин, без накнаде и то  по једно грло по кориснику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Корисник не може пет година да отуђи грло које му је додељено на основу ове уредб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autoSpaceDE w:val="false"/>
        <w:ind w:firstLine="1440"/>
        <w:rPr>
          <w:rFonts w:cs="TimesNewRoman;Times New Roman"/>
          <w:lang w:val="sr-Latn-CS"/>
        </w:rPr>
      </w:pPr>
      <w:r>
        <w:rPr>
          <w:rFonts w:cs="TimesNewRoman;Times New Roman" w:ascii="TimesNewRoman;Times New Roman" w:hAnsi="TimesNewRoman;Times New Roman"/>
          <w:lang w:val="sr-CS"/>
        </w:rPr>
        <w:t>Новчаном казном од 50.000 до 150.000 динара казниће се за прекршај физичко лице – корисник подстицајних средстава, ако додељено грло отуђи противно одредби члана 10. став 2. ове уредбе.</w:t>
      </w:r>
    </w:p>
    <w:p>
      <w:pPr>
        <w:pStyle w:val="Normal"/>
        <w:ind w:firstLine="720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дзор над спровођењем ове уредбе врши Министарство у складу са зако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0:00Z</dcterms:created>
  <dc:creator>Server</dc:creator>
  <dc:description/>
  <cp:keywords/>
  <dc:language>en-US</dc:language>
  <cp:lastModifiedBy>Bojan</cp:lastModifiedBy>
  <cp:lastPrinted>2011-07-28T13:15:00Z</cp:lastPrinted>
  <dcterms:modified xsi:type="dcterms:W3CDTF">2011-07-29T14:50:00Z</dcterms:modified>
  <cp:revision>2</cp:revision>
  <dc:subject/>
  <dc:title>                                                                                                                  </dc:title>
</cp:coreProperties>
</file>