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81"/>
        <w:gridCol w:w="997"/>
        <w:gridCol w:w="1900"/>
        <w:gridCol w:w="1453"/>
        <w:gridCol w:w="1571"/>
        <w:gridCol w:w="1951"/>
        <w:gridCol w:w="2798"/>
      </w:tblGrid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редба Европског парламента и Савета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1775/2005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 условима за приступ мрежама за транспор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гас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 289, 3.11.2005,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>. 1–13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"/>
              </w:rPr>
              <w:t xml:space="preserve">Regulation (EC) No 1775/2005 of the European Parliament and of the Council of 28 September 2005 on conditions for access to the natural gas transmission networks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Official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Journa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L 289, 3.11.2005, p. 1–13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Web"/>
              <w:ind w:left="0" w:right="525" w:hanging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en"/>
              </w:rPr>
            </w:pPr>
            <w:bookmarkStart w:id="0" w:name="content"/>
            <w:bookmarkEnd w:id="0"/>
            <w:r>
              <w:rPr>
                <w:b w:val="false"/>
                <w:color w:val="000000"/>
                <w:sz w:val="22"/>
                <w:szCs w:val="22"/>
                <w:lang w:val="en"/>
              </w:rPr>
              <w:t>32005R177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  <w:bookmarkStart w:id="1" w:name="content"/>
            <w:bookmarkStart w:id="2" w:name="content"/>
            <w:bookmarkEnd w:id="2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en"/>
                </w:rPr>
                <w:t>32009R0715</w:t>
              </w:r>
            </w:hyperlink>
            <w:r>
              <w:rPr>
                <w:rFonts w:cs="Times New Roman" w:ascii="Times New Roman" w:hAnsi="Times New Roman"/>
                <w:b/>
                <w:lang w:val="en"/>
              </w:rPr>
              <w:t xml:space="preserve"> 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6.2011.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и подручје приме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 уређивањ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Ова табела не пр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дб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0715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 разлога што Република Србија сагласно Уговору о оснивању Енергетске Заједнице нема обавезу усклађивања са прописима из трећег енергетског пакета. Усклађивање је вршено у складу са Уредбо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20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75</w:t>
            </w:r>
          </w:p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то је пропис из другог енергетског пакета за који постоји обавеза усклађивања за Републику Србију. Усклађивање са прописима из трећег пакета извршиће се на основу  одлуке Министарског Сав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гласно одредбама Уговора о оснивању Енергетске Заједнице одредбе закона су усаглашене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редбо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775/200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а за Републику Србију још увек не постоји обавеза да приме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редбу Европског парламента и Саве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71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/2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 условима за приступ мрежама за транспор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природног гас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Дефини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Појм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арифе за приступ мрежа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Агенција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доноси методологије з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дређивање цене приступа систему за транспорт природног гаса.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е приступа систему за транспорт природног гаса су регулисан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слуге приступа треће стра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Оператор система, је дужан да омогући корисницима система приступ систему по регулисаним ценама на принципу јавности и недискриминације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Уговор о приступу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Приступ систему за транспорт природног г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бијање приступа систем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инципи доделе капацитета и управљање загушењ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Приступ систему за транспорт природног га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Захтеви за транспарентошћ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Дужности оператора транспортног система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 xml:space="preserve">Агенција обезбеђује недискриминаторни приступ системима, као и ефективну конкуренцију и ефикасно функционисање тржишта природног гаса и поред осталог прати и </w:t>
            </w:r>
            <w:r>
              <w:rPr>
                <w:rFonts w:cs="Times New Roman"/>
                <w:b w:val="false"/>
                <w:sz w:val="20"/>
                <w:szCs w:val="20"/>
              </w:rPr>
              <w:t>примену механизама за отклањање загушења у у транспортном систему и и објављивање података од стране оператора транспортног система у вези са коришћењем систем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ила балансирања и накнаде за дисбалан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.1.2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3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Балансна одговорност на тржишту природног гас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природног гаса за потребе балансирања система регулисане су и  обрачунавају се на начин утврђен правилима о раду транспортног система.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ности оператора транспортног систем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алансна одговорно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рговина правима на капаците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авила о раду транспортног система природног гаса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Уговор о приступу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Приступ систему за транспорт природног га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9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мерниц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12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12</w:t>
            </w:r>
            <w:r>
              <w:rPr>
                <w:rFonts w:cs="Times New Roman"/>
                <w:b w:val="false"/>
                <w:sz w:val="20"/>
                <w:szCs w:val="20"/>
                <w:lang w:val="sr-Latn-RS"/>
              </w:rPr>
              <w:t>7</w:t>
            </w:r>
            <w:r>
              <w:rPr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 xml:space="preserve">Уговор о приступу 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Приступ систему за транспорт природног га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Регулаторна те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Агенција ради усклађивања свог рада са међународним искуствима и стандардима остварује међународну сарадњу са регулаторним телима других држава, као и са другим међународним организацијама у складу са законом и потврђеним обавезама Републике Србиј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ужање информац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о држава чланица да предвиђају детаљније мер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Каз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4.-1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оступање Одб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звештај Комисиј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ступања и изутец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мернице о услугама приступа треће стране, принципима на који се заснивају механизми додељивања капацитета, поступци управљања загушењем и хихова примена у случаји уговореног загушења и техничким информацијама потребним да би корисници мреже остварили ефективан приступ систем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12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12</w:t>
            </w:r>
            <w:r>
              <w:rPr>
                <w:rFonts w:cs="Times New Roman"/>
                <w:b w:val="false"/>
                <w:sz w:val="20"/>
                <w:szCs w:val="20"/>
                <w:lang w:val="sr-Latn-RS"/>
              </w:rPr>
              <w:t>7</w:t>
            </w:r>
            <w:r>
              <w:rPr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 xml:space="preserve">Уговор о приступу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Приступ систему за транспорт природног гаса</w:t>
            </w:r>
          </w:p>
          <w:p>
            <w:pPr>
              <w:pStyle w:val="Heading4clan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9R0715" TargetMode="External"/><Relationship Id="rId3" Type="http://schemas.openxmlformats.org/officeDocument/2006/relationships/hyperlink" Target="http://eur-lex.europa.eu/Result.do?RechType=RECH_celex&amp;lang=en&amp;code=32009R07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3:00Z</dcterms:created>
  <dc:creator>Mirjana Jovanovic</dc:creator>
  <dc:description/>
  <cp:keywords/>
  <dc:language>en-US</dc:language>
  <cp:lastModifiedBy>daktilo09</cp:lastModifiedBy>
  <cp:lastPrinted>2010-09-22T15:41:00Z</cp:lastPrinted>
  <dcterms:modified xsi:type="dcterms:W3CDTF">2011-07-14T15:33:00Z</dcterms:modified>
  <cp:revision>58</cp:revision>
  <dc:subject/>
  <dc:title>1</dc:title>
</cp:coreProperties>
</file>