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20"/>
        <w:rPr/>
      </w:pPr>
      <w:r>
        <w:rPr>
          <w:lang w:val="sr-CS"/>
        </w:rPr>
        <w:t>На основу члана 123. тачка 3. Устава Републике Србије, а у вези са чланом 7. Закона о буџету Републике Србије за 2011. годину („Службени галсник РС”, број 101/10) и Законом о фонду за развој Републике Србије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36/09 и 88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lang w:val="sr-CS"/>
        </w:rPr>
        <w:t>О ИЗМЕНАМА И ДОПУНАМА УРЕДБЕ О УСЛ</w:t>
      </w:r>
      <w:r>
        <w:rPr/>
        <w:t>O</w:t>
      </w:r>
      <w:r>
        <w:rPr>
          <w:lang w:val="sr-CS"/>
        </w:rPr>
        <w:t>ВИМА ЗА ПОДСТИЦАЊЕ ПРОИЗВОДЊЕ И ЗАПОШЉАВАЊА У ДЕВАСТИРАНИМ ПОДРУЧЈИМА У 2011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.</w:t>
      </w:r>
    </w:p>
    <w:p>
      <w:pPr>
        <w:pStyle w:val="Normal"/>
        <w:ind w:firstLine="720"/>
        <w:rPr/>
      </w:pPr>
      <w:r>
        <w:rPr>
          <w:lang w:val="sr-CS"/>
        </w:rPr>
        <w:t>У Уредби о усл</w:t>
      </w:r>
      <w:r>
        <w:rPr/>
        <w:t>o</w:t>
      </w:r>
      <w:r>
        <w:rPr>
          <w:lang w:val="sr-CS"/>
        </w:rPr>
        <w:t>вима за подстицање производње и запошљавања у девастираним подручјима у 2011. години („Службени гласник РС”, број 3/11), у члану 4.  после става 1. додаје се став 2, који гласи: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Средства из члана 2. ове уредбе могу се  користити за кредитирање примарне пољопривредне производње правних лица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2.</w:t>
      </w:r>
    </w:p>
    <w:p>
      <w:pPr>
        <w:pStyle w:val="Normal"/>
        <w:ind w:firstLine="720"/>
        <w:rPr/>
      </w:pPr>
      <w:r>
        <w:rPr>
          <w:lang w:val="sr-CS"/>
        </w:rPr>
        <w:t>У члану 11. после става 4</w:t>
      </w:r>
      <w:r>
        <w:rPr>
          <w:lang w:val="ru-RU"/>
        </w:rPr>
        <w:t xml:space="preserve">. </w:t>
      </w:r>
      <w:r>
        <w:rPr>
          <w:lang w:val="sr-CS"/>
        </w:rPr>
        <w:t xml:space="preserve"> додаје се нови став 5, који гласи:</w:t>
      </w:r>
    </w:p>
    <w:p>
      <w:pPr>
        <w:pStyle w:val="Normal"/>
        <w:ind w:firstLine="708"/>
        <w:rPr/>
      </w:pPr>
      <w:r>
        <w:rPr>
          <w:lang w:val="sr-CS"/>
        </w:rPr>
        <w:t>„</w:t>
      </w:r>
      <w:r>
        <w:rPr>
          <w:lang w:val="sr-CS"/>
        </w:rPr>
        <w:t>Репрограм одобрених кредита може се вршити у складу са условима и критеријумима које утврди Фонд</w:t>
      </w:r>
      <w:r>
        <w:rPr>
          <w:lang w:val="ru-RU"/>
        </w:rPr>
        <w:t>.</w:t>
      </w:r>
      <w:r>
        <w:rPr>
          <w:lang w:val="sr-CS"/>
        </w:rPr>
        <w:t>”</w:t>
      </w:r>
    </w:p>
    <w:p>
      <w:pPr>
        <w:pStyle w:val="Normal"/>
        <w:ind w:firstLine="720"/>
        <w:rPr/>
      </w:pPr>
      <w:r>
        <w:rPr>
          <w:lang w:val="sr-CS"/>
        </w:rPr>
        <w:t>Досадашњи став 5</w:t>
      </w:r>
      <w:r>
        <w:rPr>
          <w:lang w:val="ru-RU"/>
        </w:rPr>
        <w:t>.</w:t>
      </w:r>
      <w:bookmarkStart w:id="0" w:name="_GoBack"/>
      <w:bookmarkEnd w:id="0"/>
      <w:r>
        <w:rPr>
          <w:lang w:val="sr-CS"/>
        </w:rPr>
        <w:t xml:space="preserve"> постаје став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>У Београду, 30. јуна 2011. годи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ab/>
        <w:tab/>
        <w:tab/>
        <w:tab/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>ПРЕДСЕДНИК</w:t>
      </w:r>
    </w:p>
    <w:p>
      <w:pPr>
        <w:pStyle w:val="Normal"/>
        <w:ind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3"/>
        </w:numPr>
        <w:rPr>
          <w:lang w:val="sr-CS"/>
        </w:rPr>
      </w:pPr>
      <w:r>
        <w:rPr>
          <w:lang w:val="sr-CS"/>
        </w:rPr>
        <w:t>ПРАВНИ ОСНОВ ЗА ДОНОШЕЊЕ УРЕДБ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  <w:t xml:space="preserve">Правни основ за доношење измена и допуна Уредбе о условима за подстицање производње и запошљавања у девастираним подручјима у 2011. години садржан је у Закону о буџету Републике Србије („Службени гласник РС“ број, број 101/10) за 2011. годину и Закону о фонду за развој Републике Србије („Службени гласник РС“ број 36/09 и 88/10), као и Програм за подстицање равномерног регионалног развоја који је Влада усвојила закључком 05 Број: 420-214/2011 од 21. јануара 2011. године. </w:t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Latn-CS"/>
        </w:rPr>
        <w:t>РАЗЛОЗИ ЗА ДОНОШЕЊЕ ИЗМЕНА И ДОПУНА УРЕДБЕ</w:t>
      </w:r>
    </w:p>
    <w:p>
      <w:pPr>
        <w:pStyle w:val="ListParagraph"/>
        <w:ind w:left="1506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  <w:t>Доношењем измена и допуна ове Уредбе омогућава се кредитирање правних лица која средства користе за примарну пољопривредну производњу. Такође, омогућава се и репрограм већ одобрених кредита, али под условима и критеријумима које утврди Фонд за развој Републике Србије који и реализује Уредбу.</w:t>
      </w:r>
    </w:p>
    <w:p>
      <w:pPr>
        <w:pStyle w:val="ListParagraph"/>
        <w:ind w:left="284" w:firstLine="436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ОБЈАШЊЕЊЕ ОСНОВНИХ ПРАВНИХ ИНСТИТУТА И ПОЈЕДИНАЧНИХ РЕШЕЊА </w:t>
      </w:r>
    </w:p>
    <w:p>
      <w:pPr>
        <w:pStyle w:val="ListParagraph"/>
        <w:ind w:left="1506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  <w:t>Члан 1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 xml:space="preserve">У овом члану предвиђено је да се у члану 4 Уредбе дода нови став којим се омогућава кредитирање примарне пољопривредне производње правних лица. 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Члан 2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/>
      </w:pPr>
      <w:r>
        <w:rPr>
          <w:lang w:val="sr-CS"/>
        </w:rPr>
        <w:t>У овом члану предвиђено је да се у члану 11 Уредбе дода нови став којим се омогућава репрограм одобрених кредита под условима и критеријумима које утврди Фонд за развој Републике Србије.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>Члан 3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  <w:t>У овом члану предвиђено  ја да ова уредба ступа на снагу наредног дана од дана обајвљивања у Службеном гласнику РС због повећано броја захтева за кредитирање примарне пољопривредне производње и што хитнијег решавања истих. Такође, било је потребно решити проблеме кредита у течају кроз олакшице кроз репрограм</w:t>
      </w:r>
    </w:p>
    <w:p>
      <w:pPr>
        <w:pStyle w:val="ListParagraph"/>
        <w:ind w:left="284" w:firstLine="72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ПРОЦЕНА ИЗНОСА ФИНАНИСЈСКИХ СРЕДСТАВА ПОТРЕБНИХ ЗА СПРОВОЂЕЊЕ УРЕДБЕ</w:t>
      </w:r>
    </w:p>
    <w:p>
      <w:pPr>
        <w:pStyle w:val="ListParagraph"/>
        <w:ind w:left="1506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284" w:firstLine="436"/>
        <w:rPr>
          <w:lang w:val="sr-Latn-CS"/>
        </w:rPr>
      </w:pPr>
      <w:r>
        <w:rPr>
          <w:lang w:val="sr-CS"/>
        </w:rPr>
        <w:t>За спровођење ове уредбе није потребно обезбедити посебна средства у буџету Републике Србије.</w:t>
      </w:r>
    </w:p>
    <w:p>
      <w:pPr>
        <w:pStyle w:val="Normal"/>
        <w:ind w:firstLine="720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ПРЕГЛЕД ОДРЕДАБА КОЈЕ СЕ МЕЊАЈУ</w:t>
      </w:r>
      <w:r>
        <w:rPr/>
        <w:t>ИДОПУЊУ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bCs w:val="false"/>
        </w:rPr>
        <w:t>Члан 4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редства из члана 2. ове уредбе усмеравају се одобравањем кредита преко Фонда у виду дугорочних инвестиционих кредита за изградњу нових објеката, проширење капацитета постојећих објеката (реконструкцију и модернизацију), набавку опреме, односно делова и опреме за ремонт постојеће опреме и кредите за трајна обртна средства за програме улагања на девастираним подручјима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Средства из члана 2. ове Уредбе могу се  користити за кредитирање примарне пољопривредне производње правних лица.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bCs w:val="false"/>
        </w:rPr>
        <w:t>Члан 11</w:t>
      </w:r>
      <w:r>
        <w:rPr>
          <w:rFonts w:cs="Times New Roman" w:ascii="Times New Roman" w:hAnsi="Times New Roman"/>
          <w:b w:val="false"/>
          <w:bCs w:val="false"/>
          <w:lang w:val="sr-CS"/>
        </w:rPr>
        <w:t>.</w:t>
      </w:r>
    </w:p>
    <w:p>
      <w:pPr>
        <w:pStyle w:val="Normal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сина каматне стопе на кредите који се одобравају у складу са овом уредбом износи 1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% на годишњем нивоу </w:t>
      </w:r>
      <w:r>
        <w:rPr>
          <w:rFonts w:cs="Times New Roman" w:ascii="Times New Roman" w:hAnsi="Times New Roman"/>
          <w:sz w:val="24"/>
          <w:szCs w:val="24"/>
        </w:rPr>
        <w:t>фикс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колико је средство обезбеђења гаранција/авалирана меница пословне банке, а у осталим случајевима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% на годишњем нивоу</w:t>
      </w:r>
      <w:r>
        <w:rPr>
          <w:rFonts w:cs="Times New Roman" w:ascii="Times New Roman" w:hAnsi="Times New Roman"/>
          <w:sz w:val="24"/>
          <w:szCs w:val="24"/>
        </w:rPr>
        <w:t xml:space="preserve">, фиксно. 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и се одобравају на период до осам година, уз период почека од две године, а највише три године.</w:t>
      </w:r>
    </w:p>
    <w:p>
      <w:pPr>
        <w:pStyle w:val="Normal1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и се одобравају уз примену валутне клаузуле, а до највишег износа исказаног у динарској противвредности по званичном средњем курсу Народне банке Србије на дан пуштања кредита, који може бити за: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лико предузеће до 8.000.000,00 евра;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ње предузеће до 4.000.000,00 евра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Привредно друштво које је искористило највиши износ кредита за намене из ове уредбе не може добити нови кредит за те намене.</w:t>
      </w:r>
    </w:p>
    <w:p>
      <w:pPr>
        <w:pStyle w:val="Normal"/>
        <w:ind w:firstLine="720"/>
        <w:rPr>
          <w:caps/>
          <w:lang w:val="sr-CS"/>
        </w:rPr>
      </w:pPr>
      <w:r>
        <w:rPr>
          <w:caps/>
          <w:lang w:val="sr-CS"/>
        </w:rPr>
        <w:t>Репрограм одобрених кредита може се вршити у складу са условима и критеријумима које утврди Фонд.</w:t>
      </w:r>
    </w:p>
    <w:p>
      <w:pPr>
        <w:pStyle w:val="Normal1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рставање Привредних друштава на средња и велика извршено је у складу са чланом 7. Закона о рачуноводству и ревизији ("Службени гласник РС", бр. 46/06 и 111/09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506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Calibri" w:cs="Arial"/>
      <w:b/>
      <w:bCs/>
      <w:lang w:val="sr-Latn-CS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eastAsia="Calibri" w:cs="Arial"/>
      <w:sz w:val="22"/>
      <w:szCs w:val="22"/>
      <w:lang w:val="sr-Latn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5:57:00Z</dcterms:created>
  <dc:creator>Nadezda Mitrovic Zitko</dc:creator>
  <dc:description/>
  <cp:keywords/>
  <dc:language>en-US</dc:language>
  <cp:lastModifiedBy>JovanS</cp:lastModifiedBy>
  <dcterms:modified xsi:type="dcterms:W3CDTF">2011-07-01T15:57:00Z</dcterms:modified>
  <cp:revision>2</cp:revision>
  <dc:subject/>
  <dc:title>На основу члана 123</dc:title>
</cp:coreProperties>
</file>