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ПРЕДЛОГ ЗАКОНА О БИБЛИОТЕЧКО-ИНФОРМАЦИОНОЈ ДЕЛАТНОСТ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I</w:t>
      </w:r>
      <w:r>
        <w:rPr>
          <w:b/>
          <w:sz w:val="24"/>
          <w:szCs w:val="24"/>
          <w:lang w:val="sr-CS"/>
        </w:rPr>
        <w:t xml:space="preserve">. </w:t>
      </w:r>
      <w:r>
        <w:rPr>
          <w:b/>
          <w:sz w:val="24"/>
          <w:szCs w:val="24"/>
          <w:lang w:val="sr-Latn-CS"/>
        </w:rPr>
        <w:t xml:space="preserve">УВОДНЕ </w:t>
      </w:r>
      <w:r>
        <w:rPr>
          <w:b/>
          <w:sz w:val="24"/>
          <w:szCs w:val="24"/>
          <w:lang w:val="sr-CS"/>
        </w:rPr>
        <w:t>ОДРЕДБЕ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редмет зако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Овим законом уређују се </w:t>
      </w:r>
      <w:r>
        <w:rPr>
          <w:rFonts w:cs="Times New Roman" w:ascii="Times New Roman" w:hAnsi="Times New Roman"/>
          <w:color w:val="000000"/>
          <w:szCs w:val="24"/>
          <w:lang w:val="sr-CS"/>
        </w:rPr>
        <w:t>општи интерес,</w:t>
      </w:r>
      <w:r>
        <w:rPr>
          <w:rFonts w:cs="Times New Roman" w:ascii="Times New Roman" w:hAnsi="Times New Roman"/>
          <w:szCs w:val="24"/>
          <w:lang w:val="sr-CS"/>
        </w:rPr>
        <w:t xml:space="preserve"> услови и ресурси за обављање библиотечко-информационе делатности, циљеви развоја библиотечко-информационе делатности, </w:t>
      </w:r>
      <w:r>
        <w:rPr>
          <w:rFonts w:cs="Times New Roman" w:ascii="Times New Roman" w:hAnsi="Times New Roman"/>
          <w:color w:val="000000"/>
          <w:szCs w:val="24"/>
          <w:lang w:val="sr-CS"/>
        </w:rPr>
        <w:t>библиотечко</w:t>
      </w:r>
      <w:r>
        <w:rPr>
          <w:rFonts w:cs="Times New Roman" w:ascii="Times New Roman" w:hAnsi="Times New Roman"/>
          <w:color w:val="000000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Cs w:val="24"/>
          <w:lang w:val="sr-CS"/>
        </w:rPr>
        <w:t>информациони систем,</w:t>
      </w:r>
      <w:r>
        <w:rPr>
          <w:rFonts w:cs="Times New Roman" w:ascii="Times New Roman" w:hAnsi="Times New Roman"/>
          <w:szCs w:val="24"/>
          <w:lang w:val="sr-CS"/>
        </w:rPr>
        <w:t xml:space="preserve"> права и слободе корисника, </w:t>
      </w:r>
      <w:r>
        <w:rPr>
          <w:rFonts w:cs="Times New Roman" w:ascii="Times New Roman" w:hAnsi="Times New Roman"/>
          <w:color w:val="000000"/>
          <w:szCs w:val="24"/>
          <w:lang w:val="sr-CS"/>
        </w:rPr>
        <w:t>оснивање и типови библиотека,</w:t>
      </w:r>
      <w:r>
        <w:rPr>
          <w:rFonts w:cs="Times New Roman" w:ascii="Times New Roman" w:hAnsi="Times New Roman"/>
          <w:szCs w:val="24"/>
          <w:lang w:val="sr-CS"/>
        </w:rPr>
        <w:t xml:space="preserve"> начин финансирања библиотека из јавних средстава, основе националног система узајамне каталогизације, </w:t>
      </w:r>
      <w:r>
        <w:rPr>
          <w:rFonts w:cs="Times New Roman" w:ascii="Times New Roman" w:hAnsi="Times New Roman"/>
          <w:color w:val="000000"/>
          <w:szCs w:val="24"/>
          <w:lang w:val="sr-CS"/>
        </w:rPr>
        <w:t>матичне функције у библиотечко-информационој делатности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ложај Народне библиотеке Србије као централне националне библиотеке и Библиотеке Матице српске као установе културе од националног значаја, као и друга питања од важности за библиотечко-информациону делатнос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Циљеви и </w:t>
      </w:r>
      <w:r>
        <w:rPr>
          <w:b/>
          <w:color w:val="000000"/>
          <w:sz w:val="24"/>
          <w:szCs w:val="24"/>
          <w:lang w:val="sr-CS"/>
        </w:rPr>
        <w:t>општи</w:t>
      </w:r>
      <w:r>
        <w:rPr>
          <w:b/>
          <w:sz w:val="24"/>
          <w:szCs w:val="24"/>
          <w:lang w:val="sr-CS"/>
        </w:rPr>
        <w:t xml:space="preserve"> интерес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Библиотечко-информациона делатност </w:t>
      </w:r>
      <w:r>
        <w:rPr>
          <w:rFonts w:cs="Times New Roman" w:ascii="Times New Roman" w:hAnsi="Times New Roman"/>
          <w:color w:val="000000"/>
          <w:szCs w:val="24"/>
          <w:lang w:val="sr-CS"/>
        </w:rPr>
        <w:t>је делатност од општег интереса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станове које обављају библиотечко-информациону делатност (у даљем тексту: библиотеке) оснивају се ради обезбеђивања услова за остваривање права грађана на слободу изражавања и на стицање и коришћење знањ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Општи</w:t>
      </w:r>
      <w:r>
        <w:rPr>
          <w:rFonts w:cs="Times New Roman" w:ascii="Times New Roman" w:hAnsi="Times New Roman"/>
          <w:szCs w:val="24"/>
          <w:lang w:val="sr-CS"/>
        </w:rPr>
        <w:t xml:space="preserve"> интерес у библиотечко-информационој делатности подразумева да грађани имају слободан приступ информацијама, знањима и идејама садржаним у библиотечко-информационој грађи и изворима, као и право на остваривање свих својих индивидуалних и интелектуалних слобода у чему им својим услугама могу помоћи библиотеке и информациони центри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Термин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Члан 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Термини којима су у овом закону означени положаји, професије, односно занимања, изражени у граматичком мушком роду, подразумевају природни мушки и женски род лица на кој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се односе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Средства која користе библиотек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4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szCs w:val="24"/>
          <w:lang w:val="sr-CS"/>
        </w:rPr>
        <w:t>Земљиште, зграде, библиотечко-информациона грађа, извори и друга средства која користи библиотека коју је основала Република Србија, аутономна покрајина и јединица локалне самоуправе, као средства у јавној својини, користи јавна библиотека, у складу са законом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II</w:t>
      </w:r>
      <w:r>
        <w:rPr>
          <w:b/>
          <w:sz w:val="24"/>
          <w:szCs w:val="24"/>
          <w:lang w:val="sr-CS"/>
        </w:rPr>
        <w:t>. БИБЛИОТЕЧКО-ИНФОРМАЦИОНА ДЕЛАТНОСТ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ела библиотечко-информационе делатност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5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иблиотеке су у средишту развоја информационог друштва јер су суштински значајне за информисаност грађана, за њихово усавршавање и индивидуални развој, неопходне су за развој образовања, науке и културе, покретач су свеукупног развоја слободног демократског грађанског друштва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Библиотеке,</w:t>
      </w:r>
      <w:r>
        <w:rPr>
          <w:sz w:val="24"/>
          <w:szCs w:val="24"/>
          <w:lang w:val="sr-CS"/>
        </w:rPr>
        <w:t xml:space="preserve"> под једнаким условима и без обзира на разлике, обезбеђују свим грађанима остваривање људских права у домену слободе изражавања, стваралаштва, интелектуалних и других грађанских слобода, као и остваривање комуникације с другим грађанима и интелектуалним добрима у земљи и иностранству. </w:t>
      </w:r>
    </w:p>
    <w:p>
      <w:pPr>
        <w:pStyle w:val="TextBodyIndent"/>
        <w:rPr>
          <w:szCs w:val="24"/>
        </w:rPr>
      </w:pPr>
      <w:r>
        <w:rPr>
          <w:szCs w:val="24"/>
        </w:rPr>
        <w:t>Библиотеке омогућавају грађанима приступ информацијама електронски и на друге нач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ефиниција библиотечко-информационе грађе и извора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6</w:t>
      </w:r>
      <w:r>
        <w:rPr>
          <w:b/>
          <w:sz w:val="24"/>
          <w:szCs w:val="24"/>
          <w:lang w:val="ru-RU"/>
        </w:rPr>
        <w:t>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Библиотечко-информациону грађу и изворе представљају информациони извори у којима су на било који начин забележене информације, и то на различитим материјалима и медијима. Библиотечко-информациона грађа и извори носиоци су духовног, интелектуалног, књижевног, уметничког, научног, стручног или било којег другог садржаја намењеног за комуникацију међу људима, за размену идеја и унапређење знањ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Библиотечко-информациону грађу и изворе чине: </w:t>
      </w:r>
      <w:r>
        <w:rPr>
          <w:sz w:val="24"/>
          <w:szCs w:val="24"/>
          <w:lang w:val="ru-RU"/>
        </w:rPr>
        <w:t xml:space="preserve">књиге, рукописи, брошуре, сепарати, серијске публикације, музичка дела, картографска грађа, каталози, календари, умножени уметнички и сценски програми, фотографије, албуми, разгледнице и цртежи, просторни и други планови, гравире, плакати и друга ликовна и графичка грађа, леци, огласи и саопштења, звучни и видео записи у било ком облику (изузев на филмској траци), електронске публикације дистрибуиране на физичким носачима и електронске публикације дистрибуиране на интернету, </w:t>
      </w:r>
      <w:r>
        <w:rPr>
          <w:sz w:val="24"/>
          <w:szCs w:val="24"/>
          <w:lang w:val="sr-CS"/>
        </w:rPr>
        <w:t xml:space="preserve">садржај </w:t>
      </w:r>
      <w:r>
        <w:rPr>
          <w:sz w:val="24"/>
          <w:szCs w:val="24"/>
          <w:lang w:val="ru-RU"/>
        </w:rPr>
        <w:t>интернет домена Републике Србије, комбиноване и мултимедијалне публикације, рачунарски програми у јавној употреби и друге публикације (у даљем тексту: библиотечка грађа и извори)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Библиотеке набављају библиотечко-информациону грађу и изворе и стварају нову библиотечко-информациону грађу и изворе на основу самосталне процене стручњака, према утврђеној набавној политици, а у складу са потребама најширег круга корисника, укључујући и потребе националних, верских и језичких мањина и корисника са инвалидитетом. 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набавци библиотечко-информационе грађе и извора и стварању нове библиотечко-информационе грађе и извора библиотеке међусобно сарађују, а када тражену грађу и изворе не поседују у својим фондовима, обавезно се укључују у систем размене библиотечко-информационе грађе и извора и у међубиблиотечку позајмицу на националном и међународном нивоу. 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библиотеци се може, поред основног фонда, формирати и завичајна збирка. </w:t>
      </w:r>
    </w:p>
    <w:p>
      <w:pPr>
        <w:pStyle w:val="TextBody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Библиотечко-информациона грађа и извори са својством културног доб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7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Библиотечко-информациона грађа и извори са својством културног добра заштићени су законом, чувају се и користе у складу са законом. </w:t>
      </w:r>
    </w:p>
    <w:p>
      <w:pPr>
        <w:pStyle w:val="TextBody"/>
        <w:ind w:firstLine="720"/>
        <w:rPr>
          <w:rFonts w:ascii="Times New Roman" w:hAnsi="Times New Roman" w:cs="Times New Roman"/>
          <w:color w:val="FF6600"/>
          <w:szCs w:val="24"/>
          <w:lang w:val="sr-CS"/>
        </w:rPr>
      </w:pPr>
      <w:r>
        <w:rPr>
          <w:rFonts w:cs="Times New Roman" w:ascii="Times New Roman" w:hAnsi="Times New Roman"/>
          <w:color w:val="FF660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  <w:lang w:val="sr-CS"/>
        </w:rPr>
      </w:pPr>
      <w:r>
        <w:rPr>
          <w:rFonts w:cs="Times New Roman"/>
          <w:b/>
          <w:color w:val="FF66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сег библиотечко-информационе делатност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Члан </w:t>
      </w:r>
      <w:r>
        <w:rPr>
          <w:b/>
          <w:sz w:val="24"/>
          <w:szCs w:val="24"/>
          <w:lang w:val="ru-RU"/>
        </w:rPr>
        <w:t>8.</w:t>
      </w:r>
    </w:p>
    <w:p>
      <w:pPr>
        <w:pStyle w:val="BodyText2"/>
        <w:ind w:firstLine="720"/>
        <w:rPr/>
      </w:pPr>
      <w:r>
        <w:rPr>
          <w:i w:val="false"/>
          <w:szCs w:val="24"/>
        </w:rPr>
        <w:t xml:space="preserve">Библиотечко-информациона делатност, у смислу овог закона, обухвата прикупљање, обраду, заштиту, чување, представљање и давање на коришћење библиотечке грађе и извора, као и стварање, размену, позајмицу и дистрибуцију информација које поседују друге установе, организације или удружења у земљи и иностранству, а у циљу ширења знања, слободног приступа информацијама и промоције књиге и читања. </w:t>
      </w:r>
    </w:p>
    <w:p>
      <w:pPr>
        <w:pStyle w:val="BodyText2"/>
        <w:ind w:firstLine="720"/>
        <w:rPr>
          <w:i w:val="false"/>
          <w:i w:val="false"/>
          <w:color w:val="000000"/>
          <w:szCs w:val="24"/>
          <w:lang w:val="ru-RU"/>
        </w:rPr>
      </w:pPr>
      <w:r>
        <w:rPr>
          <w:i w:val="false"/>
          <w:color w:val="000000"/>
          <w:szCs w:val="24"/>
        </w:rPr>
        <w:t xml:space="preserve">Библиотечко-информациону делатност обављају библиотеке у складу са овим законом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блиотеке које у својим фондовима имају стару и ретку библиотечку грађу обављају и делатност правне и техничке заштите те грађе у складу са законом.</w:t>
      </w:r>
    </w:p>
    <w:p>
      <w:pPr>
        <w:pStyle w:val="BodyText2"/>
        <w:rPr>
          <w:i w:val="false"/>
          <w:i w:val="false"/>
          <w:color w:val="000000"/>
          <w:sz w:val="24"/>
          <w:szCs w:val="24"/>
          <w:lang w:val="sr-CS"/>
        </w:rPr>
      </w:pPr>
      <w:r>
        <w:rPr>
          <w:i w:val="false"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III</w:t>
      </w:r>
      <w:r>
        <w:rPr>
          <w:b/>
          <w:sz w:val="24"/>
          <w:szCs w:val="24"/>
          <w:lang w:val="sr-CS"/>
        </w:rPr>
        <w:t>. БИБЛИОТЕЧКО-ИНФОРМАЦИОНИ СИСТЕМ РЕПУБЛИКЕ СРБИЈ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Библиотечко-информациони систем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9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Библиотечко-информациони систем Републике Србије је скуп функционално повезаних библиотека које примењују јединствене стандарде и омогућују проток публикација и информација.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иблиотечко-информациони систем Републике Србије чине: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Народна библиотека Србије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Библиотека Матице српске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Народна и универзитетска библиотека „Иво Андрић” на Косову и Метохији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 Универзитетска библиотека „Светозар Марковић” у Београду;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- мрежа јавних библиотека у Републици Србији</w:t>
      </w:r>
      <w:r>
        <w:rPr>
          <w:rFonts w:cs="Times New Roman" w:ascii="Times New Roman" w:hAnsi="Times New Roman"/>
          <w:szCs w:val="24"/>
          <w:lang w:val="sr-Latn-CS"/>
        </w:rPr>
        <w:t>;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- мрежа свих других типова библиотека и информационих центара у Републици Србији: школске, високошколске и универзитетск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библиотеке, библиотеке научно-истраживачких института и установа и специјалне библиотеке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истем узајамне каталогизациј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0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иблиотечко-информациони систем Републике Србије изграђује се на јединственој информационо-комуникационој технологији и програмској платформи.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у библиотечко-информационог система у Републици Србији чини систем узајамне каталогизације у којем библиотеке кооперативно обављају функције прикупљања и обраде библиотечко-информационе грађе и извора тамо где се они први пут појаве и уносе податке у Централни електронски каталог Републике Србије.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истем узајамне каталогизације заснива се на стандардизованој обради библиотечко-информационе грађе и извора и на јединственом уређењу електронске базе према националним и међународим стандардима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чешће у систему узајамне каталогизације подразумева одговарајућу телекомуникациону и рачунарску опрему, стручну оспособљеност и лиценце за рад у систему за рачунарско и информационо повезивање библиотека у мрежу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систем узајамне каталогизације укључују се све библиотеке у Републици Србији, а могу им приступити и библиотеке изван Републике Срб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аталози библиотека које су укључене у систем узајамне катаголизације, постају, без надокнаде, доступне свим корисницим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истем узајамне каталогизације укључује се у друге системе на регионалном и светском нивоу и сарађује с њима.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Центар за узајамну каталогизацију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11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Народна библиотека Србије обавља основне функције Центра за узајамну каталогизацију Републике Србије, који делује у оквиру библиотечко-информационог система Републике Србије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szCs w:val="24"/>
          <w:lang w:val="sr-CS"/>
        </w:rPr>
        <w:t xml:space="preserve"> као организациони део Народне библиотеке Србиј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Центар за узајамну каталогизацију: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одржава Централни електронски каталог Републике Србије;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координира рад и развој система узајамне каталогизације;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 планира, пројектује и одржава рачунарску, комуникацијску и програмску опрему за рад система узајамне катаголизације; 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организује стално стручно усавршавање библиотечко-информационих стручњака из Републике Србије; 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 даје лиценце за учешће у систему узајамне каталогизације; 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 обавља развојне и истраживачке послове; 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 ствара и одржава и друге електронске базе података с непосредним приступом.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>IV</w:t>
      </w:r>
      <w:r>
        <w:rPr>
          <w:rFonts w:cs="Times New Roman" w:ascii="Times New Roman" w:hAnsi="Times New Roman"/>
          <w:b/>
          <w:szCs w:val="24"/>
          <w:lang w:val="sr-CS"/>
        </w:rPr>
        <w:t>. БИБЛИОТЕК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Библиотек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Члан 12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Библиотеку може да оснује Република Србија, аутономна покрајина, јединица локалне самоуправе, друго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домаће и страно физичко и правно лице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Библиотека може да обавља библиотечко-информациону делатност ако поседује одређени број јединица библиотечко-информационе грађе и извора намењених за слободно коришћење, ако испуњава услове за рад у погледу простора, телекомуникационе и рачунарске опреме, библиотечко-информационих стручњака, ако је регистрована као установа за обављање делатности у складу с одредбама овог закона, ако испуњава и друге услове за рад утврђене у складу са усвојеним националним и међународним стандардима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Библиотеке се могу образовати и као организационе јединице других установа, организација, удружења и других правних лица, ако испуњавају прописане услове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Ближе услове за обављање библиотечко-информационе делатности из става 2. овог члана прописује министар надлежан за културу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Типови библиотек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Cs w:val="24"/>
          <w:lang w:val="ru-RU"/>
        </w:rPr>
        <w:t>13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иблиотеке се према садржају библиотечко-информационе грађе и извора и према профилу корисника разврставају на следеће типове: национална библиотека, јавна библиотека, школска библиотека, високошколска библиотека, универзитетска библиотека, библиотека научноистраживачког института и установе, специјална библиотека, као и информациони центри при другим установама, организацијама или удружењима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снивање библиотек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14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Јединица локалне самоуправе обавезна је да оснује јавну библиотеку као установу и да обезбеди  све потребне услове за њен рад. </w:t>
      </w:r>
    </w:p>
    <w:p>
      <w:pPr>
        <w:pStyle w:val="TextBody"/>
        <w:ind w:firstLine="686"/>
        <w:rPr/>
      </w:pPr>
      <w:r>
        <w:rPr>
          <w:rFonts w:cs="Times New Roman" w:ascii="Times New Roman" w:hAnsi="Times New Roman"/>
          <w:szCs w:val="24"/>
          <w:lang w:val="sr-CS"/>
        </w:rPr>
        <w:t xml:space="preserve">Васпитно-образовна и научна установа обавезна је да организује школску, високошколску, универзитетску библиотеку, односно библиотеку научноистраживачког института и установе и да обезбеди све потребне </w:t>
      </w:r>
      <w:r>
        <w:rPr>
          <w:rFonts w:cs="Times New Roman" w:ascii="Times New Roman" w:hAnsi="Times New Roman"/>
          <w:color w:val="000000"/>
          <w:szCs w:val="24"/>
          <w:lang w:val="sr-CS"/>
        </w:rPr>
        <w:t>услове за њен рад.</w:t>
      </w:r>
    </w:p>
    <w:p>
      <w:pPr>
        <w:pStyle w:val="Style11"/>
        <w:spacing w:lineRule="auto" w:line="240" w:before="0" w:after="0"/>
        <w:ind w:firstLine="68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ецијалну библиотеку као посебну организациону јединицу организује правно, односно физичко лице чија се делатност односи на неку специфичну област знања и рада.</w:t>
      </w:r>
    </w:p>
    <w:p>
      <w:pPr>
        <w:pStyle w:val="Style11"/>
        <w:spacing w:lineRule="auto" w:line="240" w:before="0" w:after="0"/>
        <w:ind w:firstLine="68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Услови за обављање делатно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Члан 15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.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На оснивање библиотека, вршење оснивачких права, оснивачки акт, упис у судски регистар и евиденцију установа основаних средствима у јавној својини примењују се одредбе закона којим се уређује област културе.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Испуњеност услова за обављање библиотечко-информационе делатности утврђује министарство надлежно за културу, на основу мишљења надлежне матичне библиотеке.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Послове из става 2. овог члана на територији аутономне покрајине, обавља надлежни орган аутономне покрајине, као поверени посао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Органи библиотек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Члан 16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.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4"/>
        </w:rPr>
        <w:t>Органи библиотеке</w:t>
      </w:r>
      <w:r>
        <w:rPr>
          <w:color w:val="000000"/>
          <w:sz w:val="24"/>
        </w:rPr>
        <w:t xml:space="preserve"> </w:t>
      </w:r>
      <w:r>
        <w:rPr>
          <w:b w:val="false"/>
          <w:bCs w:val="false"/>
          <w:color w:val="000000"/>
          <w:sz w:val="24"/>
        </w:rPr>
        <w:t xml:space="preserve">су: директор, управни одбор и надзорни одбор.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Актом о оснивању, односно статутом библиотеке, може се утврдити да библиотека уместо директора има управника. </w:t>
      </w:r>
    </w:p>
    <w:p>
      <w:pPr>
        <w:pStyle w:val="Heading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rPr/>
      </w:pPr>
      <w:r>
        <w:rPr>
          <w:bCs w:val="false"/>
          <w:color w:val="000000"/>
          <w:sz w:val="24"/>
        </w:rPr>
        <w:t>Директор</w:t>
      </w:r>
      <w:r>
        <w:rPr>
          <w:color w:val="000000"/>
          <w:sz w:val="24"/>
        </w:rPr>
        <w:t xml:space="preserve">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bCs w:val="false"/>
          <w:color w:val="000000"/>
          <w:sz w:val="24"/>
        </w:rPr>
      </w:pPr>
      <w:r>
        <w:rPr>
          <w:color w:val="000000"/>
          <w:sz w:val="24"/>
        </w:rPr>
        <w:t>Члан 17</w:t>
      </w:r>
      <w:r>
        <w:rPr>
          <w:color w:val="000000"/>
          <w:sz w:val="24"/>
          <w:lang w:val="ru-RU"/>
        </w:rPr>
        <w:t>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иблиотеком руководи директор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olor w:val="000000"/>
          <w:sz w:val="24"/>
        </w:rPr>
        <w:t xml:space="preserve">Директора библиотеке именује и разрешава оснивач, на предлог управног одбора, а на основу претходно спроведеног јавног конкурса, на четири године, с могућношћу да поново буде именован.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Директора библиотеке која обавља матичне функције именује министар надлежан за културу, односно надлежни орган аутономне покрајине, уз сагласност руководиоца Народне библиотеке Србије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Надлежни орган аутономне покрајине посао из става 3. овог члана обавља као поверени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На именовање, односно разрешење директора библиотеке сагласност даје директор библиотеке која обавља матичне функције за ту библиотеку.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За директора библиотеке именује се лице које има високо образовање и најмање три године радног искуства у култури и које испуњава друге услове утврђене статутом библиотеке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 xml:space="preserve">Спровођење конкурса и именовање директора библиотеке, именовање вршиоца дужности директора, његове надлежности и друго, врши се на начин и по поступку прописаним одредбама </w:t>
      </w:r>
      <w:r>
        <w:rPr>
          <w:b w:val="false"/>
          <w:color w:val="000000"/>
          <w:sz w:val="24"/>
        </w:rPr>
        <w:t>закона којим се уређује област културе</w:t>
      </w:r>
      <w:r>
        <w:rPr>
          <w:b w:val="false"/>
          <w:bCs w:val="false"/>
          <w:color w:val="000000"/>
          <w:sz w:val="24"/>
        </w:rPr>
        <w:t xml:space="preserve">.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Управни одбор</w:t>
      </w:r>
    </w:p>
    <w:p>
      <w:pPr>
        <w:pStyle w:val="Heading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Heading"/>
        <w:rPr>
          <w:bCs w:val="false"/>
          <w:color w:val="000000"/>
          <w:sz w:val="24"/>
        </w:rPr>
      </w:pPr>
      <w:r>
        <w:rPr>
          <w:color w:val="000000"/>
          <w:sz w:val="24"/>
        </w:rPr>
        <w:t>Члан 1</w:t>
      </w:r>
      <w:r>
        <w:rPr>
          <w:color w:val="000000"/>
          <w:sz w:val="24"/>
          <w:lang w:val="ru-RU"/>
        </w:rPr>
        <w:t>8</w:t>
      </w:r>
      <w:r>
        <w:rPr>
          <w:color w:val="000000"/>
          <w:sz w:val="24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Библиотеком управља управни одбор.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>Председника и чланове управног одбора именује оснивач на четири године, с могућношћу да поново буду именовани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Статутом библиотеке ближе се уређује број и структура чланова управног одбора, накнада за њихов рад и друга питања везана за рад управног одбора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 xml:space="preserve">Надлежност, избор чланова и рад управног одбора библиотеке утврђује се на начин и по поступку прописаним одредбама </w:t>
      </w:r>
      <w:r>
        <w:rPr>
          <w:b w:val="false"/>
          <w:color w:val="000000"/>
          <w:sz w:val="24"/>
        </w:rPr>
        <w:t>закона којим се уређује област културе</w:t>
      </w:r>
      <w:r>
        <w:rPr>
          <w:b w:val="false"/>
          <w:bCs w:val="false"/>
          <w:color w:val="000000"/>
          <w:sz w:val="24"/>
        </w:rPr>
        <w:t xml:space="preserve">.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Када је оснивач библиотеке Република Србија, аутономна покрајина и јединица локалне самоуправе, сагласност на њен статут и правилник о организацији и систематизацији послова даје оснивач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Надзорни одбор</w:t>
      </w:r>
    </w:p>
    <w:p>
      <w:pPr>
        <w:pStyle w:val="Heading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Heading"/>
        <w:rPr>
          <w:bCs w:val="false"/>
          <w:color w:val="000000"/>
          <w:sz w:val="24"/>
        </w:rPr>
      </w:pPr>
      <w:r>
        <w:rPr>
          <w:color w:val="000000"/>
          <w:sz w:val="24"/>
        </w:rPr>
        <w:t>Члан 1</w:t>
      </w:r>
      <w:r>
        <w:rPr>
          <w:color w:val="000000"/>
          <w:sz w:val="24"/>
          <w:lang w:val="ru-RU"/>
        </w:rPr>
        <w:t>9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Надзорни одбор обавља надзор над пословањем библиотеке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редседника и чланове надзорног одбора именује и разрешава оснивач, на четири године с могућношћу да поново буду именовани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 xml:space="preserve">Надлежност, избор чланова и рад надзорног одбора библиотеке утврђује се на начин и по поступку прописаним одредбама </w:t>
      </w:r>
      <w:r>
        <w:rPr>
          <w:b w:val="false"/>
          <w:color w:val="000000"/>
          <w:sz w:val="24"/>
        </w:rPr>
        <w:t>закона</w:t>
      </w:r>
      <w:r>
        <w:rPr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којим се уређује област културе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Развој библиотек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20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О развоју библиотека и унапређењу стручног рада библиотека у Републици Србији стара се Народна библиотека Србије као централна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матична </w:t>
      </w:r>
      <w:r>
        <w:rPr>
          <w:rFonts w:cs="Times New Roman" w:ascii="Times New Roman" w:hAnsi="Times New Roman"/>
          <w:szCs w:val="24"/>
          <w:lang w:val="sr-CS"/>
        </w:rPr>
        <w:t>библиотека, у сарадњи с Библиотеком Матице српске, као и друге библиотеке које обављају матичне функције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овезивање и удружења библиотек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21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иблиотеке се могу повезивати у библиотечка стручна удружења, заједнице, или савезе у којима остварују своје интересе, програме развоја и унапређења рада и сарадње, размену библиотечке грађе, техничких, информационих и кадровских ресурса, обезбеђују складан развој библиотечко-информационе делатности у Републици Србији и остварују сарадњу с другим сличним удружењима у земљи и иностранству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>V</w:t>
      </w:r>
      <w:r>
        <w:rPr>
          <w:rFonts w:cs="Times New Roman" w:ascii="Times New Roman" w:hAnsi="Times New Roman"/>
          <w:b/>
          <w:szCs w:val="24"/>
          <w:lang w:val="sr-CS"/>
        </w:rPr>
        <w:t>. МАТИЧНЕ ФУНКЦИЈ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Матичне функциј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22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Ради трајног и систематског рада на развоју и унапређивању библиотечко-информационе делатности у Републици Србији установљавају се матичне функције појединих библиотека, које обављају те послове на одређеној територији, на научном или на уметничком подручју, или за одређене типове библиотека, као поверени посао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атичне функције у библиотечко-информационој делатности су: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1) учешће у свеукупном развоју библиотечко-информационе делатности у Републици Србији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) учешће у изградњи јединствене националне мреже библиотека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3) учешће у изградњи јединственог националног библиографско-информационог система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4) вођење регистара библиотека за подручје матичних библиотека и других евалуационих евиденција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5) пружање стручне помоћи и инструкторски рад са запосленима у библиотекама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6) надзор над стручним радом библиотека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7) старање о сталном стручном усавршавању библиотечко-информационих стручњака;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8) праћење стања и проучавање потреба и услова рада у библиотекама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9) предлагање мера за унапређење рада и развој библиотека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10) учешће у изради предлога дугорочне стратегије развоја библиотека, краткорочних програма и пројекат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родна библиотека Србије је матична библиотека и она обавља матичне функције за све библиотеке на територији Републике Србије, у сарадњи с Библиотеком Матице српске која обавља матичне функције на територији АП Војводине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Обављање матичних функција и мрежа матичних библиотека Републике Србије утврђ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се решењем о одређивању библиотека које обављају матичне функције, које на предлог Народне библиотеке Србије, односно Библиотеке Матице српске, доноси министар надлежан за културу, односно надлежни орган аутономне покрајине </w:t>
      </w:r>
      <w:r>
        <w:rPr>
          <w:rFonts w:cs="Sylfaen" w:ascii="Sylfaen" w:hAnsi="Sylfaen"/>
          <w:color w:val="000000"/>
          <w:szCs w:val="24"/>
          <w:lang w:val="sr-CS"/>
        </w:rPr>
        <w:t>–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као поверени посао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>VI</w:t>
      </w:r>
      <w:r>
        <w:rPr>
          <w:rFonts w:cs="Times New Roman" w:ascii="Times New Roman" w:hAnsi="Times New Roman"/>
          <w:b/>
          <w:szCs w:val="24"/>
          <w:lang w:val="sr-CS"/>
        </w:rPr>
        <w:t xml:space="preserve">. НАДЗОР И ФИНАНСИРАЊЕ БИБЛИОТЕКА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Надзор над радом библиотек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Cs w:val="24"/>
          <w:lang w:val="ru-RU"/>
        </w:rPr>
        <w:t>23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дзор над радом Народне библиотеке Србије и Библиотеке Матице српске врши министарство надлежно за културу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Надзор над радом јавних библиотека чији је оснивач јединица локалне самоуправе врши надлежни орган јединице локалне самоуправе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дзор над радом школских, високошколских, универзитетских библиотека, библиотека научноистраживачких института и установа и специјалних библиотека врши орган Републике Србије, односно аутономне покрајине и јединице локалне самоуправе, надлежан за вршење надзора над радом установа чији су библиотеке организациони део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Надзор над спровођењем закона и вршењем поверених послов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24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зор над спровођењем овог закона врши министарство надлежно за културу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дзор над вршењем овим законом поверених послова државне управе врши министарство надлежно за културу, у складу са законом којим се уређује државна управа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Надзор над стручним радом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Cs w:val="24"/>
          <w:lang w:val="ru-RU"/>
        </w:rPr>
        <w:t>25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дзор над стручним радом матичних библиотека врши Народна библиотека Србије, као поверени посао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дзор над стручним радом матичних библиотека, високошколских библиотека и библиотека научноистраживачких института и установа на територији АП Војводине врши Библиотека Матице српске, као поверени посао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дзор над стручним радом других јавних библиотека, школских библиотека, високошколских библиотека,  библиотека научноистраживачких института и установа и специјалних библиотека врши библиотека којој је поверено вршење матичних функција, као поверени посао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иблиотека је дужна да матичној библиотеци, на њен захтев, достави податке потребне за обављање надзора над стручним радом, као и да овлашћеном лицу матичне библиотеке омогући непосредни надзор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чин вршења надзора над стручним радом уређује Народна библиотека Србије, као поверени посао.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Финансирање библиотек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26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Средства за финансирање делатности библиотека обезбеђује оснивач, у складу са законом.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Програми и пројекти библиотеке чији је оснивач Република Србија, аутономна покрајина, односно јединица локалне самоуправе, финансирају се или се суфинансирају на начин утврђен законом којим се уређује област културе.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Библиотека обезбеђује средства за рад и из сопствених прихода (чланарина корисника, продаје производа и услуга на тржишту итд.), донација, поклона и из других извора, у складу са законом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Средства за набавку библиотечко-информационе грађе и изво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27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редства за набавку библиотечко-информационе грађе и извора, рачунарске и комуникацијске опреме за јавну библиотеку обезбеђује оснивач, на основу стандарда прописаних за јавне библиотеке.</w:t>
      </w:r>
    </w:p>
    <w:p>
      <w:pPr>
        <w:pStyle w:val="TextBody"/>
        <w:rPr>
          <w:rFonts w:ascii="Times New Roman" w:hAnsi="Times New Roman" w:cs="Times New Roman"/>
          <w:color w:val="0000FF"/>
          <w:szCs w:val="24"/>
          <w:lang w:val="sr-CS"/>
        </w:rPr>
      </w:pPr>
      <w:r>
        <w:rPr>
          <w:rFonts w:cs="Times New Roman" w:ascii="Times New Roman" w:hAnsi="Times New Roman"/>
          <w:color w:val="0000FF"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Средства за вршење матичних функција и остваривање 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>општег</w:t>
      </w:r>
      <w:r>
        <w:rPr>
          <w:rFonts w:cs="Times New Roman" w:ascii="Times New Roman" w:hAnsi="Times New Roman"/>
          <w:b/>
          <w:szCs w:val="24"/>
          <w:lang w:val="sr-CS"/>
        </w:rPr>
        <w:t xml:space="preserve"> интерес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28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елатност Народне библиотеке Србије, Библиотеке Матице српске и Народне и универзитетске библиотеке „Иво Андрић” на Косову и Метохији, успостављање библиотечко-информационог система Републике Србије, изградња система узајамне каталогизације Републике Србије, као и матичне функције у библиотечко-информационој делатности Републике Србије, финансирају се из буџета Републике Србије, односно из буџета аутономне покрајине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циљу подршке усклађеном развоју библиотечко-информационе делатности у Републици Србији и задовољавању информационих потреба грађана, Република Србија обезбеђује средства: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за набавку домаће и иностране библиотечко-информационе грађе и извора за Народну библиотеку Србије, Библиотеку Матице српске, високошколске и универзитетске библиотеке и библиотеке научноистраживачких института  и установа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за откуп првих издања књига домаће продукције за јавне библиотеке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за откуп домаће књиге ради њеног пласмана у иностранство који остварују Народна библиотека Србије и Библиотека Матице српске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за развој мреже јавних библиотека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за формирање и развој завичајних збирки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за стимулисање међународне сарадње и међубиблиотечке позајмице библиотечко-информационе грађе и извора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за дигитализацију библиотечко-информационе грађе и извора и омогућавање приступа културном и научном наслеђу на даљин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VII</w:t>
      </w:r>
      <w:r>
        <w:rPr>
          <w:b/>
          <w:sz w:val="24"/>
          <w:szCs w:val="24"/>
          <w:lang w:val="sr-CS"/>
        </w:rPr>
        <w:t>. ПРАВА И ДУЖНОСТИ КОРИСНИКА БИБЛИОТЕК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ава корисника библиотек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2</w:t>
      </w:r>
      <w:r>
        <w:rPr>
          <w:rFonts w:cs="Times New Roman" w:ascii="Times New Roman" w:hAnsi="Times New Roman"/>
          <w:b/>
          <w:szCs w:val="24"/>
          <w:lang w:val="ru-RU"/>
        </w:rPr>
        <w:t>9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вако лице (у даљем тексту: корисник библиотеке) има право приступа библиотекама и библиотечко-информационој грађи и изворима, било да се они чувају у самој библиотеци или да се њима приступа путем електронске мреже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орисник библиотеке има право на слободан приступ фондовима и библиотечко-информационој грађи и изворима, право на добијање и коришћење грађе и извора, право на помоћ и савет стручњака приликом претраживања и коришћења услуга библиотеке, у складу с правилима библиотеке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Свака библиотека дужна је да обезбеди услове за остваривање права корисника библиотеке, укључујући и посебне корисничке групе, као и кориснике са инвалидитетом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Библиотеке су обавезне да штите приватност и друге слободе корисника библиотеке, у складу са законом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Дужности корисника библиотек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30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орисник библиотеке дужан је да библиотечко-информациону грађу, изворе и опрему користи у складу са библиотечким правилима о коришћењу, а ако је оштети, отуђи или злоупотреби, дужан је да надокнади насталу штету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чин рада библиотеке с корисницима библиотеке, начин пружања основних услуга и начин коришћења библиотечко-информационе грађе и извора, прописује Народна библиотека Србије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сао из става 2. овог члана врши се као поверени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VIII</w:t>
      </w:r>
      <w:r>
        <w:rPr>
          <w:b/>
          <w:sz w:val="24"/>
          <w:szCs w:val="24"/>
          <w:lang w:val="sr-CS"/>
        </w:rPr>
        <w:t>. НАРОДНА БИБЛИОТЕКА СРБИЈЕ И БИБЛИОТЕКА МАТИЦЕ СРПСК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Национална библиотек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31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родна библиотека Србије је централна национална библиотека у Републици Србији која остварује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општи </w:t>
      </w:r>
      <w:r>
        <w:rPr>
          <w:rFonts w:cs="Times New Roman" w:ascii="Times New Roman" w:hAnsi="Times New Roman"/>
          <w:szCs w:val="24"/>
          <w:lang w:val="sr-CS"/>
        </w:rPr>
        <w:t xml:space="preserve">интерес у библиотечко-информационој делатности утврђен овим законом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Библиотека Матице српске је матична библиотека за територију АП Војводине и она, у сарадњи с Народном библиотеком Србије, остварује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општи </w:t>
      </w:r>
      <w:r>
        <w:rPr>
          <w:rFonts w:cs="Times New Roman" w:ascii="Times New Roman" w:hAnsi="Times New Roman"/>
          <w:szCs w:val="24"/>
          <w:lang w:val="sr-CS"/>
        </w:rPr>
        <w:t>интерес у библиотечко-информационој делатности у Републици Србији на територији АП Војводине.</w:t>
      </w:r>
    </w:p>
    <w:p>
      <w:pPr>
        <w:pStyle w:val="TextBody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Задаци Народне библиотеке Србије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32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остваривању општег интереса основни задаци Народне библиотеке Србије су следећи: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1) прикупљање, обрада, чување, представљање, коришћење и обезбеђивање приступа националној збирци библиотечко-информационе грађе и извора у складу с набавном политиком прецизно утврђеном посебним актом Народне библиотеке Србије;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) обавештавање јавности о могућностима и видовима пружања информација и услуга, као и пружање библиотечко-информационих услуга корисницима на лицу места и на даљину преко информатичке мреже;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) пријем, обрада, заштита, чување, представљање и давање на коришћење сваке публикације у штампаној, електронској или другој форми, која јој се доставља на основу закона којим се уређује обавезни примерак публикација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4) популарисање и промоција књиге, читања и слободног приступа информацијама за све грађане, као и организација различитих културних програма и активности ради унапређења културног живота грађана;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) организовање размене библиотечко-информационе грађе и извора са организацијама у земљи и иностранству и њено спровођење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6) промоција, презентација и пласман српске књиге у свету;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7) организовање и координација рада мреже библиотека Републике Србије на стварању Централног електронског каталога, као и реализација пројекта Виртуелна библиотека Србије, организовање и координација послова система узајамне каталогизације и Центра за узајамну каталогизацију;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8) израда и допуњавање библиографије Републике Србије за све врсте библиотечко-информационе грађе и извора и годишње националне библиографије „Сербике”, израда различитих ретроспективних и специјалних библиографија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9) обављање делатности </w:t>
      </w:r>
      <w:r>
        <w:rPr>
          <w:sz w:val="24"/>
          <w:szCs w:val="24"/>
          <w:lang w:val="sr-CS"/>
        </w:rPr>
        <w:t>националне</w:t>
      </w:r>
      <w:r>
        <w:rPr>
          <w:color w:val="000000"/>
          <w:sz w:val="24"/>
          <w:szCs w:val="24"/>
          <w:lang w:val="sr-CS"/>
        </w:rPr>
        <w:t xml:space="preserve"> агенције</w:t>
      </w:r>
      <w:r>
        <w:rPr>
          <w:sz w:val="24"/>
          <w:szCs w:val="24"/>
          <w:lang w:val="sr-CS"/>
        </w:rPr>
        <w:t xml:space="preserve"> за сарадњу са издавачима, за израду </w:t>
      </w:r>
      <w:r>
        <w:rPr>
          <w:sz w:val="24"/>
          <w:szCs w:val="24"/>
        </w:rPr>
        <w:t>CIP</w:t>
      </w:r>
      <w:r>
        <w:rPr>
          <w:sz w:val="24"/>
          <w:szCs w:val="24"/>
          <w:lang w:val="sr-CS"/>
        </w:rPr>
        <w:t xml:space="preserve"> записа (каталогизација у публикацији пре штампања) и за доделу међународних стандардних бројева (</w:t>
      </w:r>
      <w:r>
        <w:rPr>
          <w:sz w:val="24"/>
          <w:szCs w:val="24"/>
          <w:lang w:val="sr-Latn-CS"/>
        </w:rPr>
        <w:t xml:space="preserve">ISBN, ISSN, ISMN, </w:t>
      </w:r>
      <w:r>
        <w:rPr>
          <w:sz w:val="24"/>
          <w:szCs w:val="24"/>
        </w:rPr>
        <w:t>ISAN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Latn-CS"/>
        </w:rPr>
        <w:t xml:space="preserve">DOI </w:t>
      </w:r>
      <w:r>
        <w:rPr>
          <w:sz w:val="24"/>
          <w:szCs w:val="24"/>
          <w:lang w:val="sr-CS"/>
        </w:rPr>
        <w:t>и других) за све публикације објављене у Републици Србиј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10) обједињавање и координација рада на набавци, прикупљању, обради, чувању, представљању, давању на коришћење и омогућавању приступа домаћим и иностраним научним информацијама у оквиру посебног центра за научне информације, и то за све библиотеке у Републици Србији, као и координација рада конзорцијума библиотека Републике Србије за обједињену набавку иностраних серијских публикација у штампаној и електронској форми;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1) израда евиденционих прегледа и оцена успешности пословања библиотека у Републици Србији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12) доношење националних упутстава и стандарда и препорука </w:t>
      </w:r>
      <w:r>
        <w:rPr>
          <w:color w:val="000000"/>
          <w:sz w:val="24"/>
          <w:szCs w:val="24"/>
          <w:lang w:val="sr-CS"/>
        </w:rPr>
        <w:t>за примену</w:t>
      </w:r>
      <w:r>
        <w:rPr>
          <w:sz w:val="24"/>
          <w:szCs w:val="24"/>
          <w:lang w:val="sr-CS"/>
        </w:rPr>
        <w:t xml:space="preserve"> међународних стандарда;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3) организација стручних испита за запослене у библиотечко-информационој делатности;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4) организација различитих облика сталног стручног усавршавања библиотечко-информационих стручњака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5) обављање матичних функција централне националне библиотеке;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16) обављање делатности заштите </w:t>
      </w:r>
      <w:r>
        <w:rPr>
          <w:rFonts w:cs="Times New Roman" w:ascii="Times New Roman" w:hAnsi="Times New Roman"/>
          <w:color w:val="000000"/>
          <w:szCs w:val="24"/>
          <w:lang w:val="sr-CS"/>
        </w:rPr>
        <w:t>старе и ретке библиотечке грађе;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17) обављање научноистраживачког, развојног и </w:t>
      </w:r>
      <w:r>
        <w:rPr>
          <w:rFonts w:cs="Times New Roman" w:ascii="Times New Roman" w:hAnsi="Times New Roman"/>
          <w:color w:val="000000"/>
          <w:szCs w:val="24"/>
          <w:lang w:val="sr-CS"/>
        </w:rPr>
        <w:t>стручног</w:t>
      </w:r>
      <w:r>
        <w:rPr>
          <w:rFonts w:cs="Times New Roman" w:ascii="Times New Roman" w:hAnsi="Times New Roman"/>
          <w:szCs w:val="24"/>
          <w:lang w:val="sr-CS"/>
        </w:rPr>
        <w:t xml:space="preserve"> рада у областима библиотекарства и информационих наука, археографије, </w:t>
      </w:r>
      <w:r>
        <w:rPr>
          <w:rFonts w:cs="Times New Roman" w:ascii="Times New Roman" w:hAnsi="Times New Roman"/>
          <w:color w:val="000000"/>
          <w:szCs w:val="24"/>
          <w:lang w:val="sr-CS"/>
        </w:rPr>
        <w:t>библиографије и наук</w:t>
      </w:r>
      <w:r>
        <w:rPr>
          <w:rFonts w:cs="Times New Roman" w:ascii="Times New Roman" w:hAnsi="Times New Roman"/>
          <w:color w:val="000000"/>
          <w:szCs w:val="24"/>
        </w:rPr>
        <w:t>e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о</w:t>
      </w: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>књизи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18) организација археографског описа ћирилских рукописа у земљи и српских рукописа у иностранству и учествовање у изради општег каталога ћирилских рукописа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19) организација и координација система међубиблиотечке позајмице на националном и међународном нивоу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0) објављивање публикација из области библиотекарства и информационих наука, као и резултата властитог стручног и научноистраживачког рада;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1) обављање послова дигитализације културног наслеђа Републике Србије и сарадња с другим установама у земљи и иностранству на пољу дигитализациј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22) </w:t>
      </w:r>
      <w:r>
        <w:rPr>
          <w:sz w:val="24"/>
          <w:szCs w:val="24"/>
          <w:lang w:val="ru-RU"/>
        </w:rPr>
        <w:t>редовн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достављање</w:t>
      </w:r>
      <w:r>
        <w:rPr>
          <w:sz w:val="24"/>
          <w:szCs w:val="24"/>
          <w:lang w:val="sr-CS"/>
        </w:rPr>
        <w:t xml:space="preserve"> свих тражених </w:t>
      </w:r>
      <w:r>
        <w:rPr>
          <w:sz w:val="24"/>
          <w:szCs w:val="24"/>
          <w:lang w:val="ru-RU"/>
        </w:rPr>
        <w:t>података</w:t>
      </w:r>
      <w:r>
        <w:rPr>
          <w:sz w:val="24"/>
          <w:szCs w:val="24"/>
          <w:lang w:val="sr-CS"/>
        </w:rPr>
        <w:t xml:space="preserve"> Републичком заводу за статистику;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3) обављање и других послова утврђених овим законом и Статутом Народне библиотеке Срб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лови из става 1. тач. 12), 13) и 15) овог члана обављају се као поверени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Организација рада и управљање у Народној библиотеци Србије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Cs w:val="24"/>
          <w:lang w:val="ru-RU"/>
        </w:rPr>
        <w:t>33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Организација и начин рада Народне библиотеке Србије ближе се уређују њеним статутом и актом о организацији и систематизацији послова, у складу са </w:t>
      </w:r>
      <w:r>
        <w:rPr>
          <w:rFonts w:cs="Times New Roman" w:ascii="Times New Roman" w:hAnsi="Times New Roman"/>
          <w:color w:val="000000"/>
          <w:szCs w:val="24"/>
          <w:lang w:val="sr-CS"/>
        </w:rPr>
        <w:t>законом којим се уређује област култур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Статут и акт о организацији и систематизацији послова Народне библиотеке Србије сагласност даје министарство надлежно за културу.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ргани управљања у Народној библиотеци Србије су управник, управни одбор и надзорни одбор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Управника </w:t>
      </w:r>
      <w:r>
        <w:rPr>
          <w:b w:val="false"/>
          <w:sz w:val="24"/>
        </w:rPr>
        <w:t>Народне библиотеке Србије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именује и разрешава Влада.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даци Библиотеке Матице српск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34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У остваривању општег интереса, основни задаци Библиотеке Матице српске су следећи: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 прикупљање, обрада, истраживање, чување и давање на коришћење </w:t>
      </w:r>
      <w:r>
        <w:rPr>
          <w:sz w:val="24"/>
          <w:szCs w:val="24"/>
          <w:lang w:val="sr-CS"/>
        </w:rPr>
        <w:t>библиотечко-информационе грађе и извора;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пружање библиотечко-информационих услуга корисницима библиотеке;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) пријем, обрада, заштита, чување, представљање и давање на коришћење сваке публикације која јој се доставља на основу закона којим се уређује обавезни примерак публикација;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u-RU"/>
        </w:rPr>
        <w:t xml:space="preserve">4) примена стандарда у обради </w:t>
      </w:r>
      <w:r>
        <w:rPr>
          <w:sz w:val="24"/>
          <w:szCs w:val="24"/>
          <w:lang w:val="sr-CS"/>
        </w:rPr>
        <w:t>библиотечко-информационе грађе и извора</w:t>
      </w:r>
      <w:r>
        <w:rPr>
          <w:sz w:val="24"/>
          <w:szCs w:val="24"/>
          <w:lang w:val="ru-RU"/>
        </w:rPr>
        <w:t xml:space="preserve"> и јединственог система класификације; 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учествовање у изграђивању јединственог библиотечко-информационог система у Републици Србији;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учествовање у стварању Централног електронског каталога Републике Србије и реализовању пројекта Виртуелна библиотека Србије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u-RU"/>
        </w:rPr>
        <w:t>7) учествовање у изради и допуњавању библиографије Републике Србије, годишње библиографије</w:t>
      </w:r>
      <w:r>
        <w:rPr>
          <w:sz w:val="24"/>
          <w:szCs w:val="24"/>
          <w:lang w:val="sr-CS"/>
        </w:rPr>
        <w:t xml:space="preserve"> „</w:t>
      </w:r>
      <w:r>
        <w:rPr>
          <w:sz w:val="24"/>
          <w:szCs w:val="24"/>
          <w:lang w:val="ru-RU"/>
        </w:rPr>
        <w:t>Сербике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ru-RU"/>
        </w:rPr>
        <w:t xml:space="preserve"> и израда и допуњавање библиографије АП Војводине и ретроспективних и других библиографија;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) обављање научноистраживачког и стручног рада и објављивање публикација (књига, каталога, часописа, билтена итд.) из области библиотекарства и информационих наука;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) прикупљање, обрада, чување и коришћење старе и ретке библиотечке грађе; 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10) обављање делатности заштите </w:t>
      </w:r>
      <w:r>
        <w:rPr>
          <w:color w:val="000000"/>
          <w:sz w:val="24"/>
          <w:szCs w:val="24"/>
          <w:lang w:val="sr-CS"/>
        </w:rPr>
        <w:t>старе и ретке библиотечке грађе;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u-RU"/>
        </w:rPr>
        <w:t xml:space="preserve">11) популаризовање </w:t>
      </w:r>
      <w:r>
        <w:rPr>
          <w:sz w:val="24"/>
          <w:szCs w:val="24"/>
          <w:lang w:val="sr-CS"/>
        </w:rPr>
        <w:t>библиотечко-информационе грађе и извора</w:t>
      </w:r>
      <w:r>
        <w:rPr>
          <w:sz w:val="24"/>
          <w:szCs w:val="24"/>
          <w:lang w:val="ru-RU"/>
        </w:rPr>
        <w:t xml:space="preserve"> и подстицање интереса за књигу;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) обављање рефералних послова, примање и чување докторских дисертација, магистарских радова, научноистраживачких пројеката, стандарда, патената, докумената и издања ФАО и УНЕСКО-а;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) израда националног инпута за међународну базу АГРИС;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4) обављање матичних функција централне библиотеке у АП Војводини; 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) пружање информација из сопствене базе података и базе података из других информационих центара у земљи и иностранству и обављање међубиблиотечке позајмице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u-RU"/>
        </w:rPr>
        <w:t xml:space="preserve">16) израда </w:t>
      </w:r>
      <w:r>
        <w:rPr>
          <w:sz w:val="24"/>
          <w:szCs w:val="24"/>
        </w:rPr>
        <w:t>CIP</w:t>
      </w:r>
      <w:r>
        <w:rPr>
          <w:sz w:val="24"/>
          <w:szCs w:val="24"/>
          <w:lang w:val="ru-RU"/>
        </w:rPr>
        <w:t xml:space="preserve"> записа (каталогизација у публикацији пре штампања)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u-RU"/>
        </w:rPr>
        <w:t>17) организовање стручних испита за запослене у библиотечко-информационој делатности на територији АП Војводине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u-RU"/>
        </w:rPr>
        <w:t>18) организовање различитих облика сталног стручног усавршавања библиотечко-информационих стручњака на територији АП Војводине;</w:t>
      </w:r>
    </w:p>
    <w:p>
      <w:pPr>
        <w:pStyle w:val="Normal"/>
        <w:ind w:firstLine="9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9) примање, обрада и чување поклоњених личних библиотека; </w:t>
      </w:r>
    </w:p>
    <w:p>
      <w:pPr>
        <w:pStyle w:val="Normal"/>
        <w:ind w:firstLine="9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0) размена библиотечко-информационе грађе и извора са организацијама у земљи и иностранству; </w:t>
      </w:r>
    </w:p>
    <w:p>
      <w:pPr>
        <w:pStyle w:val="Normal"/>
        <w:ind w:firstLine="9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1) обављање других послова утврђених овим законом и Статутом Библиотеке Матице српске.</w:t>
      </w:r>
    </w:p>
    <w:p>
      <w:pPr>
        <w:pStyle w:val="Normal"/>
        <w:ind w:firstLine="9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ови из става 1. тач. 14) и 17) овог члана врше се као поверени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Организација рада и управљање у Библиотеци Матице српск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3</w:t>
      </w:r>
      <w:r>
        <w:rPr>
          <w:b/>
          <w:sz w:val="24"/>
          <w:szCs w:val="24"/>
          <w:lang w:val="ru-RU"/>
        </w:rPr>
        <w:t>5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sr-CS"/>
        </w:rPr>
        <w:t>Организација, начин рада и управљање</w:t>
      </w:r>
      <w:r>
        <w:rPr>
          <w:color w:val="FF99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>у Библиотеци Матице српске</w:t>
      </w:r>
      <w:r>
        <w:rPr>
          <w:sz w:val="24"/>
          <w:szCs w:val="24"/>
          <w:lang w:val="sr-CS"/>
        </w:rPr>
        <w:t xml:space="preserve"> ближе се уређују Законом о Матици српској, Статутом Библиотеке Матице српске и актом о организацији и систематизацији послова у Библиотеци Матиц</w:t>
      </w:r>
      <w:r>
        <w:rPr>
          <w:sz w:val="24"/>
          <w:szCs w:val="24"/>
          <w:lang w:val="sr-Latn-CS"/>
        </w:rPr>
        <w:t>e</w:t>
      </w:r>
      <w:r>
        <w:rPr>
          <w:sz w:val="24"/>
          <w:szCs w:val="24"/>
          <w:lang w:val="sr-CS"/>
        </w:rPr>
        <w:t xml:space="preserve"> српске.</w:t>
      </w:r>
    </w:p>
    <w:p>
      <w:pPr>
        <w:pStyle w:val="Normal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ргани управљања Библиотеке Матице српске су управник, управни одбор и надзорни одбор.</w:t>
      </w:r>
    </w:p>
    <w:p>
      <w:pPr>
        <w:pStyle w:val="Normal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>IX</w:t>
      </w:r>
      <w:r>
        <w:rPr>
          <w:rFonts w:cs="Times New Roman" w:ascii="Times New Roman" w:hAnsi="Times New Roman"/>
          <w:b/>
          <w:szCs w:val="24"/>
          <w:lang w:val="sr-CS"/>
        </w:rPr>
        <w:t xml:space="preserve">. ОБАВЉАЊЕ БИБЛИОТЕЧКО-ИНФОРМАЦИОНЕ ДЕЛАТНОСТИ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Стандарди за библиотек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Члан 3</w:t>
      </w:r>
      <w:r>
        <w:rPr>
          <w:rFonts w:cs="Times New Roman" w:ascii="Times New Roman" w:hAnsi="Times New Roman"/>
          <w:b/>
          <w:szCs w:val="24"/>
          <w:lang w:val="ru-RU"/>
        </w:rPr>
        <w:t>6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иблиотека обавља своју делатност према националним и међународним стандардима у складу с којима се утврђују врсте послова и активности, као и услови и ресурси.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Заштита библиотечко-информационе грађе и изво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3</w:t>
      </w:r>
      <w:r>
        <w:rPr>
          <w:rFonts w:cs="Times New Roman" w:ascii="Times New Roman" w:hAnsi="Times New Roman"/>
          <w:b/>
          <w:szCs w:val="24"/>
          <w:lang w:val="ru-RU"/>
        </w:rPr>
        <w:t>7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иблиотечко-информациона грађа и извори не смеју се оштетити, отуђити, уништити, злоупотребити нити изменити ако овим законом није другачије одређено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Библиотеке су дужне да предузимају мере заштите и чувања библиотечко-информационе грађе и извора утврђене општеприхваћеним међународним правилима и домаћим прописима о заштити библиотечко-информационе грађе и извор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При коришћењу библиотечко-информационе грађе и извора, библиотеке су дужне да се придржавају закона и потврђених међународних уговора о заштити ауторских и срод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опирање библиотечко-информационе грађе и извора не сме се вршити у комерцијалне сврхе, већ искључиво у научне и истраживачке сврхе, у складу с прописима о заштити ауторских и сродних права и права интелектуалне својине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Извоз, размена или изношење у иностранство библиотечко-информационе грађе и извора са својством културног добра може се вршити у складу са законом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ување библиотечко-информационе грађе и изво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3</w:t>
      </w:r>
      <w:r>
        <w:rPr>
          <w:rFonts w:cs="Times New Roman" w:ascii="Times New Roman" w:hAnsi="Times New Roman"/>
          <w:b/>
          <w:szCs w:val="24"/>
          <w:lang w:val="ru-RU"/>
        </w:rPr>
        <w:t>8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Библиотечко-информациона грађа и извори чувају се у просторијама или на адекватним носиоцима информација, у којима су на одговарајући начин заштићени од пожара, влаге, физичких, биолошких, хемијских и других узрочника који би могли довести до њиховог оштећења, уништења, злоупотребе или неовлашћене изме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брада библиотечко-информационе грађе и изво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3</w:t>
      </w:r>
      <w:r>
        <w:rPr>
          <w:rFonts w:cs="Times New Roman" w:ascii="Times New Roman" w:hAnsi="Times New Roman"/>
          <w:b/>
          <w:szCs w:val="24"/>
          <w:lang w:val="ru-RU"/>
        </w:rPr>
        <w:t>9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брада библиотечко-информационе грађе и извора врши се на јединствен начин у складу са одредбама овог закона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брада библиотечко-информационе грађе и извора заснива се на примени јединствене каталошко-библиографске обраде и јединственог система класификације и индексирања, као и у складу са усвојеним националним и међународним стандардима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библиотека Србије доноси националне стандарде за обраду библиотечко-информационе грађе и извора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сао из става 3. овог члана врши се као поверени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Коришћење библиотечко-информационе грађе и изво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Cs w:val="24"/>
          <w:lang w:val="ru-RU"/>
        </w:rPr>
        <w:t>40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Библиотеке су обавезне да корисницима библиотеке пруже одговарајућу и квалитетну библиотечко-информациону грађу и изворе, у библиотеци или преко електронске мреж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озајмица и размена библиотечко-информационе грађе и изво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4</w:t>
      </w:r>
      <w:r>
        <w:rPr>
          <w:rFonts w:cs="Times New Roman" w:ascii="Times New Roman" w:hAnsi="Times New Roman"/>
          <w:b/>
          <w:szCs w:val="24"/>
          <w:lang w:val="ru-RU"/>
        </w:rPr>
        <w:t>1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Библиотека која у свом фонду и бази података нема библиотечко-информациону грађу и изворе које корисник тражи, треба да их обезбеди у одговарајућој форми и у разумном року од библиотеке у земљи или иностранству путем размене или позајмице библиотечко-информационе грађе и извор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ве библиотеке у библиотечкој мрежи Републике Србије учествују у процесу размене и позајмице библиотечко-информационе грађе и извора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Ревизија и отпис библиотечко-информационе грађе и изво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4</w:t>
      </w:r>
      <w:r>
        <w:rPr>
          <w:rFonts w:cs="Times New Roman" w:ascii="Times New Roman" w:hAnsi="Times New Roman"/>
          <w:b/>
          <w:szCs w:val="24"/>
          <w:lang w:val="ru-RU"/>
        </w:rPr>
        <w:t>2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ве библиотеке у библиотечкој мрежи Републике Србије, ради утврђивања стварног стања и отписа фондова, дужне су да обављају ревизију библиотечко-информационе грађе и извора. 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Прописи о евиденцији и ревизији библиотечко-информационе грађе и изво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4</w:t>
      </w:r>
      <w:r>
        <w:rPr>
          <w:rFonts w:cs="Times New Roman" w:ascii="Times New Roman" w:hAnsi="Times New Roman"/>
          <w:b/>
          <w:szCs w:val="24"/>
          <w:lang w:val="ru-RU"/>
        </w:rPr>
        <w:t>3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Прописе којима се уређује инвентарисање, обрада, ревизија и отпис библиотечко-информационе грађе и извора, као и вођење евиденције о библиотечко-информационој грађи и изворима, доноси министар надлежан за културу. 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Дигитализација библиотечко-информационе грађе и изво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44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иблиотека има обавезу да континуирано ради на дигитализацији библиотечко-информационе грађе и извора као дела културног наслеђа Србије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библиотека Србије спроводи и координира послове на дигитализацији библиотечко-информационе грађе и извора у Републици Србији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лиже услове за дигитализацију библиотечко-информационе грађе и извора прописује министар надлежан за културу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>X</w:t>
      </w:r>
      <w:r>
        <w:rPr>
          <w:rFonts w:cs="Times New Roman" w:ascii="Times New Roman" w:hAnsi="Times New Roman"/>
          <w:b/>
          <w:szCs w:val="24"/>
          <w:lang w:val="sr-CS"/>
        </w:rPr>
        <w:t xml:space="preserve">. ЗАПОСЛЕНИ У БИБЛИОТЕЦИ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Запослени у библиотец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Cs w:val="24"/>
          <w:lang w:val="ru-RU"/>
        </w:rPr>
        <w:t>45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слове у библиотеци, зависно од њихове врсте и сложености, обављају лица са одговарајућим образовањем и положеним стручним испитом.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тручне библиотечке послове обављају књижничари, виши књижничари, библиотекари и дипломирани библиотекари. 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Поред лица из става 1. овог члана, послове у библиотеци, под одређеним условима, обављају и стручњаци других струка и волонтери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бразовањ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4</w:t>
      </w:r>
      <w:r>
        <w:rPr>
          <w:rFonts w:cs="Times New Roman" w:ascii="Times New Roman" w:hAnsi="Times New Roman"/>
          <w:b/>
          <w:szCs w:val="24"/>
          <w:lang w:val="ru-RU"/>
        </w:rPr>
        <w:t>6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лове књижничара може да обавља лице са стеченим средњим образовањем у четворогодишњем трајању и положеним стручним испитом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лове вишег књижничара може да обавља лице са завршеним двогодишњим студијама на вишој школи у складу са раније важећим прописима и са положеним стручним испит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Послове библиотекара може да обавља лице са стеченим високим образовањем на студијама првог степена у трогодишњем трајању и положеним стручним испитом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лове дипломираног библиотекара могу да обављају: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) лица са стеченим високим образовањем на студијама првог и другог степена у области библиотекарства и информатике, у трајању од најмање четири годин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б) лица са стеченим високим образовањем на студијама првог и другог степена у другим областима, у трајању од најмање четири године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Стручни испит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Члан 4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7.</w:t>
      </w:r>
    </w:p>
    <w:p>
      <w:pPr>
        <w:pStyle w:val="Tekst"/>
        <w:spacing w:before="0" w:after="0"/>
        <w:ind w:firstLine="720"/>
        <w:rPr/>
      </w:pPr>
      <w:r>
        <w:rPr>
          <w:lang w:val="sr-CS"/>
        </w:rPr>
        <w:t xml:space="preserve">Стручно оспособљавање за практични рад у библиотеци за запослене на стручним пословима с високим и вишим образовањем траје годину дана, а са средњим образовањем </w:t>
      </w:r>
      <w:r>
        <w:rPr>
          <w:rFonts w:cs="Sylfaen" w:ascii="Sylfaen" w:hAnsi="Sylfaen"/>
          <w:lang w:val="sr-CS"/>
        </w:rPr>
        <w:t>–</w:t>
      </w:r>
      <w:r>
        <w:rPr>
          <w:lang w:val="sr-CS"/>
        </w:rPr>
        <w:t xml:space="preserve">  девет месеци. </w:t>
      </w:r>
    </w:p>
    <w:p>
      <w:pPr>
        <w:pStyle w:val="Tekst"/>
        <w:spacing w:before="0" w:after="0"/>
        <w:ind w:firstLine="720"/>
        <w:rPr>
          <w:lang w:val="sr-CS"/>
        </w:rPr>
      </w:pPr>
      <w:r>
        <w:rPr>
          <w:lang w:val="sr-CS"/>
        </w:rPr>
        <w:t xml:space="preserve">Запосленом из става 1. овог члана који у року од три године рада у библиотеци не положи стручни испит престаје радни однос у библиотеци даном истека тог рока. 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инистар надлежан за културу образује комисију за полагање стручног испита у Народној библиотеци Србије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длежни орган аутономне покрајине образује комисију за полагање стручног испита у Библиотеци Матице српске, као поверени посао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тручни испит организују и спроводе Народна библиотека Србије и Библиотека Матице српске, у складу са овим законом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Члановима комисија за полагање стручних испита припада накнада за рад у комисији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рошкове полагања стручног испита сноси библиотека у којој је кандидат запослен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ограм стручних испита, начин његовог полагања и висину накнаде за рад чланова комисије за полагање стручних испита прописује министар надлежан за културу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Стручна звањ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Члан 4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8.</w:t>
      </w:r>
    </w:p>
    <w:p>
      <w:pPr>
        <w:pStyle w:val="Tekst"/>
        <w:spacing w:before="0" w:after="0"/>
        <w:ind w:firstLine="708"/>
        <w:rPr/>
      </w:pPr>
      <w:r>
        <w:rPr>
          <w:lang w:val="sr-CS"/>
        </w:rPr>
        <w:t>Запослени из члана 47. став 1. овог закона на стручним библиотечким пословима, након положеног стручног испита стичу основна стручна звања: књижничар, виши књижничар, библиотекар и дипломирани библиотекар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Виша стручна звања на стручним библиотечким пословима су: самостални књижничар, самостални виши књижничар, виши библиотекар, библиотекар саветник, виши дипломирани библиотекар и дипломирани библиотекар саветник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szCs w:val="24"/>
          <w:lang w:val="ru-RU"/>
        </w:rPr>
        <w:t>Запослени на стручним пословима библиографа, археографа, информатора, документаристе и конзерватора стичу стручна звања и виша стручна звања сходном применом одредаба овог закона које се односе на стицање стручних звања на стручним библиотечким пословим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Министар надлежан за културу именује Републичку комисију за доделу виших стручних звања  у библиотечко-информационој делатности на предлог Народне библиотеке Србије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Председник Републичке комисије из става 3. овог члана по функцији је руководилац Народне библиотеке Србије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ичну комисију за утврђивање предлога за доделу виших стручних звања у библиотечко-информационој делатности именује директор матичне библиотеке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Виша стручна звања стичу се у складу са актом о ближим условима за стицање виших стручних звања који доноси министар надлежан за културу. 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Стално стручно усавршавање запослени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4</w:t>
      </w:r>
      <w:r>
        <w:rPr>
          <w:rFonts w:cs="Times New Roman" w:ascii="Times New Roman" w:hAnsi="Times New Roman"/>
          <w:b/>
          <w:szCs w:val="24"/>
          <w:lang w:val="ru-RU"/>
        </w:rPr>
        <w:t>9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Pl1"/>
          <w:rFonts w:cs="Times New Roman"/>
          <w:bCs/>
          <w:color w:val="000000"/>
          <w:sz w:val="24"/>
          <w:szCs w:val="24"/>
          <w:lang w:val="sr-CS"/>
        </w:rPr>
        <w:t>Запослени у библиотечко-информационој делатности дужан је да се стално усавршава за обављање стручних послов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Pl1"/>
          <w:rFonts w:cs="Times New Roman"/>
          <w:bCs/>
          <w:color w:val="000000"/>
          <w:sz w:val="24"/>
          <w:szCs w:val="24"/>
          <w:lang w:val="sr-CS"/>
        </w:rPr>
        <w:t>Стално стручно усавршавање у библиотечко-информационој делатности врши се у складу са програмима чију акредитацију врши Народна библиотека Србије, као поверени посао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Pl1"/>
          <w:rFonts w:cs="Times New Roman"/>
          <w:bCs/>
          <w:color w:val="000000"/>
          <w:sz w:val="24"/>
          <w:szCs w:val="24"/>
          <w:lang w:val="sr-CS"/>
        </w:rPr>
        <w:t>Средства за стално стручно усавршавање обезбеђује оснивач библиотеке у којој запослени ради.</w:t>
      </w:r>
    </w:p>
    <w:p>
      <w:pPr>
        <w:pStyle w:val="NormalWeb"/>
        <w:spacing w:before="0" w:after="0"/>
        <w:ind w:firstLine="720"/>
        <w:jc w:val="both"/>
        <w:rPr>
          <w:rStyle w:val="Pl1"/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Style w:val="Pl1"/>
          <w:rFonts w:cs="Times New Roman"/>
          <w:bCs/>
          <w:color w:val="000000"/>
          <w:sz w:val="24"/>
          <w:szCs w:val="24"/>
          <w:lang w:val="sr-CS"/>
        </w:rPr>
        <w:t>Начин акредитације програма стручног усавршавања као и начин организовања и спровођења сталног стручног усавршавања у библиотечко-информационој делатности</w:t>
      </w:r>
      <w:r>
        <w:rPr>
          <w:lang w:val="sr-CS"/>
        </w:rPr>
        <w:t xml:space="preserve"> прописује министар надлежан за културу.</w:t>
      </w:r>
    </w:p>
    <w:p>
      <w:pPr>
        <w:pStyle w:val="TextBody"/>
        <w:rPr>
          <w:rStyle w:val="Pl1"/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>XI</w:t>
      </w:r>
      <w:r>
        <w:rPr>
          <w:rFonts w:cs="Times New Roman" w:ascii="Times New Roman" w:hAnsi="Times New Roman"/>
          <w:b/>
          <w:szCs w:val="24"/>
          <w:lang w:val="sr-CS"/>
        </w:rPr>
        <w:t>. ШКОЛСКЕ, ВИСОКОШКОЛСКЕ, УНИВЕРЗИТЕТСКЕ БИБЛИОТЕКЕ, БИБЛИОТЕКЕ НАУЧНОИСТРАЖИВАЧКИХ ИНСТИТУТА И УСТАНОВА И СПЕЦИЈАЛНЕ БИБЛИОТЕК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FF0000"/>
          <w:szCs w:val="24"/>
          <w:lang w:val="sr-CS"/>
        </w:rPr>
      </w:pPr>
      <w:r>
        <w:rPr>
          <w:rFonts w:cs="Times New Roman" w:ascii="Times New Roman" w:hAnsi="Times New Roman"/>
          <w:b/>
          <w:color w:val="FF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Школске библиотек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5</w:t>
      </w:r>
      <w:r>
        <w:rPr>
          <w:rFonts w:cs="Times New Roman" w:ascii="Times New Roman" w:hAnsi="Times New Roman"/>
          <w:b/>
          <w:szCs w:val="24"/>
          <w:lang w:val="ru-RU"/>
        </w:rPr>
        <w:t>0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Школске библиотеке организују се као организационе јединице образовне установе, с циљем да помажу 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и унапређују</w:t>
      </w:r>
      <w:r>
        <w:rPr>
          <w:rFonts w:cs="Times New Roman" w:ascii="Times New Roman" w:hAnsi="Times New Roman"/>
          <w:szCs w:val="24"/>
          <w:lang w:val="sr-CS"/>
        </w:rPr>
        <w:t xml:space="preserve"> образовно-васпитни процес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запослене у школским библиотекама, у погледу образовања, стицања звања и дозволе за рад (лиценце) примењују се прописи којима се уређују основе система образовања и васпитањ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Школске библиотеке су део јединственог библиотечко-информационог система Републике Србије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Високошколске и универзитетске библиотеке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b/>
          <w:szCs w:val="24"/>
          <w:lang w:val="sr-CS"/>
        </w:rPr>
        <w:t xml:space="preserve"> библиотеке научноистраживачких института и установа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b/>
          <w:b/>
          <w:iCs/>
          <w:szCs w:val="24"/>
          <w:lang w:val="sr-CS"/>
        </w:rPr>
      </w:pPr>
      <w:r>
        <w:rPr>
          <w:rFonts w:cs="Times New Roman" w:ascii="Times New Roman" w:hAnsi="Times New Roman"/>
          <w:b/>
          <w:iCs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5</w:t>
      </w:r>
      <w:r>
        <w:rPr>
          <w:rFonts w:cs="Times New Roman" w:ascii="Times New Roman" w:hAnsi="Times New Roman"/>
          <w:b/>
          <w:szCs w:val="24"/>
          <w:lang w:val="ru-RU"/>
        </w:rPr>
        <w:t>1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Високошколске и 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универзитетске библиотеке и </w:t>
      </w:r>
      <w:r>
        <w:rPr>
          <w:rFonts w:cs="Times New Roman" w:ascii="Times New Roman" w:hAnsi="Times New Roman"/>
          <w:szCs w:val="24"/>
          <w:lang w:val="sr-CS"/>
        </w:rPr>
        <w:t xml:space="preserve">библиотеке научно истраживачких института и установа организују се ради подршке и </w:t>
      </w:r>
      <w:r>
        <w:rPr>
          <w:rFonts w:cs="Times New Roman" w:ascii="Times New Roman" w:hAnsi="Times New Roman"/>
          <w:iCs/>
          <w:szCs w:val="24"/>
          <w:lang w:val="sr-CS"/>
        </w:rPr>
        <w:t>унапређења</w:t>
      </w:r>
      <w:r>
        <w:rPr>
          <w:rFonts w:cs="Times New Roman" w:ascii="Times New Roman" w:hAnsi="Times New Roman"/>
          <w:szCs w:val="24"/>
          <w:lang w:val="sr-CS"/>
        </w:rPr>
        <w:t xml:space="preserve"> образовног, истраживачког и научног рада студената, наставника,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професора</w:t>
      </w:r>
      <w:r>
        <w:rPr>
          <w:rFonts w:cs="Times New Roman" w:ascii="Times New Roman" w:hAnsi="Times New Roman"/>
          <w:szCs w:val="24"/>
          <w:lang w:val="sr-CS"/>
        </w:rPr>
        <w:t xml:space="preserve"> и истраживача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Универзитетске библиотеке </w:t>
      </w:r>
      <w:r>
        <w:rPr>
          <w:rFonts w:cs="Times New Roman" w:ascii="Times New Roman" w:hAnsi="Times New Roman"/>
          <w:iCs/>
          <w:szCs w:val="24"/>
          <w:lang w:val="sr-CS"/>
        </w:rPr>
        <w:t>су централне</w:t>
      </w:r>
      <w:r>
        <w:rPr>
          <w:rFonts w:cs="Times New Roman" w:ascii="Times New Roman" w:hAnsi="Times New Roman"/>
          <w:szCs w:val="24"/>
          <w:lang w:val="sr-CS"/>
        </w:rPr>
        <w:t xml:space="preserve"> високошколске библиотеке кој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- координирају библиотечко</w:t>
      </w:r>
      <w:r>
        <w:rPr>
          <w:rFonts w:cs="Times New Roman" w:ascii="Times New Roman" w:hAnsi="Times New Roman"/>
          <w:iCs/>
          <w:szCs w:val="24"/>
          <w:lang w:val="sr-CS"/>
        </w:rPr>
        <w:t>-информациону</w:t>
      </w:r>
      <w:r>
        <w:rPr>
          <w:rFonts w:cs="Times New Roman" w:ascii="Times New Roman" w:hAnsi="Times New Roman"/>
          <w:szCs w:val="24"/>
          <w:lang w:val="sr-CS"/>
        </w:rPr>
        <w:t xml:space="preserve"> делатност на универзитету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- координирају набавку библиотечко-</w:t>
      </w:r>
      <w:r>
        <w:rPr>
          <w:rFonts w:cs="Times New Roman" w:ascii="Times New Roman" w:hAnsi="Times New Roman"/>
          <w:iCs/>
          <w:szCs w:val="24"/>
          <w:lang w:val="sr-CS"/>
        </w:rPr>
        <w:t>информационе</w:t>
      </w:r>
      <w:r>
        <w:rPr>
          <w:rFonts w:cs="Times New Roman" w:ascii="Times New Roman" w:hAnsi="Times New Roman"/>
          <w:szCs w:val="24"/>
          <w:lang w:val="sr-CS"/>
        </w:rPr>
        <w:t xml:space="preserve"> грађе и извора у оквиру универзитета;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организују и усклађују рад система размене и међубиблиотечке позајмице библиотечко-информационе грађе и извора у земљи и са иностранством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- координирају израду библиографија и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електронских база података</w:t>
      </w:r>
      <w:r>
        <w:rPr>
          <w:rFonts w:cs="Times New Roman" w:ascii="Times New Roman" w:hAnsi="Times New Roman"/>
          <w:szCs w:val="24"/>
          <w:lang w:val="sr-CS"/>
        </w:rPr>
        <w:t xml:space="preserve"> о високошколским наставницима, научним радницима и сарадницима универзитета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- прикупљају, обрађују, чувају и 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дају на коришћење </w:t>
      </w:r>
      <w:r>
        <w:rPr>
          <w:rFonts w:cs="Times New Roman" w:ascii="Times New Roman" w:hAnsi="Times New Roman"/>
          <w:szCs w:val="24"/>
          <w:lang w:val="sr-CS"/>
        </w:rPr>
        <w:t>обавезни примерак библиотечко-информационе грађе и извора који настају и објављују се на универзитету (укључујући дипломске, магистарске и докторске радове);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- усклађују, припремају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oрганизују и спроводе програм обуке корисника – студената, доктораната и истраживача у области система комуникације у науци, коришћења информационих извора у оквиру библиотечко-информационог система Републике Србије, ауторских права и вредновања научног рада; 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- успостављају и одржавају дигиталне репозиторијуме матичних високошколских установа који садрже дигитализоване дисертације, радове наставника, сарадника и студената, образовни материјал, дигитализоване публикације из фондова високошколских библиотека и други материјал од интереса за матичну установу;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- пружају стручну помоћ запосленима у библиотекама и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sr-CS"/>
        </w:rPr>
        <w:t xml:space="preserve"> информационим центрима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у оквиру универзитета и учествују у њиховом сталном стручном усавршавању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исокошколске и универзитетске библиотеке и библиотеке научноистраживачких института и установа део су јединственог библиотечко-информационог система Републике Србије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овезивање високошколских библиотек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Члан 52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Високошколске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iCs/>
          <w:szCs w:val="24"/>
          <w:lang w:val="sr-CS"/>
        </w:rPr>
        <w:t>универзитет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иблиоте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sr-CS"/>
        </w:rPr>
        <w:t>к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ице универзите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повезују </w:t>
      </w:r>
      <w:r>
        <w:rPr>
          <w:rFonts w:cs="Times New Roman" w:ascii="Times New Roman" w:hAnsi="Times New Roman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Cs w:val="24"/>
          <w:lang w:val="ru-RU"/>
        </w:rPr>
        <w:t>у библиографско-</w:t>
      </w:r>
      <w:r>
        <w:rPr>
          <w:rFonts w:cs="Times New Roman" w:ascii="Times New Roman" w:hAnsi="Times New Roman"/>
          <w:iCs/>
          <w:szCs w:val="24"/>
          <w:lang w:val="ru-RU"/>
        </w:rPr>
        <w:t>информациони</w:t>
      </w:r>
      <w:r>
        <w:rPr>
          <w:rFonts w:cs="Times New Roman" w:ascii="Times New Roman" w:hAnsi="Times New Roman"/>
          <w:szCs w:val="24"/>
          <w:lang w:val="ru-RU"/>
        </w:rPr>
        <w:t xml:space="preserve"> систем универзитета и у јединствени информациони систем научних и технолошких информација у Републици Србији, у складу са законом и другим прописима. 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пецијалне библиотек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Члан 53.</w:t>
      </w:r>
    </w:p>
    <w:p>
      <w:pPr>
        <w:pStyle w:val="Style11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sr-CS"/>
        </w:rPr>
        <w:t xml:space="preserve">пецијална библиотека може бити образована као посебна организациона јединица у државним органима, органима територијалне аутономије и јединица локалне самоуправе, у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sr-CS"/>
        </w:rPr>
        <w:t xml:space="preserve">авним службама, привредним друштвима, политичким организацијама, верским заједницама, удружењима и код других правних и физичких лиц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Коришћење фондова специјалних  библиотека је ограничено на одређене корисничке групе, зависно од типа организације у чијем саставу је образована, односно зависно од специфичног типа корисника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Делатност специјалне библиотеке обухвата: пружање услуга корисницима, омогућавање приступа библиотечко-информационој грађи; давање информација о библиотечко-информационој грађи; помоћ корисницима при избору и коришћењу библиотечко-информационе грађе и извора; вођење евиденције и документације о библиотечко-информационој грађи и корисницима; израду билтена, каталога, библиографија и других информационих извора; омогућавање позајмице библиотечко-информационе грађе и протока информација; израду, набавку, стручну обраду, чување и заштиту библиотечко-информационе грађе; учествовање у изради заједничких каталога и база податак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пецијалне библиотеке су део јединственог библиотечко-информационог система Републике Србије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>XII</w:t>
      </w:r>
      <w:r>
        <w:rPr>
          <w:rFonts w:cs="Times New Roman" w:ascii="Times New Roman" w:hAnsi="Times New Roman"/>
          <w:b/>
          <w:szCs w:val="24"/>
          <w:lang w:val="sr-CS"/>
        </w:rPr>
        <w:t xml:space="preserve">. КАЗНЕНЕ ОДРЕДБЕ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5</w:t>
      </w:r>
      <w:r>
        <w:rPr>
          <w:rFonts w:cs="Times New Roman" w:ascii="Times New Roman" w:hAnsi="Times New Roman"/>
          <w:b/>
          <w:szCs w:val="24"/>
          <w:lang w:val="ru-RU"/>
        </w:rPr>
        <w:t>4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овчаном казном од </w:t>
      </w:r>
      <w:r>
        <w:rPr>
          <w:rFonts w:cs="Times New Roman" w:ascii="Times New Roman" w:hAnsi="Times New Roman"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  <w:lang w:val="sr-CS"/>
        </w:rPr>
        <w:t>0.000 до 500.000 динара казниће се за прекршај библиоте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или правно лице у у оквиру кога је организована библиотека: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1) ако библиотеци која врши матичне функције не омогући вршење надзора над стручним радом </w:t>
      </w:r>
      <w:r>
        <w:rPr>
          <w:szCs w:val="24"/>
          <w:lang w:val="ru-RU"/>
        </w:rPr>
        <w:t>(члан 25. став 4)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2) ако не обезбеђује услуге корисницима </w:t>
      </w:r>
      <w:r>
        <w:rPr>
          <w:szCs w:val="24"/>
          <w:lang w:val="ru-RU"/>
        </w:rPr>
        <w:t>(члан 29. став 3. и члан 40)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3) ако не спроводи мере заштите и чувања библиотечко-информационе грађе и извора </w:t>
      </w:r>
      <w:r>
        <w:rPr>
          <w:szCs w:val="24"/>
          <w:lang w:val="ru-RU"/>
        </w:rPr>
        <w:t>(члан 37. став 2)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4) ако не врши евиденцију и ревизију библиотечко-информационе грађе и извора на прописан начин (члан 42)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овчаном казном од 20.000 до 50.000 динара казниће се за прекршај из става 1. овог члана и одговорно лице у библиотеци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>XIII</w:t>
      </w:r>
      <w:r>
        <w:rPr>
          <w:rFonts w:cs="Times New Roman" w:ascii="Times New Roman" w:hAnsi="Times New Roman"/>
          <w:b/>
          <w:szCs w:val="24"/>
          <w:lang w:val="sr-CS"/>
        </w:rPr>
        <w:t>. ПРЕЛАЗНЕ И ЗАВРШНЕ ОДРЕДБЕ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Усклађивање аката библиотек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5</w:t>
      </w:r>
      <w:r>
        <w:rPr>
          <w:rFonts w:cs="Times New Roman" w:ascii="Times New Roman" w:hAnsi="Times New Roman"/>
          <w:b/>
          <w:szCs w:val="24"/>
          <w:lang w:val="ru-RU"/>
        </w:rPr>
        <w:t>5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иблиотека која у смислу овог закона обавља библиотечко-информациону делатност ускладиће организацију, рад и опште акте са одредбама овог закона у року од годину дана од дана његовог ступања на снагу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одзаконски пропис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5</w:t>
      </w:r>
      <w:r>
        <w:rPr>
          <w:rFonts w:cs="Times New Roman" w:ascii="Times New Roman" w:hAnsi="Times New Roman"/>
          <w:b/>
          <w:szCs w:val="24"/>
          <w:lang w:val="ru-RU"/>
        </w:rPr>
        <w:t>6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 w:eastAsia="en-GB"/>
        </w:rPr>
      </w:pPr>
      <w:r>
        <w:rPr>
          <w:color w:val="000000"/>
          <w:sz w:val="24"/>
          <w:szCs w:val="24"/>
          <w:lang w:val="ru-RU" w:eastAsia="en-GB"/>
        </w:rPr>
        <w:t>Подзаконски прописи за спровођење овог закона донеће се у року од шест месеци од дана ступања на снагу овог закона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GB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5</w:t>
      </w:r>
      <w:r>
        <w:rPr>
          <w:rFonts w:cs="Times New Roman" w:ascii="Times New Roman" w:hAnsi="Times New Roman"/>
          <w:b/>
          <w:szCs w:val="24"/>
          <w:lang w:val="ru-RU"/>
        </w:rPr>
        <w:t>7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Ступањем на снагу овог закона престаје да важи Закон о библиотечкој делатности (,,Службени гласник РС”, бр. 34/94 и 101/05 </w:t>
      </w:r>
      <w:r>
        <w:rPr>
          <w:rFonts w:cs="Sylfaen" w:ascii="Sylfaen" w:hAnsi="Sylfaen"/>
          <w:szCs w:val="24"/>
          <w:lang w:val="sr-CS"/>
        </w:rPr>
        <w:t>–</w:t>
      </w:r>
      <w:r>
        <w:rPr>
          <w:rFonts w:cs="Times New Roman" w:ascii="Times New Roman" w:hAnsi="Times New Roman"/>
          <w:szCs w:val="24"/>
          <w:lang w:val="sr-CS"/>
        </w:rPr>
        <w:t xml:space="preserve"> др. закон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58</w:t>
      </w:r>
      <w:r>
        <w:rPr>
          <w:b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color w:val="000000"/>
          <w:sz w:val="24"/>
          <w:szCs w:val="24"/>
          <w:lang w:val="ru-RU" w:eastAsia="en-GB"/>
        </w:rPr>
        <w:t xml:space="preserve">Овај закон ступа на снагу осмог дана од дана објављивања у </w:t>
      </w:r>
      <w:r>
        <w:rPr>
          <w:sz w:val="24"/>
          <w:szCs w:val="24"/>
          <w:lang w:val="sr-CS"/>
        </w:rPr>
        <w:t>„</w:t>
      </w:r>
      <w:r>
        <w:rPr>
          <w:color w:val="000000"/>
          <w:sz w:val="24"/>
          <w:szCs w:val="24"/>
          <w:lang w:val="ru-RU" w:eastAsia="en-GB"/>
        </w:rPr>
        <w:t>Службеном гласнику Републике Србије</w:t>
      </w:r>
      <w:r>
        <w:rPr>
          <w:sz w:val="24"/>
          <w:szCs w:val="24"/>
          <w:lang w:val="sr-CS"/>
        </w:rPr>
        <w:t>”</w:t>
      </w:r>
      <w:r>
        <w:rPr>
          <w:color w:val="000000"/>
          <w:sz w:val="24"/>
          <w:szCs w:val="24"/>
          <w:lang w:val="ru-RU" w:eastAsia="en-GB"/>
        </w:rPr>
        <w:t>, а примењиваће се истеком шест месеци од дана његовог ступања на снагу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sr-CS"/>
        </w:rPr>
        <w:t>ОБРАЗЛОЖЕЊЕ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I</w:t>
      </w:r>
      <w:r>
        <w:rPr>
          <w:b/>
          <w:bCs/>
          <w:lang w:val="ru-RU"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kern w:val="2"/>
          <w:lang w:val="ru-RU"/>
        </w:rPr>
        <w:t>Уставни основ за доношење закона</w:t>
      </w:r>
    </w:p>
    <w:p>
      <w:pPr>
        <w:pStyle w:val="Normal"/>
        <w:widowControl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/>
      </w:pPr>
      <w:r>
        <w:rPr>
          <w:kern w:val="2"/>
          <w:lang w:val="ru-RU"/>
        </w:rPr>
        <w:t xml:space="preserve">Уставни основ за доношење закона садржан је у одредбама члана 97. тачка 10. Устава Републике Србије, којим је прописано да Република Србија, поред осталог, уређује и обезбеђује систем у области културе </w:t>
      </w:r>
      <w:r>
        <w:rPr>
          <w:kern w:val="2"/>
          <w:lang w:val="sr-CS"/>
        </w:rPr>
        <w:t>и заштите културних добара</w:t>
      </w:r>
      <w:r>
        <w:rPr>
          <w:kern w:val="2"/>
          <w:lang w:val="ru-RU"/>
        </w:rPr>
        <w:t>.</w:t>
      </w:r>
    </w:p>
    <w:p>
      <w:pPr>
        <w:pStyle w:val="Normal"/>
        <w:widowControl w:val="false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</w:rPr>
        <w:t>II</w:t>
      </w:r>
      <w:r>
        <w:rPr>
          <w:b/>
          <w:bCs/>
          <w:lang w:val="sr-CS"/>
        </w:rPr>
        <w:t xml:space="preserve">. </w:t>
      </w:r>
      <w:r>
        <w:rPr>
          <w:b/>
          <w:kern w:val="2"/>
          <w:lang w:val="ru-RU"/>
        </w:rPr>
        <w:t>Разлози за доношење закона</w:t>
      </w:r>
    </w:p>
    <w:p>
      <w:pPr>
        <w:pStyle w:val="Normal"/>
        <w:widowControl w:val="false"/>
        <w:ind w:firstLine="720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>Библиотечка делатност уређена је Законом о библиотечкој делатности („Службени гласник РС”, бр. 34/94 и 101/95). Доношењем новог закона о библиотечко-информационој делатности побољшао би се и унапредио постојећи нормативни оквир библиотечко-информационе делатности и омогућио би се развој библиотечко-информационе делатности, напредак библиотека у стручном смислу, као и заштита и сигурност библиотека у институционалном смислу. Непосредан повод за доношење новог закона јесте тежња да се постојећа нормативна решења у области библиотечко-информационе делатности усагласе са међународним</w:t>
      </w:r>
      <w:r>
        <w:rPr>
          <w:lang w:val="sr-Latn-CS"/>
        </w:rPr>
        <w:t>,</w:t>
      </w:r>
      <w:r>
        <w:rPr>
          <w:lang w:val="sr-CS"/>
        </w:rPr>
        <w:t xml:space="preserve"> односно европским стандардима у овој области, посебно са новим информационим окружењем које је знатно измењено у односу на период када је донет претходни закон.</w:t>
      </w:r>
    </w:p>
    <w:p>
      <w:pPr>
        <w:pStyle w:val="Normal"/>
        <w:ind w:firstLine="720"/>
        <w:rPr/>
      </w:pPr>
      <w:r>
        <w:rPr>
          <w:lang w:val="sr-CS"/>
        </w:rPr>
        <w:t xml:space="preserve">Доношењем Закона о библиотечко-информационој делатности отклонили би се проблеми који су у пракси отежавали примену Закона о библиотечкој делатности. </w:t>
      </w:r>
    </w:p>
    <w:p>
      <w:pPr>
        <w:pStyle w:val="Normal"/>
        <w:ind w:firstLine="720"/>
        <w:rPr/>
      </w:pPr>
      <w:r>
        <w:rPr>
          <w:lang w:val="sr-CS"/>
        </w:rPr>
        <w:t>Такође, један од веома важних разлога за доношење овог закона јесте и потреба за подстицањем примене нових технологија у библиотечкој делатности, нарочито информационих технологија и дигитализације, што важећим законом није уређено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снову изнетог, може се закључити да је доношење новог Закона од изузетног значаја не само за развој библиотечко-информационе делатности, већ и за развој културе и уметности уопште, као и за развој науке и стручно-научног истраживања.</w:t>
      </w:r>
    </w:p>
    <w:p>
      <w:pPr>
        <w:pStyle w:val="Normal"/>
        <w:ind w:firstLine="720"/>
        <w:rPr>
          <w:highlight w:val="yellow"/>
          <w:lang w:val="sr-CS"/>
        </w:rPr>
      </w:pPr>
      <w:r>
        <w:rPr>
          <w:lang w:val="sr-CS"/>
        </w:rPr>
        <w:t xml:space="preserve">С обзиром на то да обим законске регулативе у области коју уређује важећи Закон о библиотечкој делатности, као и потребу за суштинским изменама и допунама великог броја одредаба из важећег закона, приступило се изради новог Закона о библиотечко-информационој делатности, а не изменама и допунама важећег закона. </w:t>
      </w:r>
    </w:p>
    <w:p>
      <w:pPr>
        <w:pStyle w:val="Normal"/>
        <w:tabs>
          <w:tab w:val="clear" w:pos="720"/>
          <w:tab w:val="left" w:pos="900" w:leader="none"/>
        </w:tabs>
        <w:rPr>
          <w:kern w:val="2"/>
          <w:highlight w:val="yellow"/>
          <w:lang w:val="sr-CS"/>
        </w:rPr>
      </w:pPr>
      <w:r>
        <w:rPr>
          <w:kern w:val="2"/>
          <w:lang w:val="sr-Latn-CS"/>
        </w:rPr>
        <w:tab/>
      </w:r>
      <w:r>
        <w:rPr>
          <w:kern w:val="2"/>
          <w:lang w:val="sr-BA"/>
        </w:rPr>
        <w:t xml:space="preserve">Предлогом закона о </w:t>
      </w:r>
      <w:r>
        <w:rPr>
          <w:lang w:val="sr-CS"/>
        </w:rPr>
        <w:t>библиотечко-информационој делатности</w:t>
      </w:r>
      <w:r>
        <w:rPr>
          <w:kern w:val="2"/>
          <w:lang w:val="sr-BA"/>
        </w:rPr>
        <w:t xml:space="preserve"> решавају се проблеми који су идентификовани у примени важећег Закона о </w:t>
      </w:r>
      <w:r>
        <w:rPr>
          <w:lang w:val="sr-CS"/>
        </w:rPr>
        <w:t>библиотечкој делатности</w:t>
      </w:r>
      <w:r>
        <w:rPr>
          <w:kern w:val="2"/>
          <w:lang w:val="sr-BA"/>
        </w:rPr>
        <w:t>. Тај закон о библиотечкој делатности није у потпуности усклађен са Законом о култури (</w:t>
      </w:r>
      <w:r>
        <w:rPr>
          <w:kern w:val="2"/>
          <w:lang w:val="sr-CS"/>
        </w:rPr>
        <w:t>„</w:t>
      </w:r>
      <w:r>
        <w:rPr>
          <w:iCs/>
          <w:lang w:val="ru-RU" w:eastAsia="en-GB"/>
        </w:rPr>
        <w:t>Службени гласник РС</w:t>
      </w:r>
      <w:r>
        <w:rPr>
          <w:kern w:val="2"/>
          <w:lang w:val="sr-CS"/>
        </w:rPr>
        <w:t>”</w:t>
      </w:r>
      <w:r>
        <w:rPr>
          <w:iCs/>
          <w:lang w:val="ru-RU" w:eastAsia="en-GB"/>
        </w:rPr>
        <w:t xml:space="preserve">, бр. 72/09), којим је као </w:t>
      </w:r>
      <w:r>
        <w:rPr>
          <w:lang w:val="ru-RU" w:eastAsia="en-GB"/>
        </w:rPr>
        <w:t xml:space="preserve">општи интерес предвиђена и изградња јединственог библиотечко-информационог система. Предлогом закона о библиотечко-информационој делатности предвиђено је формирање </w:t>
      </w:r>
      <w:r>
        <w:rPr>
          <w:lang w:val="sr-CS"/>
        </w:rPr>
        <w:t xml:space="preserve">Центра за узајамну каталогизацију као институционалног облика остваривања јединства </w:t>
      </w:r>
      <w:r>
        <w:rPr>
          <w:lang w:val="ru-RU" w:eastAsia="en-GB"/>
        </w:rPr>
        <w:t>библиотечко-информационог система</w:t>
      </w:r>
      <w:r>
        <w:rPr>
          <w:lang w:val="sr-CS"/>
        </w:rPr>
        <w:t xml:space="preserve">. </w:t>
      </w:r>
      <w:r>
        <w:rPr>
          <w:kern w:val="2"/>
          <w:lang w:val="sr-BA"/>
        </w:rPr>
        <w:t xml:space="preserve">Законом о библиотечкој делатности није било предвиђено прописивање националних стандарда </w:t>
      </w:r>
      <w:r>
        <w:rPr>
          <w:lang w:val="sr-CS"/>
        </w:rPr>
        <w:t xml:space="preserve">за јавне и друге типове библиотека. </w:t>
      </w:r>
      <w:r>
        <w:rPr>
          <w:kern w:val="2"/>
          <w:lang w:val="sr-BA"/>
        </w:rPr>
        <w:t xml:space="preserve">Такође, нису били предвиђени нови облици библиотечке грађе насталих на бази нових технологија као што су </w:t>
      </w:r>
      <w:r>
        <w:rPr>
          <w:lang w:val="ru-RU"/>
        </w:rPr>
        <w:t xml:space="preserve">електронске публикације дистрибуиране на физичким носачима и електронске публикације дистрибуиране на интернету, </w:t>
      </w:r>
      <w:r>
        <w:rPr>
          <w:lang w:val="sr-CS"/>
        </w:rPr>
        <w:t xml:space="preserve">садржај </w:t>
      </w:r>
      <w:r>
        <w:rPr>
          <w:lang w:val="ru-RU"/>
        </w:rPr>
        <w:t xml:space="preserve">интернет домена Републике Србије, комбиноване и мултимедијалне публикације, рачунарски програми у јавној употреби. </w:t>
      </w:r>
      <w:r>
        <w:rPr>
          <w:lang w:val="ru-RU" w:eastAsia="en-GB"/>
        </w:rPr>
        <w:t xml:space="preserve">Законом о библиотечкој делатности није било уређено </w:t>
      </w:r>
      <w:r>
        <w:rPr>
          <w:lang w:val="sr-CS"/>
        </w:rPr>
        <w:t xml:space="preserve">стално стручно усавршавање запослених </w:t>
      </w:r>
      <w:r>
        <w:rPr>
          <w:rStyle w:val="Pl1"/>
          <w:rFonts w:cs="Times New Roman"/>
          <w:bCs/>
          <w:color w:val="000000"/>
          <w:sz w:val="24"/>
          <w:szCs w:val="24"/>
          <w:lang w:val="sr-CS"/>
        </w:rPr>
        <w:t xml:space="preserve">у библиотечко-информационој делатности, као ни </w:t>
      </w:r>
      <w:r>
        <w:rPr>
          <w:lang w:val="sr-CS"/>
        </w:rPr>
        <w:t>права и дужности корисника.</w:t>
      </w:r>
    </w:p>
    <w:p>
      <w:pPr>
        <w:pStyle w:val="Normal"/>
        <w:rPr>
          <w:kern w:val="2"/>
          <w:highlight w:val="yellow"/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Основни циљ </w:t>
      </w:r>
      <w:r>
        <w:rPr>
          <w:kern w:val="2"/>
          <w:lang w:val="sr-CS"/>
        </w:rPr>
        <w:t>који се доношењем овог закона постиже</w:t>
      </w:r>
      <w:r>
        <w:rPr>
          <w:lang w:val="sr-Latn-CS"/>
        </w:rPr>
        <w:t xml:space="preserve"> је </w:t>
      </w:r>
      <w:r>
        <w:rPr>
          <w:lang w:val="sr-CS"/>
        </w:rPr>
        <w:t>омогућавање развоја библиотечко-информационе делатности, напредак библиотека у стручном смислу, као и заштита и сигурност библиотека у институционалном смисл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току анализе разматрано је неколико релевантних могућности: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/>
          <w:lang w:val="sr-CS"/>
        </w:rPr>
        <w:t xml:space="preserve">- status quo - не мењање важећег Закона о </w:t>
      </w:r>
      <w:r>
        <w:rPr>
          <w:lang w:val="sr-CS"/>
        </w:rPr>
        <w:t>библиотечкој делатности</w:t>
      </w:r>
      <w:r>
        <w:rPr>
          <w:rFonts w:eastAsia="Calibri"/>
          <w:lang w:val="sr-CS"/>
        </w:rPr>
        <w:t>,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/>
          <w:lang w:val="sr-CS"/>
        </w:rPr>
        <w:t>- измен</w:t>
      </w:r>
      <w:r>
        <w:rPr>
          <w:rFonts w:eastAsia="Calibri"/>
        </w:rPr>
        <w:t>e</w:t>
      </w:r>
      <w:r>
        <w:rPr>
          <w:rFonts w:eastAsia="Calibri"/>
          <w:lang w:val="sr-CS"/>
        </w:rPr>
        <w:t xml:space="preserve"> односно допуне Закона о </w:t>
      </w:r>
      <w:r>
        <w:rPr>
          <w:lang w:val="sr-CS"/>
        </w:rPr>
        <w:t>библиотечкој делатности</w:t>
      </w:r>
      <w:r>
        <w:rPr>
          <w:rFonts w:eastAsia="Calibri"/>
          <w:lang w:val="sr-CS"/>
        </w:rPr>
        <w:t xml:space="preserve"> којим би се извршила корекција дела уочених проблем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/>
          <w:lang w:val="sr-CS"/>
        </w:rPr>
        <w:t>- доношење новог закона који би у потпуности уређено ову област.</w:t>
      </w:r>
    </w:p>
    <w:p>
      <w:pPr>
        <w:pStyle w:val="Normal"/>
        <w:ind w:firstLine="720"/>
        <w:rPr>
          <w:kern w:val="2"/>
          <w:lang w:val="sr-CS"/>
        </w:rPr>
      </w:pPr>
      <w:r>
        <w:rPr>
          <w:rFonts w:eastAsia="Calibri"/>
          <w:lang w:val="sr-CS"/>
        </w:rPr>
        <w:t xml:space="preserve">Прва опција није била одржива из разлога што није више било могуће обезбедити </w:t>
      </w:r>
      <w:r>
        <w:rPr>
          <w:kern w:val="2"/>
          <w:lang w:val="sr-CS"/>
        </w:rPr>
        <w:t xml:space="preserve">адекватни правни оквир којим би се на </w:t>
      </w:r>
      <w:r>
        <w:rPr>
          <w:lang w:val="sr-Latn-CS"/>
        </w:rPr>
        <w:t xml:space="preserve">јединствен начин и трајно решило </w:t>
      </w:r>
      <w:r>
        <w:rPr>
          <w:lang w:val="sr-CS"/>
        </w:rPr>
        <w:t xml:space="preserve">побољшање и унапређење постојећег нормативног оквира библиотечко-информационе делатности </w:t>
      </w:r>
      <w:r>
        <w:rPr>
          <w:kern w:val="2"/>
          <w:lang w:val="sr-CS"/>
        </w:rPr>
        <w:t>што је</w:t>
      </w:r>
      <w:r>
        <w:rPr>
          <w:lang w:val="sr-CS"/>
        </w:rPr>
        <w:t xml:space="preserve"> </w:t>
      </w:r>
      <w:r>
        <w:rPr>
          <w:spacing w:val="3"/>
          <w:lang w:val="sr-CS"/>
        </w:rPr>
        <w:t xml:space="preserve">потврдило потребу за другачијим законским </w:t>
      </w:r>
      <w:r>
        <w:rPr>
          <w:lang w:val="sr-CS"/>
        </w:rPr>
        <w:t xml:space="preserve">решењима од постојећег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lang w:val="ru-RU"/>
        </w:rPr>
      </w:pPr>
      <w:r>
        <w:rPr>
          <w:rFonts w:eastAsia="Calibri"/>
          <w:lang w:val="sr-CS"/>
        </w:rPr>
        <w:t xml:space="preserve">Друга опција подразумевала би измене и допуне у погледу </w:t>
      </w:r>
      <w:r>
        <w:rPr>
          <w:lang w:val="sr-CS"/>
        </w:rPr>
        <w:t xml:space="preserve">низа питања (која Закон о библиотечкој делатности не уређује, или не уређује детаљно) значајних за остваривање јединства библиотечко-информационог система, обезбеђивање услова за унапређење обима и квалитета библиотечких услуга, остваривање права свих грађана на доступност информацијама независно од облика у коме су произведени, учешће библиотека у производњи садржаја библиотечке грађа и извора, јединственог дефинисања права и дужности корисника, обезбеђивања остваривања матичних функција библиотека. </w:t>
      </w:r>
      <w:r>
        <w:rPr>
          <w:rFonts w:eastAsia="Calibri"/>
          <w:lang w:val="sr-CS"/>
        </w:rPr>
        <w:t>Ова опција није изабрана зато што такав обим промена неминовно узрокује доношење новог закона, а не његову корекцију кроз измене и допун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highlight w:val="yellow"/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С обзиром на то да обим законске регулативе у области коју уређује Закон о библиотечкој делатности, и потребе за суштинским изменама и допунама великог броја одредаба из важећег закона, приступило се изради новог закона о библиотечко-информационој делатности, а не изменама и допунама важећег закона. </w:t>
      </w:r>
    </w:p>
    <w:p>
      <w:pPr>
        <w:pStyle w:val="Normal"/>
        <w:ind w:firstLine="720"/>
        <w:rPr/>
      </w:pPr>
      <w:r>
        <w:rPr>
          <w:lang w:val="sr-CS"/>
        </w:rPr>
        <w:t>Доношењем овог з</w:t>
      </w:r>
      <w:r>
        <w:rPr>
          <w:lang w:val="sr-Latn-CS"/>
        </w:rPr>
        <w:t xml:space="preserve">акона </w:t>
      </w:r>
      <w:r>
        <w:rPr>
          <w:lang w:val="sr-CS"/>
        </w:rPr>
        <w:t xml:space="preserve">би </w:t>
      </w:r>
      <w:r>
        <w:rPr>
          <w:lang w:val="sr-Latn-CS"/>
        </w:rPr>
        <w:t xml:space="preserve">се на јединствен начин и трајно </w:t>
      </w:r>
      <w:r>
        <w:rPr>
          <w:lang w:val="sr-CS"/>
        </w:rPr>
        <w:t>побољшањо и унапредио постојећи нормативни оквир библиотечко-информационе делатности у складу са Законом о култури, као и услови и ресурси за обављање библиотечко-информационе делатности, циљеви и стратегија развоја делатности, библиотечко</w:t>
      </w:r>
      <w:r>
        <w:rPr>
          <w:lang w:val="ru-RU"/>
        </w:rPr>
        <w:t>-</w:t>
      </w:r>
      <w:r>
        <w:rPr>
          <w:lang w:val="sr-CS"/>
        </w:rPr>
        <w:t>информациони систем</w:t>
      </w:r>
      <w:r>
        <w:rPr>
          <w:b/>
          <w:lang w:val="sr-CS"/>
        </w:rPr>
        <w:t>,</w:t>
      </w:r>
      <w:r>
        <w:rPr>
          <w:lang w:val="sr-CS"/>
        </w:rPr>
        <w:t xml:space="preserve"> права и слободе корисника, оснивање и врсте библиотека, модели финансирања библиотека из јавних средстава, основе националног система узајамне каталогизације, матичне функције у библиотечко-информационој делатности. </w:t>
      </w:r>
    </w:p>
    <w:p>
      <w:pPr>
        <w:pStyle w:val="Normal"/>
        <w:ind w:firstLine="720"/>
        <w:rPr/>
      </w:pPr>
      <w:r>
        <w:rPr>
          <w:lang w:val="sr-CS"/>
        </w:rPr>
        <w:t xml:space="preserve">Нова решења садржана у Предлогу закона, нарочито у погледу </w:t>
      </w:r>
      <w:r>
        <w:rPr>
          <w:lang w:val="ru-RU" w:eastAsia="en-GB"/>
        </w:rPr>
        <w:t xml:space="preserve">формирања </w:t>
      </w:r>
      <w:r>
        <w:rPr>
          <w:lang w:val="sr-CS"/>
        </w:rPr>
        <w:t xml:space="preserve">Центра за узајамну каталогизацију, предвиђања </w:t>
      </w:r>
      <w:r>
        <w:rPr>
          <w:kern w:val="2"/>
          <w:lang w:val="sr-BA"/>
        </w:rPr>
        <w:t xml:space="preserve">прописивања националних стандарда </w:t>
      </w:r>
      <w:r>
        <w:rPr>
          <w:lang w:val="sr-CS"/>
        </w:rPr>
        <w:t xml:space="preserve">за јавне и друге типове библиотека, </w:t>
      </w:r>
      <w:r>
        <w:rPr>
          <w:kern w:val="2"/>
          <w:lang w:val="sr-BA"/>
        </w:rPr>
        <w:t xml:space="preserve">нових облика библиотечке грађе насталих на бази нових технологија као што су </w:t>
      </w:r>
      <w:r>
        <w:rPr>
          <w:lang w:val="ru-RU"/>
        </w:rPr>
        <w:t xml:space="preserve">електронске публикације дистрибуиране на физичким носачима и електронске публикације дистрибуиране на интернету, </w:t>
      </w:r>
      <w:r>
        <w:rPr>
          <w:lang w:val="sr-CS"/>
        </w:rPr>
        <w:t xml:space="preserve">садржај </w:t>
      </w:r>
      <w:r>
        <w:rPr>
          <w:lang w:val="ru-RU"/>
        </w:rPr>
        <w:t xml:space="preserve">интернет домена Републике Србије, комбиноване и мултимедијалне публикације, рачунарски програми у јавној употреби, утврђивања </w:t>
      </w:r>
      <w:r>
        <w:rPr>
          <w:lang w:val="sr-CS"/>
        </w:rPr>
        <w:t xml:space="preserve">сталног стручног усавршавања запослених </w:t>
      </w:r>
      <w:r>
        <w:rPr>
          <w:rStyle w:val="Pl1"/>
          <w:rFonts w:cs="Times New Roman"/>
          <w:bCs/>
          <w:color w:val="000000"/>
          <w:sz w:val="24"/>
          <w:szCs w:val="24"/>
          <w:lang w:val="sr-CS"/>
        </w:rPr>
        <w:t xml:space="preserve">у библиотечко-информационој делатности, </w:t>
      </w:r>
      <w:r>
        <w:rPr>
          <w:lang w:val="sr-CS"/>
        </w:rPr>
        <w:t>права и дужности корисника допринеће осетном унапређењу у овој области.</w:t>
      </w:r>
      <w:r>
        <w:rPr>
          <w:highlight w:val="yellow"/>
          <w:lang w:val="sr-CS"/>
        </w:rPr>
        <w:t xml:space="preserve"> </w:t>
      </w:r>
    </w:p>
    <w:p>
      <w:pPr>
        <w:pStyle w:val="Normal"/>
        <w:widowControl w:val="false"/>
        <w:ind w:firstLine="720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widowControl w:val="false"/>
        <w:ind w:firstLine="720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widowControl w:val="false"/>
        <w:ind w:firstLine="720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III</w:t>
      </w:r>
      <w:r>
        <w:rPr>
          <w:b/>
          <w:bCs/>
          <w:lang w:val="ru-RU"/>
        </w:rPr>
        <w:t xml:space="preserve">. </w:t>
      </w:r>
      <w:r>
        <w:rPr>
          <w:b/>
          <w:kern w:val="2"/>
          <w:lang w:val="ru-RU"/>
        </w:rPr>
        <w:t>Основни правни институти и појединачна решења</w:t>
      </w:r>
    </w:p>
    <w:p>
      <w:pPr>
        <w:pStyle w:val="Normal"/>
        <w:widowControl w:val="false"/>
        <w:ind w:firstLine="720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Предложеним законом о библиотечко-информационој делатности уређују се општи интерес, услови и ресурси за обављање библиотечко-информационе делатности, циљеви и стратегија развоја делатности, библиотечко</w:t>
      </w:r>
      <w:r>
        <w:rPr>
          <w:lang w:val="ru-RU"/>
        </w:rPr>
        <w:t>-</w:t>
      </w:r>
      <w:r>
        <w:rPr>
          <w:lang w:val="sr-CS"/>
        </w:rPr>
        <w:t>информациони систем</w:t>
      </w:r>
      <w:r>
        <w:rPr>
          <w:b/>
          <w:lang w:val="sr-CS"/>
        </w:rPr>
        <w:t>,</w:t>
      </w:r>
      <w:r>
        <w:rPr>
          <w:lang w:val="sr-CS"/>
        </w:rPr>
        <w:t xml:space="preserve"> права и слободе корисника, оснивање и врсте библиотека, модели финансирања библиотека из јавних средстава, основе националног система узајамне каталогизације, матичне функције у библиотечко-информационој делатности,</w:t>
      </w:r>
      <w:r>
        <w:rPr>
          <w:lang w:val="ru-RU"/>
        </w:rPr>
        <w:t xml:space="preserve"> </w:t>
      </w:r>
      <w:r>
        <w:rPr>
          <w:lang w:val="sr-CS"/>
        </w:rPr>
        <w:t>положај Народне библиотеке Србије као централне националне библиотеке и Библиотеке Матице српске као установе културе од националног значаја, као и друга питања од важности за остваривање, развој и унапређење библиотечко-информационе делатности у Републици Србији.</w:t>
      </w:r>
    </w:p>
    <w:p>
      <w:pPr>
        <w:pStyle w:val="TextBody"/>
        <w:ind w:firstLine="720"/>
        <w:rPr/>
      </w:pPr>
      <w:r>
        <w:rPr>
          <w:b/>
          <w:lang w:val="sr-CS"/>
        </w:rPr>
        <w:t>Уводним одредбама</w:t>
      </w:r>
      <w:r>
        <w:rPr>
          <w:lang w:val="sr-CS"/>
        </w:rPr>
        <w:t xml:space="preserve"> </w:t>
      </w:r>
      <w:r>
        <w:rPr>
          <w:b/>
          <w:kern w:val="2"/>
          <w:lang w:val="ru-RU"/>
        </w:rPr>
        <w:t>(чл. 1-4)</w:t>
      </w:r>
      <w:r>
        <w:rPr>
          <w:kern w:val="2"/>
          <w:lang w:val="ru-RU"/>
        </w:rPr>
        <w:t xml:space="preserve"> </w:t>
      </w:r>
      <w:r>
        <w:rPr>
          <w:kern w:val="2"/>
          <w:lang w:val="sr-CS"/>
        </w:rPr>
        <w:t xml:space="preserve">дефинишу се: </w:t>
      </w:r>
      <w:r>
        <w:rPr>
          <w:lang w:val="sr-CS"/>
        </w:rPr>
        <w:t>предмет закона и циљеви у обављању библиотечко-информационе делатности, општи интерес, термини и средства која користе библиотеке.</w:t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Библиотечко-информациона делатност </w:t>
      </w:r>
      <w:r>
        <w:rPr>
          <w:b/>
          <w:kern w:val="2"/>
          <w:lang w:val="ru-RU"/>
        </w:rPr>
        <w:t xml:space="preserve">(чл. 5-8). </w:t>
      </w:r>
      <w:r>
        <w:rPr>
          <w:lang w:val="sr-CS"/>
        </w:rPr>
        <w:t>У овом делу утврђује се значај библиотека у развоју информационог друштва и пружању информација грађанима и њиховом значају за развој и усавршавање човека као индивидуе. У овом делу дефинишу се библиотечко-информациона грађа и извори, као и обавеза према библиотечко-информационој грађи која има својство културног добра. Поред тога утврђен је опсег библиотечко-информационе делатности, шта се подразумева под библиотечко-информационом делатношћу, као и субјекти који могу обављати библиотечко-информациону делатност.</w:t>
      </w:r>
    </w:p>
    <w:p>
      <w:pPr>
        <w:pStyle w:val="Normal"/>
        <w:ind w:firstLine="720"/>
        <w:rPr/>
      </w:pPr>
      <w:r>
        <w:rPr>
          <w:b/>
          <w:lang w:val="sr-CS"/>
        </w:rPr>
        <w:t>Одредбама о библиотечко-информационом систему Републик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Србије </w:t>
      </w:r>
      <w:r>
        <w:rPr>
          <w:b/>
          <w:kern w:val="2"/>
          <w:lang w:val="ru-RU"/>
        </w:rPr>
        <w:t xml:space="preserve">(чл. 9-11) </w:t>
      </w:r>
      <w:r>
        <w:rPr>
          <w:lang w:val="sr-CS"/>
        </w:rPr>
        <w:t>дефинише се библиотечко-информациони систем Републике Србије. Утврђују се субјекти библиотечко-информационог система, а то су: Народна библиотека Србије, Библиотека Матице српске, Народна и универзитетска библиотека „Иво Андрић”  на Косову и Метохији, Универзитетска библиотека „Светозар Марковић” у Београду, мрежа јавних библиотека у Републици Србији, мрежа свих других типова библиотека и информационих центара у Србији (школске, високошколске, универзитетске библиотеке, библиотеке научноистраживачких института и установа и специјалне библиотеке). Систем узајамне каталогизације и Центар за узајамну каталогизацију, представљају новину у односу на Закон о библиотечкој делатности.</w:t>
      </w:r>
    </w:p>
    <w:p>
      <w:pPr>
        <w:pStyle w:val="Normal"/>
        <w:ind w:firstLine="703"/>
        <w:rPr>
          <w:lang w:val="ru-RU"/>
        </w:rPr>
      </w:pPr>
      <w:r>
        <w:rPr>
          <w:b/>
          <w:lang w:val="sr-CS"/>
        </w:rPr>
        <w:t xml:space="preserve">Одредбама о библиотекама </w:t>
      </w:r>
      <w:r>
        <w:rPr>
          <w:b/>
          <w:kern w:val="2"/>
          <w:lang w:val="ru-RU"/>
        </w:rPr>
        <w:t xml:space="preserve">(чл. 12-21) </w:t>
      </w:r>
      <w:r>
        <w:rPr>
          <w:kern w:val="2"/>
          <w:lang w:val="ru-RU"/>
        </w:rPr>
        <w:t>предвиђено је да</w:t>
      </w:r>
      <w:r>
        <w:rPr>
          <w:lang w:val="sr-CS"/>
        </w:rPr>
        <w:t xml:space="preserve"> оснивачи библиотека могу да буду Република Србија, аутономна покрајина, јединица локалне самоуправе, друго домаће и страно физичко и правно лице. Прописују се услови које библиотека мора да испуњава да би обављала библиотечко-информациону делатност. Овим одредбама утврђују се и типови библиотека, оснивање библиотека, библиотеке као јавне установе, органи библиотека. Такође уређује се и развој библиотека, као и могућност њиховог повезивања и удруживања. </w:t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Одредбама о матичним функцијама библиотека (члан 2</w:t>
      </w:r>
      <w:r>
        <w:rPr>
          <w:b/>
          <w:lang w:val="ru-RU"/>
        </w:rPr>
        <w:t>2</w:t>
      </w:r>
      <w:r>
        <w:rPr>
          <w:b/>
          <w:lang w:val="sr-CS"/>
        </w:rPr>
        <w:t>)</w:t>
      </w:r>
      <w:r>
        <w:rPr>
          <w:lang w:val="sr-CS"/>
        </w:rPr>
        <w:t xml:space="preserve"> дефинише се шта су матичне функције и утврђује се да је Народна библиотека Србије матична библиотека и да обавља матичне функције за све библиотеке на територији Републике Србије, у сарадњи са библиотеком Матице српске, која обавља матичне функције на територији АП Војводине. Прописује се да обављање матичних функција и мрежу матичних библиотека Републике Србије решењем утврђује министар надлежан за културу, односно надлежни орган аутономне покрајине </w:t>
      </w:r>
      <w:r>
        <w:rPr>
          <w:rFonts w:cs="Sylfaen" w:ascii="Sylfaen" w:hAnsi="Sylfaen"/>
          <w:lang w:val="sr-CS"/>
        </w:rPr>
        <w:t>–</w:t>
      </w:r>
      <w:r>
        <w:rPr>
          <w:lang w:val="sr-CS"/>
        </w:rPr>
        <w:t xml:space="preserve"> као поверени посао. </w:t>
      </w:r>
    </w:p>
    <w:p>
      <w:pPr>
        <w:pStyle w:val="TextBody"/>
        <w:ind w:firstLine="720"/>
        <w:rPr/>
      </w:pPr>
      <w:r>
        <w:rPr>
          <w:b/>
          <w:lang w:val="sr-CS"/>
        </w:rPr>
        <w:t xml:space="preserve">Надзор и финансирање библиотека </w:t>
      </w:r>
      <w:r>
        <w:rPr>
          <w:b/>
          <w:kern w:val="2"/>
          <w:lang w:val="ru-RU"/>
        </w:rPr>
        <w:t xml:space="preserve">(чл. 23-28). </w:t>
      </w:r>
      <w:r>
        <w:rPr>
          <w:lang w:val="sr-CS"/>
        </w:rPr>
        <w:t>Чланом 23</w:t>
      </w:r>
      <w:r>
        <w:rPr>
          <w:lang w:val="ru-RU"/>
        </w:rPr>
        <w:t>. утврђено је</w:t>
      </w:r>
      <w:r>
        <w:rPr>
          <w:lang w:val="sr-CS"/>
        </w:rPr>
        <w:t xml:space="preserve"> ко врши надзор над законитошћу рада Народне библиотеке Србије и Библиотеке Матице српске, јавних библиотека, школских, високошколских и универзитетских библиотека, библиотека научноистраживачких института и установа и специјалних библиотека. Чланом 24. регулише се питање вршења надзора над спровођењем закона и вршењем поверених послова, а чланом 25. регулише се надзор над стручним радом . Чланом 26. утврђује се да средства за финансирање делатности библиотека обезбеђује оснивач, а да се програм и пројекти библиотека финансирају или суфинансирају на начин утврђен законом којим се уређује област културе. Члан 27. прописује се да средства за набавку библиотечко-информационе грађе и извора, рачунарске и комуникациоске опреме за јавну библиотеку обезбеђује оснивач. Чланом 28. дефинише се да се средства за вршење матичних функција и остваривање општег интереса обезбеђују из буџета Републике Србије, односно из буџета аутономне покрајине, а у ставу 2. тог члана таксативно се набрајају намене за које се издвајају средства из буџета Републике Србије, ради подршке усклађеном развоју библиотечко-информационе делатности у земљи и задовољавању информационих потреба грађана у земљи и иностранству.</w:t>
      </w:r>
    </w:p>
    <w:p>
      <w:pPr>
        <w:pStyle w:val="Normal"/>
        <w:ind w:firstLine="720"/>
        <w:rPr/>
      </w:pPr>
      <w:r>
        <w:rPr>
          <w:b/>
          <w:lang w:val="sr-CS"/>
        </w:rPr>
        <w:t>Права и дужности корисника</w:t>
      </w:r>
      <w:r>
        <w:rPr>
          <w:b/>
          <w:lang w:val="ru-RU"/>
        </w:rPr>
        <w:t xml:space="preserve"> библиотеке </w:t>
      </w:r>
      <w:r>
        <w:rPr>
          <w:b/>
          <w:kern w:val="2"/>
          <w:lang w:val="ru-RU"/>
        </w:rPr>
        <w:t xml:space="preserve">(чл. 29-30). </w:t>
      </w:r>
      <w:r>
        <w:rPr>
          <w:lang w:val="sr-CS"/>
        </w:rPr>
        <w:t>Овим одредбама уређују се права и дужности корисника библиотеке. Предвиђено је да ближе услове о раду библиотека са корисницима, о основним услугама и начинима коришћења библиотечко-информационе грађе и извора библиотеке уређују посебним правилницима о коришћењу.</w:t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Народна библиотека Србије и Библиотека матице Српске </w:t>
      </w:r>
      <w:r>
        <w:rPr>
          <w:b/>
          <w:kern w:val="2"/>
          <w:lang w:val="ru-RU"/>
        </w:rPr>
        <w:t xml:space="preserve">(чл. 31-35). </w:t>
      </w:r>
      <w:r>
        <w:rPr>
          <w:kern w:val="2"/>
          <w:lang w:val="ru-RU"/>
        </w:rPr>
        <w:t>Овим одредбама уређен је</w:t>
      </w:r>
      <w:r>
        <w:rPr>
          <w:lang w:val="sr-CS"/>
        </w:rPr>
        <w:t xml:space="preserve"> положај Народне библиотеке Србије као централне библиотеке Републике Србије која остварује општи интерес у библиотечко-информационој делатности. Такође су дефинисани задаци, организација рада и управљање у Народној библиотеци Србије. Утврђују се задаци Библиотеке Матице српске, организација рада и управљања. Библиотека Матице српске је матична библиотека за подручје АП Војводине и она у сарадњи са Народном библиотеком Србије остварује општи интерес у библиотечко-информационој делатности у Републици Србији.</w:t>
      </w:r>
    </w:p>
    <w:p>
      <w:pPr>
        <w:pStyle w:val="TextBody"/>
        <w:ind w:firstLine="720"/>
        <w:rPr/>
      </w:pPr>
      <w:r>
        <w:rPr>
          <w:b/>
          <w:lang w:val="sr-CS"/>
        </w:rPr>
        <w:t xml:space="preserve">Обављање библиотечко-информационе делатности (чл. 36-44). </w:t>
      </w:r>
      <w:r>
        <w:rPr>
          <w:lang w:val="sr-CS"/>
        </w:rPr>
        <w:t>Овим одредбама утврђују се</w:t>
      </w:r>
      <w:r>
        <w:rPr>
          <w:b/>
          <w:lang w:val="sr-CS"/>
        </w:rPr>
        <w:t xml:space="preserve"> </w:t>
      </w:r>
      <w:r>
        <w:rPr>
          <w:lang w:val="sr-CS"/>
        </w:rPr>
        <w:t>стандарди за библиотеке, заштита библиотечко-информационе грађе и извора, чување библиотечко-информационе грађе и извора, коришћење библиотечко-информационе грађе и извора, позајмица и размена библиотечко-информационе грађе и извора, ревизија и отпис библиотечко-информационе грађе и извора. Поред тога, регулише се и обавеза библиотека да контиунирано раде на дигитализацији библиотечко-информационе грађе.</w:t>
      </w:r>
    </w:p>
    <w:p>
      <w:pPr>
        <w:pStyle w:val="TextBody"/>
        <w:ind w:firstLine="720"/>
        <w:rPr/>
      </w:pPr>
      <w:r>
        <w:rPr>
          <w:b/>
          <w:lang w:val="sr-CS"/>
        </w:rPr>
        <w:t xml:space="preserve">Одредбама о запосленима у библиотеци </w:t>
      </w:r>
      <w:r>
        <w:rPr>
          <w:b/>
          <w:kern w:val="2"/>
          <w:lang w:val="ru-RU"/>
        </w:rPr>
        <w:t xml:space="preserve">(чл. 45-49) </w:t>
      </w:r>
      <w:r>
        <w:rPr>
          <w:kern w:val="2"/>
          <w:lang w:val="sr-CS"/>
        </w:rPr>
        <w:t xml:space="preserve">прописано је да </w:t>
      </w:r>
      <w:r>
        <w:rPr>
          <w:lang w:val="sr-CS"/>
        </w:rPr>
        <w:t>послове у библиотеци, зависно од врсте и сложености, могу обављати лица с одговарајућим степеном образовања и положеним стручним испитом. Стручне библиотечке послове обављају књижничари, виши књижничари</w:t>
      </w:r>
      <w:r>
        <w:rPr>
          <w:lang w:val="ru-RU"/>
        </w:rPr>
        <w:t xml:space="preserve">, библиотекари </w:t>
      </w:r>
      <w:r>
        <w:rPr>
          <w:lang w:val="sr-CS"/>
        </w:rPr>
        <w:t>и дипломирани библиотекари, а основна стручна звања стичу се полагањем стручног испита. Програм стручних испита, начин њиховог полагања и висину накнаде за рад чланова комисије за полагање стручних испита прописује министар надлежан за културу. Виша стручна звања стичу се у складу са актом о ближим условима за стицање виших стручних звања, који доноси министар надлежан за културу. Новина, која би требало да допринесе принципу непрекидног учења и усавршавања, јесте и увођење обавезног сталног стручног усавршавања запослених у библиотечко-информационој делатности.</w:t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 xml:space="preserve">Школске, високошколске и универзитетске библиотеке, библиотеке научноистраживачких института и установа и специјалне библиотеке </w:t>
      </w:r>
      <w:r>
        <w:rPr>
          <w:b/>
          <w:bCs/>
          <w:kern w:val="2"/>
          <w:lang w:val="sr-CS"/>
        </w:rPr>
        <w:t xml:space="preserve">(чл. 50-53). </w:t>
      </w:r>
      <w:r>
        <w:rPr>
          <w:bCs/>
          <w:kern w:val="2"/>
          <w:lang w:val="sr-CS"/>
        </w:rPr>
        <w:t>Овим</w:t>
      </w:r>
      <w:r>
        <w:rPr>
          <w:b/>
          <w:bCs/>
          <w:kern w:val="2"/>
          <w:lang w:val="sr-CS"/>
        </w:rPr>
        <w:t xml:space="preserve">  </w:t>
      </w:r>
      <w:r>
        <w:rPr>
          <w:bCs/>
          <w:kern w:val="2"/>
          <w:lang w:val="sr-CS"/>
        </w:rPr>
        <w:t>одредбама уређује се питање образовања организације рада других типова библиотека, осим јавних а то су школске</w:t>
      </w:r>
      <w:r>
        <w:rPr>
          <w:lang w:val="sr-CS"/>
        </w:rPr>
        <w:t xml:space="preserve">, високошколске и универзитетске библиотеке и библиотеке научноистраживачких института и установа, као и специјалне библиотеке. Наведене библиотеке део су јединственог библиотечко-информационог система Републике Србије. У овом делу утврђују се циљеви и задаци сваког од наведених типова библиотека појединачно. Посебан члан посвећен је повезивању високошколских библиотека </w:t>
      </w:r>
      <w:r>
        <w:rPr>
          <w:lang w:val="ru-RU"/>
        </w:rPr>
        <w:t>у узајамни библиографско-</w:t>
      </w:r>
      <w:r>
        <w:rPr>
          <w:iCs/>
          <w:lang w:val="ru-RU"/>
        </w:rPr>
        <w:t>информациони</w:t>
      </w:r>
      <w:r>
        <w:rPr>
          <w:lang w:val="ru-RU"/>
        </w:rPr>
        <w:t xml:space="preserve"> систем универзитета и у јединствени информациони систем научних и технолошких информација у Републици Србији.</w:t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>Казненим одребама</w:t>
      </w:r>
      <w:r>
        <w:rPr>
          <w:lang w:val="sr-CS"/>
        </w:rPr>
        <w:t xml:space="preserve"> </w:t>
      </w:r>
      <w:r>
        <w:rPr>
          <w:b/>
          <w:kern w:val="2"/>
          <w:lang w:val="ru-RU"/>
        </w:rPr>
        <w:t xml:space="preserve">(члан 54) </w:t>
      </w:r>
      <w:r>
        <w:rPr>
          <w:lang w:val="sr-CS"/>
        </w:rPr>
        <w:t>утврђује се прекршај</w:t>
      </w:r>
      <w:r>
        <w:rPr>
          <w:bCs/>
          <w:kern w:val="2"/>
          <w:lang w:val="sr-CS"/>
        </w:rPr>
        <w:t>не санкције за непоштовање одредаба овог закона.</w:t>
      </w:r>
    </w:p>
    <w:p>
      <w:pPr>
        <w:pStyle w:val="Normal"/>
        <w:ind w:firstLine="720"/>
        <w:rPr/>
      </w:pPr>
      <w:r>
        <w:rPr>
          <w:b/>
          <w:bCs/>
          <w:kern w:val="2"/>
          <w:lang w:val="sr-CS"/>
        </w:rPr>
        <w:t>Прелазним и завршним одредбама (чл. 55-58)</w:t>
      </w:r>
      <w:r>
        <w:rPr>
          <w:bCs/>
          <w:kern w:val="2"/>
          <w:lang w:val="sr-CS"/>
        </w:rPr>
        <w:t xml:space="preserve"> утврђују се</w:t>
      </w:r>
      <w:r>
        <w:rPr>
          <w:lang w:val="sr-CS"/>
        </w:rPr>
        <w:t xml:space="preserve"> </w:t>
      </w:r>
      <w:r>
        <w:rPr>
          <w:bCs/>
          <w:kern w:val="2"/>
          <w:lang w:val="sr-CS"/>
        </w:rPr>
        <w:t>обавеза за библиотеке које обављају библотечко-информациону делатност</w:t>
      </w:r>
      <w:r>
        <w:rPr>
          <w:kern w:val="2"/>
          <w:lang w:val="sr-CS"/>
        </w:rPr>
        <w:t xml:space="preserve"> да ускладе своју организацију, рад и опште акте са одредбама овог закона, у року од годину дана од дана </w:t>
      </w:r>
      <w:r>
        <w:rPr>
          <w:lang w:val="sr-CS"/>
        </w:rPr>
        <w:t>његовог ступања на снагу</w:t>
      </w:r>
      <w:r>
        <w:rPr>
          <w:bCs/>
          <w:kern w:val="2"/>
          <w:lang w:val="sr-CS"/>
        </w:rPr>
        <w:t xml:space="preserve">; рок за доношење </w:t>
      </w:r>
      <w:r>
        <w:rPr>
          <w:lang w:val="sr-CS"/>
        </w:rPr>
        <w:t xml:space="preserve">подзаконских прописа за спровођење овог закона; </w:t>
      </w:r>
      <w:r>
        <w:rPr>
          <w:kern w:val="2"/>
          <w:lang w:val="ru-RU"/>
        </w:rPr>
        <w:t xml:space="preserve">престанак важења </w:t>
      </w:r>
      <w:r>
        <w:rPr>
          <w:kern w:val="2"/>
          <w:lang w:val="sr-CS"/>
        </w:rPr>
        <w:t xml:space="preserve">Закона о библиотечкој делатности </w:t>
      </w:r>
      <w:r>
        <w:rPr>
          <w:lang w:val="sr-CS"/>
        </w:rPr>
        <w:t xml:space="preserve">(„Службени гласник РС”, бр. 34/94 и 101/95), </w:t>
      </w:r>
      <w:r>
        <w:rPr>
          <w:kern w:val="2"/>
          <w:lang w:val="sr-CS"/>
        </w:rPr>
        <w:t xml:space="preserve">као и ступање на снагу и почетак примене овог закона.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highlight w:val="yellow"/>
          <w:lang w:val="sr-CS"/>
        </w:rPr>
      </w:pPr>
      <w:r>
        <w:rPr>
          <w:b/>
          <w:kern w:val="2"/>
          <w:highlight w:val="yellow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kern w:val="2"/>
          <w:lang w:val="ru-RU"/>
        </w:rPr>
      </w:pPr>
      <w:r>
        <w:rPr>
          <w:b/>
          <w:kern w:val="2"/>
          <w:lang w:val="sr-Latn-CS"/>
        </w:rPr>
        <w:t>I</w:t>
      </w:r>
      <w:r>
        <w:rPr>
          <w:b/>
          <w:kern w:val="2"/>
        </w:rPr>
        <w:t>V</w:t>
      </w:r>
      <w:r>
        <w:rPr>
          <w:b/>
          <w:kern w:val="2"/>
          <w:lang w:val="ru-RU"/>
        </w:rPr>
        <w:t>. Процена финансијских средстава потребних за спровођење закона</w:t>
      </w:r>
    </w:p>
    <w:p>
      <w:pPr>
        <w:pStyle w:val="Normal"/>
        <w:widowControl w:val="false"/>
        <w:ind w:firstLine="720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lang w:val="sr-CS"/>
        </w:rPr>
      </w:pPr>
      <w:r>
        <w:rPr>
          <w:lang w:val="sr-CS"/>
        </w:rPr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kern w:val="2"/>
        </w:rPr>
        <w:t>V</w:t>
      </w:r>
      <w:r>
        <w:rPr>
          <w:b/>
          <w:kern w:val="2"/>
          <w:lang w:val="sr-CS"/>
        </w:rPr>
        <w:t>. Разлози за доношење закона по хитном поступку</w:t>
      </w:r>
    </w:p>
    <w:p>
      <w:pPr>
        <w:pStyle w:val="Normal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 xml:space="preserve">Предлаже се да се закон усвоји по хитном поступку, због тога </w:t>
      </w:r>
      <w:r>
        <w:rPr>
          <w:lang w:val="sr-CS"/>
        </w:rPr>
        <w:t>да би библиотечко-информациона делатност као делатност од изузетног значаја што пре</w:t>
      </w:r>
      <w:r>
        <w:rPr>
          <w:lang w:val="sr-Latn-CS"/>
        </w:rPr>
        <w:t xml:space="preserve"> </w:t>
      </w:r>
      <w:r>
        <w:rPr>
          <w:lang w:val="sr-CS"/>
        </w:rPr>
        <w:t>усагласила са међународним, односно са европским стандардима и како би се одмах отклонили проблеми који су у досадашњој пракси уочени и спречиле штетне последице по рад органа и организација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ru-RU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  <w:lang w:val="ru-RU"/>
        </w:rPr>
        <w:t xml:space="preserve"> О УСКЛАЂЕ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lang w:val="sr-RS"/>
        </w:rPr>
        <w:t>ПРОПИ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ru-RU"/>
        </w:rPr>
        <w:t>С</w:t>
      </w:r>
      <w:r>
        <w:rPr>
          <w:b/>
          <w:sz w:val="28"/>
          <w:lang w:val="sr-CS"/>
        </w:rPr>
        <w:t>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. Овлашћени предлагач закона – </w:t>
      </w:r>
      <w:r>
        <w:rPr>
          <w:lang w:val="sr-CS"/>
        </w:rPr>
        <w:t>Влада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 xml:space="preserve">Обрађивач: </w:t>
      </w:r>
      <w:r>
        <w:rPr>
          <w:lang w:val="sr-CS"/>
        </w:rPr>
        <w:t>Министарство културе, информисања и информационог друш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лог закона о </w:t>
      </w:r>
      <w:r>
        <w:rPr>
          <w:bCs/>
          <w:lang w:val="ru-RU"/>
        </w:rPr>
        <w:t>библиотечко-информационој делат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- Споразум односно Прелазни споразум </w:t>
      </w:r>
      <w:r>
        <w:rPr>
          <w:u w:val="single"/>
          <w:lang w:val="sr-CS"/>
        </w:rPr>
        <w:t>не садржи</w:t>
      </w:r>
      <w:r>
        <w:rPr>
          <w:lang w:val="sr-CS"/>
        </w:rPr>
        <w:t xml:space="preserve"> одредбу која се односи на нормативну сад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- општи рок за усклађивање законодавства према члану 72.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Закон о библиотечко-информационој делатности није предвиђен Националним програмом за интеграциј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  <w:lang w:val="ru-RU"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  <w:lang w:val="ru-RU"/>
        </w:rPr>
        <w:t>с</w:t>
      </w:r>
      <w:r>
        <w:rPr>
          <w:b/>
          <w:lang w:val="sr-CS"/>
        </w:rPr>
        <w:t>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говор о Европској унији, члан 3, тачка 3, став 6, наслов XIII, члан 167. (Култур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отпуно усклађено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б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Web"/>
        <w:spacing w:before="0" w:after="0"/>
        <w:jc w:val="both"/>
        <w:rPr>
          <w:rStyle w:val="Emphasis"/>
          <w:i w:val="false"/>
          <w:i w:val="false"/>
          <w:lang w:val="sr-CS"/>
        </w:rPr>
      </w:pPr>
      <w:r>
        <w:rPr>
          <w:rStyle w:val="StrongEmphasis"/>
          <w:b w:val="false"/>
          <w:lang w:val="en"/>
        </w:rPr>
        <w:t xml:space="preserve">- Council Resolution of 25 July 1996 on electronic publishing and libraries, </w:t>
      </w:r>
      <w:r>
        <w:rPr>
          <w:rStyle w:val="Emphasis"/>
          <w:i w:val="false"/>
          <w:lang w:val="en"/>
        </w:rPr>
        <w:t>Official Journal C 242 , 21/08/1996 P. 0002 – 0002, (</w:t>
      </w:r>
      <w:r>
        <w:rPr>
          <w:u w:val="single"/>
          <w:lang w:val="en"/>
        </w:rPr>
        <w:t>31996Y0821(02))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  <w:i w:val="false"/>
          <w:i w:val="false"/>
          <w:lang w:val="sr-CS"/>
        </w:rPr>
      </w:pPr>
      <w:r>
        <w:rPr/>
      </w:r>
    </w:p>
    <w:p>
      <w:pPr>
        <w:pStyle w:val="NormalWeb"/>
        <w:spacing w:before="0" w:after="0"/>
        <w:jc w:val="both"/>
        <w:rPr>
          <w:bCs/>
          <w:lang w:val="sr-CS"/>
        </w:rPr>
      </w:pPr>
      <w:r>
        <w:rPr>
          <w:rStyle w:val="StrongEmphasis"/>
          <w:b w:val="false"/>
          <w:lang w:val="sr-CS"/>
        </w:rPr>
        <w:t xml:space="preserve">- </w:t>
      </w:r>
      <w:r>
        <w:rPr>
          <w:rStyle w:val="Hps"/>
          <w:color w:val="000000"/>
          <w:lang w:val="sr-Latn-CS"/>
        </w:rPr>
        <w:t>Резолуција Савета од</w:t>
      </w:r>
      <w:r>
        <w:rPr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25.</w:t>
      </w:r>
      <w:r>
        <w:rPr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јула 1996</w:t>
      </w:r>
      <w:r>
        <w:rPr>
          <w:color w:val="000000"/>
          <w:lang w:val="sr-Latn-CS"/>
        </w:rPr>
        <w:t xml:space="preserve"> </w:t>
      </w:r>
      <w:r>
        <w:rPr>
          <w:rStyle w:val="Hps"/>
          <w:color w:val="000000"/>
          <w:lang w:val="sr-CS"/>
        </w:rPr>
        <w:t>у вези</w:t>
      </w:r>
      <w:r>
        <w:rPr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електронско</w:t>
      </w:r>
      <w:r>
        <w:rPr>
          <w:rStyle w:val="Hps"/>
          <w:color w:val="000000"/>
          <w:lang w:val="sr-CS"/>
        </w:rPr>
        <w:t>г</w:t>
      </w:r>
      <w:r>
        <w:rPr>
          <w:rStyle w:val="Hps"/>
          <w:color w:val="000000"/>
          <w:lang w:val="sr-Latn-CS"/>
        </w:rPr>
        <w:t xml:space="preserve"> издаваштв</w:t>
      </w:r>
      <w:r>
        <w:rPr>
          <w:rStyle w:val="Hps"/>
          <w:color w:val="000000"/>
          <w:lang w:val="sr-CS"/>
        </w:rPr>
        <w:t>а</w:t>
      </w:r>
      <w:r>
        <w:rPr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и библиотек</w:t>
      </w:r>
      <w:r>
        <w:rPr>
          <w:rStyle w:val="Hps"/>
          <w:color w:val="000000"/>
          <w:lang w:val="sr-CS"/>
        </w:rPr>
        <w:t>а</w:t>
      </w:r>
      <w:r>
        <w:rPr>
          <w:rStyle w:val="StrongEmphasis"/>
          <w:b w:val="false"/>
          <w:lang w:val="ru-RU"/>
        </w:rPr>
        <w:t xml:space="preserve">, </w:t>
      </w:r>
      <w:r>
        <w:rPr>
          <w:rStyle w:val="Hps"/>
          <w:color w:val="000000"/>
          <w:lang w:val="sr-CS"/>
        </w:rPr>
        <w:t xml:space="preserve">Службени лист </w:t>
      </w:r>
      <w:r>
        <w:rPr>
          <w:rStyle w:val="Hps"/>
          <w:color w:val="000000"/>
          <w:lang w:val="sr-Latn-CS"/>
        </w:rPr>
        <w:t xml:space="preserve"> Ц</w:t>
      </w:r>
      <w:r>
        <w:rPr>
          <w:rStyle w:val="Shorttext"/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242,</w:t>
      </w:r>
      <w:r>
        <w:rPr>
          <w:rStyle w:val="Shorttext"/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21/08/1996</w:t>
      </w:r>
      <w:r>
        <w:rPr>
          <w:rStyle w:val="Shorttext"/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П.</w:t>
      </w:r>
      <w:r>
        <w:rPr>
          <w:rStyle w:val="Shorttext"/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0002</w:t>
      </w:r>
      <w:r>
        <w:rPr>
          <w:rStyle w:val="Shorttext"/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-</w:t>
      </w:r>
      <w:r>
        <w:rPr>
          <w:rStyle w:val="Shorttext"/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0002</w:t>
      </w:r>
      <w:r>
        <w:rPr>
          <w:u w:val="single"/>
          <w:lang w:val="ru-RU"/>
        </w:rPr>
        <w:t xml:space="preserve">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- </w:t>
      </w:r>
      <w:r>
        <w:rPr>
          <w:lang w:val="sr-CS"/>
        </w:rPr>
        <w:t>потпуно</w:t>
      </w:r>
      <w:r>
        <w:rPr>
          <w:lang w:val="ru-RU"/>
        </w:rPr>
        <w:t xml:space="preserve"> усклађе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Навођење осталих извора права ЕУ и усклађенст са њима</w:t>
      </w:r>
    </w:p>
    <w:p>
      <w:pPr>
        <w:pStyle w:val="Normal"/>
        <w:jc w:val="both"/>
        <w:rPr/>
      </w:pPr>
      <w:r>
        <w:rPr>
          <w:b/>
          <w:lang w:val="sr-CS"/>
        </w:rPr>
        <w:t>г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Р</w:t>
      </w:r>
      <w:r>
        <w:rPr>
          <w:b/>
          <w:lang w:val="ru-RU"/>
        </w:rPr>
        <w:t>азлози за дел</w:t>
      </w:r>
      <w:r>
        <w:rPr>
          <w:b/>
          <w:lang w:val="sr-CS"/>
        </w:rPr>
        <w:t>и</w:t>
      </w:r>
      <w:r>
        <w:rPr>
          <w:b/>
          <w:lang w:val="ru-RU"/>
        </w:rPr>
        <w:t>мичну усклађеност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односно неусклађеност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</w:t>
      </w:r>
      <w:r>
        <w:rPr>
          <w:b/>
          <w:lang w:val="ru-RU"/>
        </w:rPr>
        <w:t>)</w:t>
      </w:r>
      <w:r>
        <w:rPr>
          <w:b/>
          <w:lang w:val="sr-CS"/>
        </w:rPr>
        <w:t xml:space="preserve"> Р</w:t>
      </w:r>
      <w:r>
        <w:rPr>
          <w:b/>
          <w:lang w:val="ru-RU"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  <w:lang w:val="ru-RU"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- </w:t>
      </w:r>
      <w:r>
        <w:rPr>
          <w:lang w:val="sr-RS"/>
        </w:rPr>
        <w:t xml:space="preserve">Општи рок према </w:t>
      </w:r>
      <w:r>
        <w:rPr>
          <w:lang w:val="sr-CS"/>
        </w:rPr>
        <w:t>С</w:t>
      </w:r>
      <w:r>
        <w:rPr>
          <w:lang w:val="sr-RS"/>
        </w:rPr>
        <w:t>поразуму о стабилизацији и придружива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>6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  <w:lang w:val="ru-RU"/>
        </w:rPr>
        <w:t>ли</w:t>
      </w:r>
      <w:r>
        <w:rPr>
          <w:b/>
          <w:lang w:val="sr-CS"/>
        </w:rPr>
        <w:t xml:space="preserve"> су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етходно</w:t>
      </w:r>
      <w:r>
        <w:rPr>
          <w:b/>
          <w:lang w:val="ru-RU"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  <w:lang w:val="ru-RU"/>
        </w:rPr>
        <w:t>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 xml:space="preserve">- </w:t>
      </w:r>
      <w:r>
        <w:rPr>
          <w:lang w:val="ru-RU"/>
        </w:rPr>
        <w:t>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Да ли је</w:t>
      </w:r>
      <w:r>
        <w:rPr>
          <w:b/>
          <w:lang w:val="ru-RU"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Учешће</w:t>
      </w:r>
      <w:r>
        <w:rPr>
          <w:b/>
          <w:lang w:val="ru-RU"/>
        </w:rPr>
        <w:t xml:space="preserve"> кон</w:t>
      </w:r>
      <w:r>
        <w:rPr>
          <w:b/>
          <w:lang w:val="sr-CS"/>
        </w:rPr>
        <w:t>с</w:t>
      </w:r>
      <w:r>
        <w:rPr>
          <w:b/>
          <w:lang w:val="ru-RU"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 њихово мишљење о усклађ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 З Ј А В 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УСКЛАЂЕНОСТИ СА СТРАТЕШКИМ ДОКУМЕНТОМ ВЛАДЕ</w:t>
      </w:r>
    </w:p>
    <w:p>
      <w:pPr>
        <w:pStyle w:val="Normal"/>
        <w:ind w:firstLine="7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Предлог закона о </w:t>
      </w:r>
      <w:r>
        <w:rPr>
          <w:bCs/>
          <w:sz w:val="28"/>
          <w:szCs w:val="28"/>
          <w:lang w:val="ru-RU"/>
        </w:rPr>
        <w:t>библиотечко-информационој делатности</w:t>
      </w:r>
      <w:r>
        <w:rPr>
          <w:sz w:val="28"/>
          <w:szCs w:val="28"/>
          <w:lang w:val="sr-CS"/>
        </w:rPr>
        <w:t xml:space="preserve"> не доноси се у циљу усклађивања са стратешким документима Владе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 З Ј А В 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ДА ЛИ ЈЕ ПРЕДЛОГ ЗАКОНА ПЛАНИРАН ГОДИШЊИМ ПЛАНОМ РАДА ВЛАДЕ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Предлог закона о </w:t>
      </w:r>
      <w:r>
        <w:rPr>
          <w:bCs/>
          <w:sz w:val="28"/>
          <w:szCs w:val="28"/>
          <w:lang w:val="ru-RU"/>
        </w:rPr>
        <w:t>библиотечко-информационој делатности</w:t>
      </w:r>
      <w:r>
        <w:rPr>
          <w:sz w:val="28"/>
          <w:szCs w:val="28"/>
          <w:lang w:val="sr-CS"/>
        </w:rPr>
        <w:t xml:space="preserve"> је планиран годишњим планом рада Владе за децембар 2011. године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l1">
    <w:name w:val="pl1"/>
    <w:basedOn w:val="DefaultParagraphFont"/>
    <w:qFormat/>
    <w:rPr>
      <w:rFonts w:ascii="Verdana" w:hAnsi="Verdana" w:cs="Verdana"/>
      <w:strike w:val="false"/>
      <w:dstrike w:val="false"/>
      <w:color w:val="002E6E"/>
      <w:sz w:val="15"/>
      <w:szCs w:val="15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sr-CS"/>
    </w:rPr>
  </w:style>
  <w:style w:type="paragraph" w:styleId="TextBody">
    <w:name w:val="Body Text"/>
    <w:basedOn w:val="Normal"/>
    <w:pPr>
      <w:jc w:val="both"/>
    </w:pPr>
    <w:rPr>
      <w:rFonts w:ascii="CHelvPlain;Times New Roman" w:hAnsi="CHelvPlain;Times New Roman" w:cs="CHelvPlai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sr-CS"/>
    </w:rPr>
  </w:style>
  <w:style w:type="paragraph" w:styleId="BodyText2">
    <w:name w:val="Body Text 2"/>
    <w:basedOn w:val="Normal"/>
    <w:qFormat/>
    <w:pPr>
      <w:jc w:val="both"/>
    </w:pPr>
    <w:rPr>
      <w:i/>
      <w:sz w:val="24"/>
      <w:lang w:val="sr-CS"/>
    </w:rPr>
  </w:style>
  <w:style w:type="paragraph" w:styleId="Style11">
    <w:name w:val="Style"/>
    <w:qFormat/>
    <w:pPr>
      <w:widowControl w:val="false"/>
      <w:autoSpaceDE w:val="false"/>
      <w:bidi w:val="0"/>
      <w:spacing w:lineRule="auto" w:line="276" w:before="200" w:after="20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kst">
    <w:name w:val="tekst"/>
    <w:basedOn w:val="Normal"/>
    <w:qFormat/>
    <w:pPr>
      <w:spacing w:before="280" w:after="280"/>
      <w:ind w:firstLine="24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sz w:val="24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59:00Z</dcterms:created>
  <dc:creator>Aleksandra</dc:creator>
  <dc:description/>
  <cp:keywords/>
  <dc:language>en-US</dc:language>
  <cp:lastModifiedBy>Bojan</cp:lastModifiedBy>
  <cp:lastPrinted>2011-06-27T14:04:00Z</cp:lastPrinted>
  <dcterms:modified xsi:type="dcterms:W3CDTF">2011-07-01T14:00:00Z</dcterms:modified>
  <cp:revision>3</cp:revision>
  <dc:subject/>
  <dc:title>предлог закона о библиотечко-информационој делатности</dc:title>
</cp:coreProperties>
</file>