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На основу члана 4. став </w:t>
      </w:r>
      <w:r>
        <w:rPr/>
        <w:t>1</w:t>
      </w:r>
      <w:r>
        <w:rPr>
          <w:lang w:val="sr-CS"/>
        </w:rPr>
        <w:t>. Уредбе о оснивању Канцеларије Националног савета за децентрализацију Републике Србије („Службени гласник РС”, број 46/09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ЗАМЕНИКА ДИРЕКТОРА КАНЦЕЛАРИЈЕ НАЦИОНАЛНОГ САВЕТА ЗА ДЕЦЕНТРАЛИЗАЦИЈУ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Мариника Чобану дужности заменика директора </w:t>
      </w:r>
      <w:r>
        <w:rPr>
          <w:lang w:val="sr-CS"/>
        </w:rPr>
        <w:t xml:space="preserve">Канцеларије Националног савета за децентрализацију Републике Србије, због постављења на положај </w:t>
      </w:r>
      <w:r>
        <w:rPr>
          <w:szCs w:val="22"/>
          <w:lang w:val="sr-CS"/>
        </w:rPr>
        <w:t xml:space="preserve">заменик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35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23. јуна 2011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5. став </w:t>
      </w:r>
      <w:r>
        <w:rPr/>
        <w:t>1</w:t>
      </w:r>
      <w:r>
        <w:rPr>
          <w:lang w:val="sr-CS"/>
        </w:rPr>
        <w:t>. Уредбе о оснивању Канцеларије Националног савета за децентрализацију Републике Србије („Службени гласник РС”, број 46/09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ПОМОЋНИКА ДИРЕКТОРА 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Небојша Вребалов дужности помоћника директора </w:t>
      </w:r>
      <w:r>
        <w:rPr>
          <w:lang w:val="sr-CS"/>
        </w:rPr>
        <w:t xml:space="preserve">Канцеларије Националног савета за децентрализацију Републике Србије, због постављења на положај </w:t>
      </w:r>
      <w:r>
        <w:rPr>
          <w:szCs w:val="22"/>
          <w:lang w:val="sr-CS"/>
        </w:rPr>
        <w:t xml:space="preserve">помоћника директора </w:t>
      </w:r>
      <w:r>
        <w:rPr>
          <w:lang w:val="sr-CS"/>
        </w:rPr>
        <w:t>Канцеларије Националног савета за децентрализацију Републике Србије  –  Сектор за правне и финансијске послов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41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23. јуна 2011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4. став 1. Уредбе о оснивању Канцеларије Националног савета за децентрализацију Републике Србије („Службени гласник РС”, број 46/09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</w:t>
      </w:r>
      <w:r>
        <w:rPr>
          <w:b/>
          <w:szCs w:val="22"/>
          <w:lang w:val="sr-CS"/>
        </w:rPr>
        <w:t>ЗАМЕНИКА ДИРЕКТОРА КАНЦЕЛАРИЈЕ НАЦИОНАЛНОГ САВЕТА ЗА ДЕЦЕНТРАЛ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 xml:space="preserve">Мариника Чобану </w:t>
      </w:r>
      <w:r>
        <w:rPr>
          <w:lang w:val="sr-CS"/>
        </w:rPr>
        <w:t xml:space="preserve">на положај </w:t>
      </w:r>
      <w:r>
        <w:rPr>
          <w:szCs w:val="22"/>
          <w:lang w:val="sr-CS"/>
        </w:rPr>
        <w:t xml:space="preserve">заменика директора </w:t>
      </w:r>
      <w:r>
        <w:rPr>
          <w:lang w:val="sr-CS"/>
        </w:rPr>
        <w:t>Канцеларије Националног савета за децентрализацију Републике Србиј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36/2011</w:t>
      </w:r>
    </w:p>
    <w:p>
      <w:pPr>
        <w:pStyle w:val="Normal"/>
        <w:rPr/>
      </w:pPr>
      <w:r>
        <w:rPr>
          <w:lang w:val="sr-CS"/>
        </w:rPr>
        <w:t>У Београду, 23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5. став 1. Уредбе о оснивању Канцеларије Националног савета за децентрализацију Републике Србије („Службени гласник РС”, број 46/09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</w:t>
      </w:r>
      <w:r>
        <w:rPr>
          <w:b/>
          <w:szCs w:val="22"/>
          <w:lang w:val="sr-CS"/>
        </w:rPr>
        <w:t>ПОМОЋНИКА ДИРЕКТОРА КАНЦЕЛАРИЈЕ НАЦИОНАЛНОГ САВЕТА ЗА ДЕЦЕНТРАЛ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 xml:space="preserve">Небојша Вребалов </w:t>
      </w:r>
      <w:r>
        <w:rPr>
          <w:lang w:val="sr-CS"/>
        </w:rPr>
        <w:t>на положај помоћника</w:t>
      </w:r>
      <w:r>
        <w:rPr>
          <w:szCs w:val="22"/>
          <w:lang w:val="sr-CS"/>
        </w:rPr>
        <w:t xml:space="preserve"> директора </w:t>
      </w:r>
      <w:r>
        <w:rPr>
          <w:lang w:val="sr-CS"/>
        </w:rPr>
        <w:t>Канцеларије Националног савета за децентрализацију Републике Србије  –  Сектор за правне и финансијске послов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42/2011</w:t>
      </w:r>
    </w:p>
    <w:p>
      <w:pPr>
        <w:pStyle w:val="Normal"/>
        <w:rPr/>
      </w:pPr>
      <w:r>
        <w:rPr>
          <w:lang w:val="sr-CS"/>
        </w:rPr>
        <w:t>У Београду, 23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</w:t>
      </w:r>
      <w:r>
        <w:rPr/>
        <w:t xml:space="preserve"> 33. и члана 34</w:t>
      </w:r>
      <w:r>
        <w:rPr>
          <w:lang w:val="ru-RU"/>
        </w:rPr>
        <w:t xml:space="preserve">. став </w:t>
      </w:r>
      <w:r>
        <w:rPr/>
        <w:t xml:space="preserve">1, а у вези са чланом 81. став 1. </w:t>
      </w:r>
      <w:r>
        <w:rPr>
          <w:lang w:val="ru-RU"/>
        </w:rPr>
        <w:t xml:space="preserve">Закона о државним службеницима („Службени гласник РС”, бр. 79/05, 81/05 – исправка, 83/05 – исправка, 64/07, 67/07 – исправка, 116/08 и 104/09) и </w:t>
      </w:r>
      <w:r>
        <w:rPr/>
        <w:t>члана 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СТАВЉАЊУ РАДА НА ПОЛОЖАЈУ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АВ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р Славољуб Царић, помоћник министра за  људска и мањинска пра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Заступник Републике Србије пред Европским судом за људска права – Сектор за заступање Републике Србије пред Европским судом за људска права, наставља рад на положају помоћника министра правде – Сектор за заступање Републике Србије пред Европским судом за људска права, до истека мандата на који је постављен на положај 23. септембра 2010.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18/2011</w:t>
      </w:r>
    </w:p>
    <w:p>
      <w:pPr>
        <w:pStyle w:val="Normal"/>
        <w:rPr/>
      </w:pPr>
      <w:r>
        <w:rPr>
          <w:lang w:val="sr-CS"/>
        </w:rPr>
        <w:t>У Београду, 23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62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4</w:t>
      </w:r>
      <w:r>
        <w:rPr/>
        <w:t>а</w:t>
      </w:r>
      <w:r>
        <w:rPr>
          <w:lang w:val="sr-CS"/>
        </w:rPr>
        <w:t xml:space="preserve"> став </w:t>
      </w:r>
      <w:r>
        <w:rPr/>
        <w:t>1</w:t>
      </w:r>
      <w:r>
        <w:rPr>
          <w:lang w:val="sr-CS"/>
        </w:rPr>
        <w:t>. Уредбе о оснивању Канцеларије за европске интеграције („Службени гласник РС”, бр. 126/07, 117/08, 42/10 и 48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 КАНЦЕЛАРИЈЕ ЗА ЕВРОПСКЕ ИНТЕГРАЦ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Разрешава се Владимир Међак дужности помоћника директора </w:t>
      </w:r>
      <w:r>
        <w:rPr>
          <w:lang w:val="sr-CS"/>
        </w:rPr>
        <w:t xml:space="preserve">Канцеларије за европске интеграције – Сектор за координацију процеса приступања и праћење Споразума о стабилизацији и придруживању, због постављења на положај </w:t>
      </w:r>
      <w:r>
        <w:rPr>
          <w:szCs w:val="22"/>
          <w:lang w:val="sr-CS"/>
        </w:rPr>
        <w:t xml:space="preserve">помоћника директора </w:t>
      </w:r>
      <w:r>
        <w:rPr>
          <w:lang w:val="sr-CS"/>
        </w:rPr>
        <w:t>Канцеларије за европске интеграције – Сектор за координацију процеса приступања и праћење Споразума о стабилизацији и придруживању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80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23. јуна 2011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62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4а став 1. Уредбе о оснивању Канцеларије за европске интеграције („Службени гласник РС”, бр. 126/07, 117/08, 42/10 и 48/10),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</w:t>
      </w:r>
      <w:r>
        <w:rPr>
          <w:b/>
          <w:szCs w:val="22"/>
          <w:lang w:val="sr-CS"/>
        </w:rPr>
        <w:t>ПОМОЋНИКА ДИРЕКТОРА КАНЦЕЛАРИЈЕ ЗА ЕВРОПСКЕ ИНТЕГРАЦ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 xml:space="preserve">Владимир Међак </w:t>
      </w:r>
      <w:r>
        <w:rPr>
          <w:lang w:val="sr-CS"/>
        </w:rPr>
        <w:t xml:space="preserve">на положај </w:t>
      </w:r>
      <w:r>
        <w:rPr>
          <w:szCs w:val="22"/>
          <w:lang w:val="sr-CS"/>
        </w:rPr>
        <w:t xml:space="preserve">помоћника директора </w:t>
      </w:r>
      <w:r>
        <w:rPr>
          <w:lang w:val="sr-CS"/>
        </w:rPr>
        <w:t>Канцеларије за европске интеграције – Сектор за координацију процеса приступања и праћење Споразума о стабилизацији и придруживању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981/2011</w:t>
      </w:r>
    </w:p>
    <w:p>
      <w:pPr>
        <w:pStyle w:val="Normal"/>
        <w:rPr/>
      </w:pPr>
      <w:r>
        <w:rPr>
          <w:lang w:val="sr-CS"/>
        </w:rPr>
        <w:t>У Београду, 23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eastAsia="ar-SA"/>
        </w:rPr>
        <w:tab/>
      </w:r>
      <w:r>
        <w:rPr>
          <w:lang w:val="sr-CS" w:eastAsia="ar-SA"/>
        </w:rPr>
        <w:t xml:space="preserve">На основу члана 43. став 2. Закона о Влади </w:t>
      </w:r>
      <w:r>
        <w:rPr>
          <w:lang w:val="ru-RU"/>
        </w:rPr>
        <w:t xml:space="preserve">(„Службени глaсник РС”, бр. </w:t>
      </w:r>
      <w:r>
        <w:rPr>
          <w:lang w:val="sr-CS"/>
        </w:rPr>
        <w:t xml:space="preserve">55/05, 71/05 </w:t>
      </w:r>
      <w:r>
        <w:rPr>
          <w:lang w:val="ru-RU"/>
        </w:rPr>
        <w:t xml:space="preserve">– </w:t>
      </w:r>
      <w:r>
        <w:rPr>
          <w:lang w:val="sr-CS"/>
        </w:rPr>
        <w:t>исправка, 101/07, 65/08 и 16/11</w:t>
      </w:r>
      <w:r>
        <w:rPr>
          <w:lang w:val="ru-RU"/>
        </w:rPr>
        <w:t>)</w:t>
      </w:r>
      <w:r>
        <w:rPr>
          <w:lang w:val="sr-CS" w:eastAsia="ar-SA"/>
        </w:rPr>
        <w:t>,</w:t>
      </w:r>
      <w:r>
        <w:rPr>
          <w:lang w:eastAsia="ar-SA"/>
        </w:rPr>
        <w:t xml:space="preserve"> а у вези</w:t>
      </w:r>
      <w:r>
        <w:rPr>
          <w:lang w:val="sr-CS" w:eastAsia="ar-SA"/>
        </w:rPr>
        <w:t xml:space="preserve"> </w:t>
      </w:r>
      <w:r>
        <w:rPr>
          <w:lang w:eastAsia="ar-SA"/>
        </w:rPr>
        <w:t xml:space="preserve">са </w:t>
      </w:r>
      <w:r>
        <w:rPr>
          <w:lang w:val="sr-CS" w:eastAsia="ar-SA"/>
        </w:rPr>
        <w:t>члан</w:t>
      </w:r>
      <w:r>
        <w:rPr>
          <w:lang w:eastAsia="ar-SA"/>
        </w:rPr>
        <w:t>ом</w:t>
      </w:r>
      <w:r>
        <w:rPr>
          <w:lang w:val="sr-CS" w:eastAsia="ar-SA"/>
        </w:rPr>
        <w:t xml:space="preserve"> 5. став 2. Уредбе о привременим мерама неопходним за обезбеђење технолошког јединства система југословенских пошта, телеграфа и телефона („Службени лист СРЈ”, бр. 26/01 и 49/01), поступајући по пресуди Управног суда</w:t>
      </w:r>
      <w:r>
        <w:rPr>
          <w:lang w:val="sr-Latn-CS" w:eastAsia="ar-SA"/>
        </w:rPr>
        <w:t xml:space="preserve"> I-1</w:t>
      </w:r>
      <w:r>
        <w:rPr>
          <w:lang w:val="sr-CS" w:eastAsia="ar-SA"/>
        </w:rPr>
        <w:t xml:space="preserve"> У. </w:t>
      </w:r>
      <w:r>
        <w:rPr>
          <w:lang w:val="sr-Latn-CS" w:eastAsia="ar-SA"/>
        </w:rPr>
        <w:t>8187/10 (09)</w:t>
      </w:r>
      <w:r>
        <w:rPr>
          <w:lang w:val="sr-CS" w:eastAsia="ar-SA"/>
        </w:rPr>
        <w:t xml:space="preserve"> од </w:t>
      </w:r>
      <w:r>
        <w:rPr>
          <w:lang w:val="sr-Latn-CS" w:eastAsia="ar-SA"/>
        </w:rPr>
        <w:t>12. маја 2011</w:t>
      </w:r>
      <w:r>
        <w:rPr>
          <w:lang w:val="sr-CS" w:eastAsia="ar-SA"/>
        </w:rPr>
        <w:t xml:space="preserve">. године, 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ab/>
        <w:t>Влада  доноси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lang w:val="sr-CS" w:eastAsia="ar-SA"/>
        </w:rPr>
        <w:t xml:space="preserve"> </w:t>
      </w:r>
      <w:r>
        <w:rPr>
          <w:lang w:val="sr-CS" w:eastAsia="ar-SA"/>
        </w:rPr>
        <w:tab/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                                                              </w:t>
      </w:r>
      <w:r>
        <w:rPr>
          <w:b/>
          <w:lang w:val="sr-CS" w:eastAsia="ar-SA"/>
        </w:rPr>
        <w:t>Р Е Ш Е Њ Е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              </w:t>
      </w:r>
      <w:r>
        <w:rPr>
          <w:b/>
          <w:lang w:val="sr-CS" w:eastAsia="ar-SA"/>
        </w:rPr>
        <w:t>О РАЗРЕШЕЊУ ДИРЕКТОРА ЈУГОСЛОВЕНСКИХ ПОШТА,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  <w:t xml:space="preserve">                                                </w:t>
      </w:r>
      <w:r>
        <w:rPr>
          <w:b/>
          <w:lang w:val="sr-CS" w:eastAsia="ar-SA"/>
        </w:rPr>
        <w:t>ТЕЛЕГРАФА И ТЕЛЕФОНА</w:t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                                                  </w:t>
      </w:r>
      <w:r>
        <w:rPr>
          <w:lang w:val="sr-CS" w:eastAsia="ar-SA"/>
        </w:rPr>
        <w:t>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ab/>
        <w:t>Разрешава се Дојчило Радојевић дужности директора Заједнице југословенских пошта, телеграфа и телефона, са 18. октобром 2001. године.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                                                  </w:t>
      </w:r>
      <w:r>
        <w:rPr>
          <w:lang w:val="sr-CS" w:eastAsia="ar-SA"/>
        </w:rPr>
        <w:t>II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  <w:t xml:space="preserve">                   </w:t>
      </w:r>
      <w:r>
        <w:rPr>
          <w:lang w:val="sr-CS" w:eastAsia="ar-SA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left" w:pos="1440" w:leader="none"/>
          <w:tab w:val="center" w:pos="4592" w:leader="none"/>
        </w:tabs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005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3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>На основу тачке 5. став 4. Одлуке о оснивању Координационог тела за процес приступања Европској унији („Службени гласник РС”, број 42/11) и члана 43. став 2. Закона о Влади („Службени гласник РС”, бр. 55/05, 71/05 –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ОВА СТРУЧНЕ ГРУПЕ КООРДИНАЦИОНОГ ТЕЛА ЗА ПРОЦЕС ПРИСТУП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ВРОПСКОЈ УНИЈ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Разрешавају се дужности у Стручној групи Координационог тела за процес приступања Европској унији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1440"/>
        </w:tabs>
        <w:jc w:val="left"/>
        <w:rPr/>
      </w:pPr>
      <w:r>
        <w:rPr/>
        <w:t>др Милица Делевић, председник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>Весна Арс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>Весна Ковач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др Слободан Ил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Вук Ђок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Драгијана Радоњић Петр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Бранка Тот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/>
        <w:t>Љубиша Димитрије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>Драган Јерак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Снежана Стојановић Плавш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 Мирјана Милоше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проф. др Славољуб Вукиће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ушан Мрак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проф. др Драган Вукмир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Љиљана Луч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Слободан Хомен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аган Марк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проф. др Милош Недељк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 Тинде Ковач Цер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 Миладин Аврамов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Предраг Петроније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Мирко Стефан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 Невена Каран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 Зоран Јефт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ела Ајзенбергер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Милош Стеван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Ивана Коваче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Предраг Тој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раган Чур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Оливер Ивановић, члан;</w:t>
      </w:r>
    </w:p>
    <w:p>
      <w:pPr>
        <w:pStyle w:val="Normal"/>
        <w:numPr>
          <w:ilvl w:val="0"/>
          <w:numId w:val="2"/>
        </w:numPr>
        <w:tabs>
          <w:tab w:val="clear" w:pos="1440"/>
        </w:tabs>
        <w:jc w:val="left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Едиб Дедеић, члан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spacing w:lineRule="auto" w:line="360"/>
        <w:ind w:firstLine="720"/>
        <w:rPr/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53</w:t>
      </w:r>
      <w:r>
        <w:rPr>
          <w:lang w:val="sr-CS"/>
        </w:rPr>
        <w:t>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3</w:t>
      </w:r>
      <w:r>
        <w:rPr>
          <w:lang w:val="sr-CS"/>
        </w:rPr>
        <w:t>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  <w:r>
        <w:rPr>
          <w:b/>
          <w:lang w:val="ru-RU"/>
        </w:rPr>
        <w:t xml:space="preserve">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            </w:t>
      </w:r>
      <w:r>
        <w:rPr/>
        <w:t xml:space="preserve">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720"/>
        <w:rPr>
          <w:lang w:val="sr-CS"/>
        </w:rPr>
      </w:pPr>
      <w:r>
        <w:rPr>
          <w:lang w:val="sr-CS"/>
        </w:rPr>
        <w:t>На основу тачке 5. став 4. Одлуке о оснивању Координационог тела за процес приступања Европској унији („Службени гласник РС”, број 42/11) и члана 43. став 2. Закона о Влади („Службени гласник РС”, бр. 55/05, 71/05 – исправка, 101/07, 65/08 и 16/11),</w:t>
      </w:r>
    </w:p>
    <w:p>
      <w:pPr>
        <w:pStyle w:val="Normal"/>
        <w:ind w:left="-14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-142" w:hanging="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ОВА СТРУЧНЕ ГРУПЕ КООРДИНАЦИОНОГ ТЕЛА ЗА ПРОЦЕС ПРИСТУП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ВРОПСКОЈ УНИЈ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Стручну групу Координационог тела за процес приступања Европској унији именују 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</w:tabs>
        <w:ind w:left="1080" w:hanging="796"/>
        <w:rPr/>
      </w:pPr>
      <w:r>
        <w:rPr/>
        <w:t>за председника:</w:t>
      </w:r>
    </w:p>
    <w:p>
      <w:pPr>
        <w:pStyle w:val="Normal"/>
        <w:ind w:left="1080" w:hanging="796"/>
        <w:rPr/>
      </w:pPr>
      <w:r>
        <w:rPr/>
        <w:t xml:space="preserve">–  </w:t>
      </w:r>
      <w:r>
        <w:rPr/>
        <w:t>др Милица Делевић, директор Канцеларије за европске интеграције.</w:t>
      </w:r>
    </w:p>
    <w:p>
      <w:pPr>
        <w:pStyle w:val="Normal"/>
        <w:ind w:left="1080" w:hanging="796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ind w:left="1080" w:hanging="796"/>
        <w:rPr/>
      </w:pPr>
      <w:r>
        <w:rPr/>
        <w:t>за чланове:</w:t>
      </w:r>
    </w:p>
    <w:p>
      <w:pPr>
        <w:pStyle w:val="ListParagraph"/>
        <w:numPr>
          <w:ilvl w:val="0"/>
          <w:numId w:val="8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Иван Мркић, државни секретар у Министарству спољних послов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др Зоран Јефтић, државни секретар у Министарству одбран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Драган Марковић, државни секретар у Министарству унутрашњих послов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Вук Ђоковић, државни секретар у Министарству финанси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Миодраг Ђидић, државни секретар у Министарству финанси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Слободан Хомен, државни секретар у Министарству правд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Љубиша Димитријевић, државни секретар у Министарству пољопривреде, трговине, шумарства и водопривред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Игор Момчиловић, државни секретар у Министарству пољопривреде, трговине, шумарства и водопривред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>Весна Арсић, државни секретар у Министарству економије и регионалног разво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вица Којић, државни секретар у Министарству економије и регионалног разво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ранислав Зец, државни секретар у Министарству економије и регионалног разво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оран Петковић, државни секретар у Министарству економије и регионалног разво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рагијана Радоњић Петровић, државни секретар у Министарству економије и регионалног разво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илан Ђокић, државни секретар у Министарству економије и регионалног развој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ф. др Славољуб Вукићевић, државни секретар у Министарству за инфраструктуру и енергетику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ушан Мракић, државни секретар у Министарству за инфраструктуру и енергетику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ушко Радаковић, државни секретар у Министарству за људска и мањинска права, државну управу и локалну самоуправу; 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ф. др Радивоје Митровић, државни секретар у Министарству просвете и наук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р Тинде Ковач Церовић, државни секретар у Министарству просвете и наук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вана Ковачевић, државни секретар у Министарству омладине и спорт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м. др Елизабет Пауновић, државни секретар у Министарству здрављ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оран Мартиновић, државни секретар у Министарству рада и социјалне политик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ојан Ђурић, државни секретар у Министарству животне средине, рударства и просторног планирањ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Јасна Матић, државни секретар у Министарству културе, информисања и информационог друштва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ливер Ивановић, државни секретар у Министарству за Косово и Метохију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драг Тојић, државни секретар у Министарству вера и дијаспор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ранка Тотић, директор Завода за интелектуалну својину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ф. др Драган Вукмировић, директор Републичког завода за статистику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едраг Петронијевић, директор Управе царина у Министарству финансија;  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ордана Матаија, помоћник директора Републичког секретаријата за законодавство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рђан Мајсторовић, заменик директора Канцеларије за европске интеграције;</w:t>
      </w:r>
    </w:p>
    <w:p>
      <w:pPr>
        <w:pStyle w:val="ListParagraph"/>
        <w:numPr>
          <w:ilvl w:val="0"/>
          <w:numId w:val="3"/>
        </w:numPr>
        <w:tabs>
          <w:tab w:val="left" w:pos="426" w:leader="none"/>
        </w:tabs>
        <w:spacing w:before="240" w:after="24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гњен Мирић, </w:t>
      </w:r>
      <w:r>
        <w:rPr/>
        <w:t>заменик директора Канцеларије за европске интеграције - координатор за фондове Европске уније.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54</w:t>
      </w:r>
      <w:r>
        <w:rPr>
          <w:lang w:val="sr-CS"/>
        </w:rPr>
        <w:t>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3</w:t>
      </w:r>
      <w:r>
        <w:rPr>
          <w:lang w:val="sr-CS"/>
        </w:rPr>
        <w:t>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В  Л  А  Д  А</w:t>
      </w:r>
      <w:r>
        <w:rPr>
          <w:b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тачке 7. Одлуке о оснивању Координационог тела за процес приступања Европској унији („Службени гласник РС”, број 42/11) и члана 43. став 2. Закона о Влади („Службени гласник РС”, бр. 55/05, 71/05 – исправка и 101/07, 65/08 и 16/11),</w:t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50" w:leader="none"/>
          <w:tab w:val="left" w:pos="1440" w:leader="none"/>
        </w:tabs>
        <w:spacing w:lineRule="auto" w:line="360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Влад</w:t>
      </w:r>
      <w:r>
        <w:rPr>
          <w:sz w:val="22"/>
          <w:szCs w:val="22"/>
          <w:lang w:val="sr-CS"/>
        </w:rPr>
        <w:t>а доноси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 РАЗРЕШЕЊУ ПРЕДСЕДНИКА, ЗАМЕНИКА ПРЕДСЕДНИКА, СЕКРЕТАРА И ЗАМЕНИКА СЕКРЕТАРА ПОДГРУПА СТРУЧНЕ ГРУПЕ КООРДИНАЦИОНОГ ТЕЛА ЗА ПРОЦЕС ПРИСТУПАЊА ЕВРОПСКОЈ УНИЈИ</w:t>
      </w:r>
    </w:p>
    <w:p>
      <w:pPr>
        <w:pStyle w:val="Normal"/>
        <w:tabs>
          <w:tab w:val="clear" w:pos="1440"/>
          <w:tab w:val="left" w:pos="7530" w:leader="none"/>
        </w:tabs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I</w:t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подгрупама Стручне групе Координационог тела за процес приступања Европској унији: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 У Подгрупи за кретање роб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есна Арс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Јелена Поп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одраг Дуганџија, секретар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4) Сања Пејин, заменик секретара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2.  У Подгрупи за </w:t>
      </w:r>
      <w:r>
        <w:rPr>
          <w:sz w:val="22"/>
          <w:szCs w:val="22"/>
          <w:lang w:val="sr-CS"/>
        </w:rPr>
        <w:t>кретање радника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есна Ковач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Љиљана Џувер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адранка Бубало, секретар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 xml:space="preserve">У Подгрупи за </w:t>
      </w:r>
      <w:r>
        <w:rPr>
          <w:sz w:val="22"/>
          <w:szCs w:val="22"/>
          <w:lang w:val="sr-CS"/>
        </w:rPr>
        <w:t>пословно настањивање и слободу пружања услуга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раган Јера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Небојша Лазаре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Славица Кукољ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Лела Јов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4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слободно кретање капитал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лободан Илић, председник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Зоран Ћировић</w:t>
      </w:r>
      <w:r>
        <w:rPr>
          <w:sz w:val="22"/>
          <w:szCs w:val="22"/>
          <w:lang w:val="ru-RU"/>
        </w:rPr>
        <w:t>, заменик предс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>дника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Младен Лаз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5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јавне набавк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лободан Ил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Инга Шупут-Ђур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Ђорђе Белензада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6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право привредних друштав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Небојша Ћир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аган Јањ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Биљана Ставр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Гордана Стефан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7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право интелектуалне својин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Бранка Тот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Бранка Билен Катић, заменик председ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рела Бошковић, секретар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8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конкуренциј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) Љубиша Димитријевић, председник; 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) Душан Протић, заменик председника; 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Славица Кукољ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љана Голуб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 У Подгрупи за финансијске услуг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лободан Ил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Владан Ман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Сања Сарић, заменик секретара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0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информационо друштво и медиј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нежана Стојановић Плавш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Маја Петр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Татјана Шарчевић, заменик секретара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1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пољопривреду и рурални развој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рјана Милошевић, председник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2) Слободан Теофанов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ланка Давид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Јелена Петровић, заменик секретара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2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безбедност хране, ветеринарска  и фитосанитарна питањ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рјана Милоше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Зоран Мић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ланка Давид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Јелена Шћепан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 У Подгрупи за рибарство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рјана Милоше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Милош Милован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Миланка Давид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рко Новак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.  У Подгрупи за транспорт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лавољуб Вукиће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Зорица Ђерић Стојич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асмина Сим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Јасмина Радоњ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5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У Подгрупи за </w:t>
      </w:r>
      <w:r>
        <w:rPr>
          <w:sz w:val="22"/>
          <w:szCs w:val="22"/>
          <w:lang w:val="ru-RU"/>
        </w:rPr>
        <w:t>енергети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ушан Мракић, председник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  <w:lang w:val="ru-RU"/>
        </w:rPr>
        <w:t>Милош Бањац</w:t>
      </w:r>
      <w:r>
        <w:rPr>
          <w:sz w:val="22"/>
          <w:szCs w:val="22"/>
          <w:lang w:val="sr-CS"/>
        </w:rPr>
        <w:t>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Татјана Јован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Наталија Луковић, заменик секретара.</w:t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6.  У Подгрупи за порез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ук Ђо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Наташа Коваче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аријан Блеш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7.  У Подгрупи за економска и монетарна питањ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ук Ђо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Јелена Ранч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аринко Бошњак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8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статистик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раган Вукмир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лавко Капуран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Кристина Павл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Срђан Лал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19а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Подгрупи за социјалну политик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Љиљана Луч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нежана Богдановић, заменик председника;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3) Драгана Радовановић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секретар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9б. </w:t>
      </w:r>
      <w:r>
        <w:rPr>
          <w:sz w:val="22"/>
          <w:szCs w:val="22"/>
          <w:lang w:val="ru-RU"/>
        </w:rPr>
        <w:t xml:space="preserve">У Подгрупи за </w:t>
      </w:r>
      <w:r>
        <w:rPr>
          <w:sz w:val="22"/>
          <w:szCs w:val="22"/>
          <w:lang w:val="sr-CS"/>
        </w:rPr>
        <w:t>запошљавање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есна Ковач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Љиљана Џувер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Татјана Приј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Сања Гавранов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0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предузетништво и индустријску политик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Драгијана Радоњић Петр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Милан Јосип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теван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Дубравка Симов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1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У Подгрупи за трансевропске мреж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лавољуб Вукиће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Зорица Ђерић Стојич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асмина Сим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рјана Јовановић, заменик секретара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284"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2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 Подгрупи за регионалну политику и координацију структурних инструмената: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Огњен Мирић, председник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Ана Илић, заменик председника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Марија Маринковић, секретар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Бранко Будимир, заменик секретара.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ru-RU"/>
        </w:rPr>
        <w:t>23.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 xml:space="preserve">У Подгрупи за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  <w:lang w:val="sr-CS"/>
        </w:rPr>
        <w:t>равосуђе и основна права: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1) Слободан Хомен, председник;</w:t>
      </w:r>
    </w:p>
    <w:p>
      <w:pPr>
        <w:pStyle w:val="Normal"/>
        <w:ind w:firstLine="142"/>
        <w:rPr/>
      </w:pPr>
      <w:r>
        <w:rPr>
          <w:sz w:val="22"/>
          <w:szCs w:val="22"/>
          <w:lang w:val="ru-RU"/>
        </w:rPr>
        <w:t xml:space="preserve">2) </w:t>
      </w:r>
      <w:r>
        <w:rPr>
          <w:sz w:val="22"/>
          <w:szCs w:val="22"/>
          <w:lang w:val="sr-CS"/>
        </w:rPr>
        <w:t>Драгана Лукић, заменик председника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Даница Стојан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лица Влашић-Котуровић, заменик секретара.</w:t>
      </w:r>
    </w:p>
    <w:p>
      <w:pPr>
        <w:pStyle w:val="Normal"/>
        <w:ind w:firstLine="142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4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У Подгрупи за </w:t>
      </w:r>
      <w:r>
        <w:rPr>
          <w:sz w:val="22"/>
          <w:szCs w:val="22"/>
          <w:lang w:val="ru-RU"/>
        </w:rPr>
        <w:t>питања правде, слободе и безбедности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/>
      </w:pPr>
      <w:r>
        <w:rPr>
          <w:sz w:val="22"/>
          <w:szCs w:val="22"/>
          <w:lang w:val="sr-CS"/>
        </w:rPr>
        <w:t>1) Драган Мар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ажен Мара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Зорана Кат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Љиљана Спасојев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5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У Подгрупи за </w:t>
      </w:r>
      <w:r>
        <w:rPr>
          <w:sz w:val="22"/>
          <w:szCs w:val="22"/>
          <w:lang w:val="ru-RU"/>
        </w:rPr>
        <w:t>науку и истраживањ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лош Недељ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Виктор Нед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Сузана Војин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Жељка Дук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6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образовање и култур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Тинде Ковач Цер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Габријела Брат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Богоје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Олга Јованов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7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животну средин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ладин Аврамов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Небојша Покимица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Весна Кахримановић, секретар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4) Сандра Милићевић Сперлић, заменик секретара.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8.  У Подгрупи за заштиту потрошача и заштиту здрављ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Љубиша Димитрије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Љиљана Станк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Славица Кукољ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Миљана Голуб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29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У Подгрупи за царинску унију: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редраг Петронијевић, председник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Весна Хрељац Ивановић, заменик председника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Јелена Јевтовић, заменик секретара.</w: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ru-RU"/>
        </w:rPr>
        <w:t>30.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CS"/>
        </w:rPr>
        <w:t xml:space="preserve"> Подгрупи за економске односе са иностранством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есна Арс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Бојана Тодоров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Вера Павловић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Јована Поповић, заменик секретара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1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спољну, безбедносну и одбрамбену политику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Мирко Стефановић, председник;</w:t>
      </w:r>
    </w:p>
    <w:p>
      <w:pPr>
        <w:pStyle w:val="Normal"/>
        <w:ind w:firstLine="142"/>
        <w:rPr/>
      </w:pP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) Дејан Ралевић, секретар;</w:t>
      </w:r>
    </w:p>
    <w:p>
      <w:pPr>
        <w:pStyle w:val="Normal"/>
        <w:ind w:firstLine="142"/>
        <w:rPr/>
      </w:pP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>) Милена Митић, заменик секретара.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2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финансијски надзор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ук Ђо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Горан Цвеј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Слободан Гавров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3.</w:t>
      </w:r>
      <w:r>
        <w:rPr>
          <w:b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Подгрупи за финансијска и буџетска питањ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ук Ђок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ветлана Љубич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Јелена Седлачек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Светлана Тома Анокић, заменик секретара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4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Подгрупи за институције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рђан Мајстор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агана Радојичић, заменик председника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Бранко Будимир, секретар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Јелена Стеванов, заменик секретара.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284" w:firstLine="142"/>
        <w:rPr/>
      </w:pPr>
      <w:r>
        <w:rPr>
          <w:sz w:val="22"/>
          <w:szCs w:val="22"/>
          <w:lang w:val="sr-CS"/>
        </w:rPr>
        <w:t>35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одгрупи за остала питања: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рђан Мајсторовић, председник;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агана Радојичић, заменик председника;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Александра Секуловић, секретар.</w:t>
      </w:r>
    </w:p>
    <w:p>
      <w:pPr>
        <w:pStyle w:val="Normal"/>
        <w:ind w:firstLine="142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firstLine="14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67" w:leader="none"/>
          <w:tab w:val="left" w:pos="1440" w:leader="none"/>
        </w:tabs>
        <w:ind w:left="-284"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</w:t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955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3. јун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В  Л  А  Д  А</w:t>
      </w:r>
      <w:r>
        <w:rPr>
          <w:b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  <w:tab w:val="left" w:pos="1440" w:leader="none"/>
        </w:tabs>
        <w:ind w:left="-284" w:hanging="0"/>
        <w:rPr>
          <w:lang w:val="sr-CS"/>
        </w:rPr>
      </w:pPr>
      <w:r>
        <w:rPr>
          <w:lang w:val="sr-CS"/>
        </w:rPr>
        <w:tab/>
        <w:t>На основу тачке 7. Одлуке о оснивању Координационог тела за процес приступања Европској унији („Службени гласник РС”, број 42/11) и члана 43. став 2. Закона о Влади ( „Службени гласник РС”, бр. 55/05, 71/05 – исправка и 101/07, 65/08 и 16/11),</w:t>
      </w:r>
    </w:p>
    <w:p>
      <w:pPr>
        <w:pStyle w:val="Normal"/>
        <w:tabs>
          <w:tab w:val="left" w:pos="567" w:leader="none"/>
          <w:tab w:val="left" w:pos="1440" w:leader="none"/>
        </w:tabs>
        <w:ind w:left="-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  <w:tab w:val="left" w:pos="1440" w:leader="none"/>
        </w:tabs>
        <w:ind w:left="-284" w:hanging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auto" w:line="360"/>
        <w:ind w:left="-284" w:hanging="0"/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ЗАМЕНИКА ПРЕДСЕДНИКА, СЕКРЕТАРА И ЗАМЕНИКА СЕКРЕТАРА ПОДГРУПА СТРУЧНЕ ГРУПЕ КООРДИНАЦИОНОГ ТЕЛА ЗА ПРОЦЕС ПРИСТУПАЊ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ВРОПСКОЈ УНИЈИ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lang w:val="nl-NL"/>
        </w:rPr>
      </w:pPr>
      <w:r>
        <w:rPr>
          <w:lang w:val="nl-NL"/>
        </w:rPr>
        <w:t>I</w:t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  <w:t>1.  У Подгрупу за кретање роба именују се: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ind w:left="142" w:hanging="142"/>
        <w:rPr/>
      </w:pPr>
      <w:r>
        <w:rPr>
          <w:lang w:val="sr-CS"/>
        </w:rPr>
        <w:t xml:space="preserve">– </w:t>
      </w:r>
      <w:r>
        <w:rPr>
          <w:lang w:val="sr-CS"/>
        </w:rPr>
        <w:t>Весна Арсић, државни секретар у Министарству економије и регионалног развоја;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Јелена Поповић, помоћник министра економије и регионалног развоја;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Миодраг Дуганџија, Министарство економије и регионалног развоја;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ind w:left="142" w:hanging="142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Сања Пејин, Министарство економије и регионалног развоја.</w:t>
      </w:r>
    </w:p>
    <w:p>
      <w:pPr>
        <w:pStyle w:val="Normal"/>
        <w:ind w:left="142" w:hanging="142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2.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 У Подгрупу за </w:t>
      </w:r>
      <w:r>
        <w:rPr>
          <w:lang w:val="ru-RU"/>
        </w:rPr>
        <w:t>кретање радника</w:t>
      </w:r>
      <w:r>
        <w:rPr>
          <w:lang w:val="sr-CS"/>
        </w:rPr>
        <w:t xml:space="preserve">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вица Којић, државни секретар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Љиљана Џувер, помоћник министра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Јадранка Бубало, Министарство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  <w:t>3.</w:t>
      </w:r>
      <w:r>
        <w:rPr>
          <w:b/>
          <w:lang w:val="sr-CS"/>
        </w:rPr>
        <w:t xml:space="preserve">  </w:t>
      </w:r>
      <w:r>
        <w:rPr>
          <w:lang w:val="sr-CS"/>
        </w:rPr>
        <w:t>У</w:t>
      </w:r>
      <w:r>
        <w:rPr>
          <w:lang w:val="ru-RU"/>
        </w:rPr>
        <w:t xml:space="preserve"> Подгруп</w:t>
      </w:r>
      <w:r>
        <w:rPr>
          <w:lang w:val="sr-CS"/>
        </w:rPr>
        <w:t>у</w:t>
      </w:r>
      <w:r>
        <w:rPr>
          <w:lang w:val="ru-RU"/>
        </w:rPr>
        <w:t xml:space="preserve"> за </w:t>
      </w:r>
      <w:r>
        <w:rPr>
          <w:lang w:val="sr-CS"/>
        </w:rPr>
        <w:t>пословно настањивање и слободу пружања услуга именују се</w:t>
      </w:r>
      <w:r>
        <w:rPr>
          <w:lang w:val="ru-RU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Љубиша Димитријевић, државни секретар у Министарству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Душан Протић, помоћник министра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Славица Кукољ, Министарство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Лела Јововић, Министарство пољопривреде, трговин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4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слободно кретање капитал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Вук Ђоковић, државни секрета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2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Јелена Седлачек, Министарст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3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Младен Лазић, Министарство финанси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5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јавне набавк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Миодраг Ђидић, државни секрета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) за заменика председника: 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Инге Шупут Ђурић, помоћник министра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Јелена Седлачек, Министарст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Душан Чаркић,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6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право привредних друштав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Бранислав Зец, државни секретар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др Драган Јањић, помоћник министра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Биљана Ставрић, Министарство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Гордана Стефановић, Министарство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ru-RU"/>
        </w:rPr>
        <w:t>7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право интелектуалне својин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Бранка Тотић, директор Завода за интелектуалну својину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Бранка Билен Катић, помоћник директора Завода за интелектуалну својину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Наташа Милановић, Завод за интелектуалну својину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Даниела Стефанов, Завод за интелектуалну својин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  <w:t>8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конкуренцију именују се:</w:t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Љубиша Димитријевић, државни секретар у Министарству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Душан Протић, помоћник министра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Славица Кукољ, Министарство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Миљана Голубовић, Министарство пољопривреде, трговине, шумарства и водопривре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9.</w:t>
      </w:r>
      <w:r>
        <w:rPr>
          <w:b/>
          <w:lang w:val="ru-RU"/>
        </w:rPr>
        <w:t xml:space="preserve">  </w:t>
      </w:r>
      <w:r>
        <w:rPr>
          <w:lang w:val="ru-RU"/>
        </w:rPr>
        <w:t>У Подгрупу за финансијске услуге именују се:</w:t>
      </w:r>
    </w:p>
    <w:p>
      <w:pPr>
        <w:pStyle w:val="Normal"/>
        <w:rPr>
          <w:lang w:val="ru-RU"/>
        </w:rPr>
      </w:pPr>
      <w:r>
        <w:rPr>
          <w:lang w:val="ru-RU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 </w:t>
      </w:r>
      <w:r>
        <w:rPr>
          <w:lang w:val="ru-RU"/>
        </w:rPr>
        <w:t>Вук Ђоковић, државни секретар у Министарству финансија;</w:t>
      </w:r>
    </w:p>
    <w:p>
      <w:pPr>
        <w:pStyle w:val="Normal"/>
        <w:rPr>
          <w:lang w:val="ru-RU"/>
        </w:rPr>
      </w:pPr>
      <w:r>
        <w:rPr>
          <w:lang w:val="ru-RU"/>
        </w:rPr>
        <w:t>2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Јелена Седлачек, Министарство финансија;</w:t>
      </w:r>
    </w:p>
    <w:p>
      <w:pPr>
        <w:pStyle w:val="Normal"/>
        <w:rPr>
          <w:lang w:val="ru-RU"/>
        </w:rPr>
      </w:pPr>
      <w:r>
        <w:rPr>
          <w:lang w:val="ru-RU"/>
        </w:rPr>
        <w:t>3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Јелена Јевтовић, Министарство финанс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10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информационо друштво и медиј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Јасна Матић, државни секретар у Министарству културе, информисања и информационог друштв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рена Посин, помоћник министра културе, информисања и информационог друштв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Јована Матић, Министарство културе, информисања и информационог друштв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Маја Петровић, Министарство културе, информисања и информационог друштв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11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пољопривреду и рурални развој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Игор Момчиловић, државни секретар у Министарству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Милош Миловановић, помоћник министра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Миланка Давидовић, Министарство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Милица Јевтић, Министарство пољопривреде, трговине, шумарства и водопривреде.</w:t>
      </w:r>
    </w:p>
    <w:p>
      <w:pPr>
        <w:pStyle w:val="Normal"/>
        <w:ind w:left="-284" w:hanging="0"/>
        <w:rPr/>
      </w:pPr>
      <w:r>
        <w:rPr>
          <w:lang w:val="sr-CS"/>
        </w:rPr>
        <w:t>12.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Подгрупу за безбедност хране, ветеринарска и фитосанитарна питања именују </w:t>
      </w:r>
    </w:p>
    <w:p>
      <w:pPr>
        <w:pStyle w:val="Normal"/>
        <w:ind w:left="-284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е: 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Игор Момчиловић, државни секретар у Министарству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Зоран Мићовић, директор Управе за ветерину у Министарству пољопривреде, трговине, шумарства и водопривреде;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Миланка Давидовић, Министарство </w:t>
      </w:r>
      <w:r>
        <w:rPr>
          <w:lang w:val="ru-RU"/>
        </w:rPr>
        <w:t xml:space="preserve">пољопривреде, </w:t>
      </w:r>
      <w:r>
        <w:rPr>
          <w:lang w:val="sr-CS"/>
        </w:rPr>
        <w:t>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Јелена Шћепановић, Министарство пољопривреде, трговине, шумарства и водопривред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3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рибарство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Игор Момчиловић, државни секретар у Министарству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Милош Миловановић, помоћник министра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Миланка Давидовић, Министарство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Мирко Новаковић, Министарство пољопривреде, трговин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4.</w:t>
      </w:r>
      <w:r>
        <w:rPr>
          <w:b/>
          <w:lang w:val="sr-CS"/>
        </w:rPr>
        <w:t xml:space="preserve"> </w:t>
      </w:r>
      <w:r>
        <w:rPr>
          <w:lang w:val="sr-CS"/>
        </w:rPr>
        <w:t>У Подгрупу за транспорт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проф. др Славољуб Вукићевић, државни секретар у Министарству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Дејан Ласица, помоћник министра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Јасмина Симић, Министарство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Јасмина Радоњић, Министарство за инфраструктуру и енергет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15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енергетик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ушан Мракић, државни секретар у Министарству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Милош Бањац, помоћник министра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Татјана Јовановић, Министарство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Наталија Луковић, Министарство за инфраструктуру и енергет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6.  У Подгрупу за порез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Вук Ђоковић, државни секрета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Наташа Ковачевић, помоћник министра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Јелена Седлачек, Министарст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Јелена Јевтовић, Министарство финанси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17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економска и монетарна питањ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Вук Ђоковић, државни секрета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Љубица Матић, шеф Одсека за фискалне анализе и пројекције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Јелена Седлачек, Министарст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Младен Лазић, Министарство финанс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18.</w:t>
      </w:r>
      <w:r>
        <w:rPr>
          <w:b/>
          <w:lang w:val="ru-RU"/>
        </w:rPr>
        <w:t xml:space="preserve">  </w:t>
      </w:r>
      <w:r>
        <w:rPr>
          <w:lang w:val="ru-RU"/>
        </w:rPr>
        <w:t>У Подгрупу за статистику именују се:</w:t>
      </w:r>
    </w:p>
    <w:p>
      <w:pPr>
        <w:pStyle w:val="Normal"/>
        <w:rPr>
          <w:lang w:val="ru-RU"/>
        </w:rPr>
      </w:pPr>
      <w:r>
        <w:rPr>
          <w:lang w:val="ru-RU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проф. др Драган Вукмировић, директор Републичког завода за статистику;</w:t>
      </w:r>
    </w:p>
    <w:p>
      <w:pPr>
        <w:pStyle w:val="Normal"/>
        <w:rPr>
          <w:lang w:val="ru-RU"/>
        </w:rPr>
      </w:pPr>
      <w:r>
        <w:rPr>
          <w:lang w:val="ru-RU"/>
        </w:rPr>
        <w:t>2) за заменика предсе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Славко Капуран, помоћник директора Републичког завода за статистику;</w:t>
      </w:r>
    </w:p>
    <w:p>
      <w:pPr>
        <w:pStyle w:val="Normal"/>
        <w:rPr>
          <w:lang w:val="ru-RU"/>
        </w:rPr>
      </w:pPr>
      <w:r>
        <w:rPr>
          <w:lang w:val="ru-RU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Кристина Павловић, Републички завод за статистику;</w:t>
      </w:r>
    </w:p>
    <w:p>
      <w:pPr>
        <w:pStyle w:val="Normal"/>
        <w:rPr>
          <w:lang w:val="ru-RU"/>
        </w:rPr>
      </w:pPr>
      <w:r>
        <w:rPr>
          <w:lang w:val="ru-RU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Срђан Лалић, Републички завод за статист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  <w:t>19а. У Подгрупу за социјалну политику именују се:</w:t>
      </w:r>
    </w:p>
    <w:p>
      <w:pPr>
        <w:pStyle w:val="Normal"/>
        <w:rPr>
          <w:lang w:val="ru-RU"/>
        </w:rPr>
      </w:pPr>
      <w:r>
        <w:rPr>
          <w:lang w:val="ru-RU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Зоран Мартиновић, државни секретар у Министарству рада и социјалне политике;</w:t>
      </w:r>
    </w:p>
    <w:p>
      <w:pPr>
        <w:pStyle w:val="Normal"/>
        <w:rPr>
          <w:lang w:val="ru-RU"/>
        </w:rPr>
      </w:pPr>
      <w:r>
        <w:rPr>
          <w:lang w:val="ru-RU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Снежана Богдановић, шеф Одсека за унапређење области рада и права по основу рада у земљи и иностранству у Министарству рада и социјалне политике;</w:t>
      </w:r>
    </w:p>
    <w:p>
      <w:pPr>
        <w:pStyle w:val="Normal"/>
        <w:rPr>
          <w:lang w:val="ru-RU"/>
        </w:rPr>
      </w:pPr>
      <w:r>
        <w:rPr>
          <w:lang w:val="ru-RU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 xml:space="preserve"> </w:t>
      </w:r>
      <w:r>
        <w:rPr>
          <w:lang w:val="ru-RU"/>
        </w:rPr>
        <w:t>Драгана Радовановић, Министарство рада и социјалне политик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Ивана Банковић, Министарство рада и социјалне политик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19б.</w:t>
      </w:r>
      <w:r>
        <w:rPr>
          <w:b/>
          <w:lang w:val="ru-RU"/>
        </w:rPr>
        <w:t xml:space="preserve"> </w:t>
      </w:r>
      <w:r>
        <w:rPr>
          <w:lang w:val="sr-CS"/>
        </w:rPr>
        <w:t>У Подгрупу за запошљавањ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вица Којић, државни секретар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Љиљана Џувер, помоћник министра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Татјана Пријић, Министарство економије и регионалног разво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 xml:space="preserve">20.  </w:t>
      </w:r>
      <w:r>
        <w:rPr>
          <w:lang w:val="sr-CS"/>
        </w:rPr>
        <w:t>У Подгрупу за предузетништво и индустријску политик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Драгијана Радоњић Петровић, државни секретар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Милан Јосиповић, помоћник министра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Јелена Стевановић, Министарство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Дубравка Симовић, Министарство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1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трансевропске мреж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роф. др Славољуб Вукићевић, државни секретар у Министарству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мир Хаџић, начелник за безбедност саобраћаја у Министарству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Јасмина Симић, Министарство за инфраструктуру и енергетику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 </w:t>
      </w:r>
      <w:r>
        <w:rPr>
          <w:lang w:val="sr-CS"/>
        </w:rPr>
        <w:t>Мирјана Јовановић, Министарство за инфраструктуру и енергет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22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 Подгрупу за регионалну политику и координацију структурних инструмената  </w:t>
      </w:r>
    </w:p>
    <w:p>
      <w:pPr>
        <w:pStyle w:val="Normal"/>
        <w:ind w:left="-284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именују се:</w:t>
      </w:r>
    </w:p>
    <w:p>
      <w:pPr>
        <w:pStyle w:val="Normal"/>
        <w:rPr>
          <w:lang w:val="ru-RU"/>
        </w:rPr>
      </w:pPr>
      <w:r>
        <w:rPr>
          <w:lang w:val="ru-RU"/>
        </w:rPr>
        <w:t>1) з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Огњен Мирић, заменик директора Канцеларије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Ана Илић, помоћник директора Канцеларије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>3) з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Бранко Будимир, Канцеларија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Марија Јанковић, Канцеларија за европске интегр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23.</w:t>
      </w:r>
      <w:r>
        <w:rPr>
          <w:b/>
          <w:lang w:val="ru-RU"/>
        </w:rPr>
        <w:t xml:space="preserve">  </w:t>
      </w:r>
      <w:r>
        <w:rPr>
          <w:lang w:val="sr-CS"/>
        </w:rPr>
        <w:t xml:space="preserve">У Подгрупу за </w:t>
      </w:r>
      <w:r>
        <w:rPr>
          <w:lang w:val="ru-RU"/>
        </w:rPr>
        <w:t>п</w:t>
      </w:r>
      <w:r>
        <w:rPr>
          <w:lang w:val="sr-CS"/>
        </w:rPr>
        <w:t>равосуђе и основна прав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Слободан Хомен, државни секретар у Министарству прав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Слободан Бошковић, помоћник министра правд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аница Стојановић, Министарство правде;</w:t>
      </w:r>
    </w:p>
    <w:p>
      <w:pPr>
        <w:pStyle w:val="Normal"/>
        <w:rPr/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Никола Наумовски, Министарство прав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4.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У Подгрупу за </w:t>
      </w:r>
      <w:r>
        <w:rPr>
          <w:lang w:val="ru-RU"/>
        </w:rPr>
        <w:t>питања правде, слободе и безбедности</w:t>
      </w:r>
      <w:r>
        <w:rPr>
          <w:lang w:val="sr-CS"/>
        </w:rPr>
        <w:t xml:space="preserve">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раган Марковић, државни секретар у Министарству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Зорана Влатковић, саветник министра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Љиљана Спасојевић, Министарство унутрашњих послова;</w:t>
      </w:r>
    </w:p>
    <w:p>
      <w:pPr>
        <w:pStyle w:val="Normal"/>
        <w:rPr/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Маја Мишић, Министарство унутрашњих посл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25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науку и истраживањ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роф. др Радивоје Митровић, државни секретар у Министарству просвете и наук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роф. др Виктор Недовић, помоћник министра просвете и наук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Сузана Војновић, Министарство просвете и наук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Жељка Дукић, Министарство просвете и нау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26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образовање и култур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р Тинде Ковач-Церовић, државни секретар у Министарству просвете и наук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Невена Вранеш, Министарство просвете и наук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Јелена Богојевић, Министарство просвете и наук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Јелица Ристић Ћировић, Министарство просвете и на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ru-RU"/>
        </w:rPr>
        <w:t xml:space="preserve">27.  </w:t>
      </w:r>
      <w:r>
        <w:rPr>
          <w:lang w:val="sr-CS"/>
        </w:rPr>
        <w:t>У Подгрупу за животну средин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Бојан Ђурић, државни секретар у Министарству животне средине, рударства и просторног планирањ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Небојша Покимица, помоћник министра животне средине, рударства и просторног планирањ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Јована Мајкић, Министарство животне средине, рударства и просторног планирањ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Александар Ђоковић, Министарство животне средине, рударства и просторног планир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8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заштиту потрошача и заштиту здрављ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Љубиша Димитријевић, државни секретар у Министарству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 </w:t>
      </w:r>
      <w:r>
        <w:rPr>
          <w:lang w:val="sr-CS"/>
        </w:rPr>
        <w:t>мр Љиљана Станковић, помоћник министра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Душица Ђорђевић, Министарство пољопривреде, трговине, шумарства и водопривред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Миљана Голубовић, Министарство пољопривреде, трговин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29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царинску униј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Предраг Петронијевић, директор Управе царина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Весна Хрељац Ивановић, помоћник министра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Јелена Седлачек, Министарст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– </w:t>
      </w:r>
      <w:r>
        <w:rPr>
          <w:lang w:val="sr-CS"/>
        </w:rPr>
        <w:t>Јелена Јевтовић,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30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економске односе са иностранством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Весна Арсић, државни секретар у Министарству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Бојана Тодоровић, помоћник министра 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Вера Павловић, Министарство економије и регион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Јована Поповић, Министарство економије и регион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31.</w:t>
      </w:r>
      <w:r>
        <w:rPr>
          <w:b/>
          <w:lang w:val="ru-RU"/>
        </w:rPr>
        <w:t xml:space="preserve">  </w:t>
      </w:r>
      <w:r>
        <w:rPr>
          <w:lang w:val="sr-CS"/>
        </w:rPr>
        <w:t>У Подгрупу за спољну, безбедносну и одбрамбену политик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ван Мркић, државни секретар у Министарству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>2)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јан Ралевић, Министарство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>3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Ана Илић, </w:t>
      </w:r>
      <w:r>
        <w:rPr>
          <w:lang w:val="ru-RU"/>
        </w:rPr>
        <w:t>Министарство спољних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284" w:hanging="0"/>
        <w:rPr/>
      </w:pPr>
      <w:r>
        <w:rPr>
          <w:lang w:val="sr-CS"/>
        </w:rPr>
        <w:t>32.</w:t>
      </w:r>
      <w:r>
        <w:rPr>
          <w:b/>
          <w:lang w:val="sr-CS"/>
        </w:rPr>
        <w:t xml:space="preserve">  </w:t>
      </w:r>
      <w:r>
        <w:rPr>
          <w:lang w:val="sr-CS"/>
        </w:rPr>
        <w:t>У Подгрупу за финансијски надзор именују се:</w:t>
      </w:r>
    </w:p>
    <w:p>
      <w:pPr>
        <w:pStyle w:val="Normal"/>
        <w:rPr>
          <w:lang w:val="sr-CS"/>
        </w:rPr>
      </w:pPr>
      <w:r>
        <w:rPr>
          <w:lang w:val="sr-CS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Вук Ђоковић, државни секретар у Министарству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Горан Цвејић, помоћник министра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3) з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Јелена Седлачек, Министарст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sr-CS"/>
        </w:rPr>
        <w:t>Јелена Јевтовић, Министарство финансиј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33.</w:t>
      </w:r>
      <w:r>
        <w:rPr>
          <w:b/>
          <w:lang w:val="ru-RU"/>
        </w:rPr>
        <w:t xml:space="preserve">  </w:t>
      </w:r>
      <w:r>
        <w:rPr>
          <w:lang w:val="ru-RU"/>
        </w:rPr>
        <w:t>У Подгрупу за финансијска и буџетска питањ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  <w:t>1) за председника:</w:t>
      </w:r>
    </w:p>
    <w:p>
      <w:pPr>
        <w:pStyle w:val="Normal"/>
        <w:rPr/>
      </w:pPr>
      <w:r>
        <w:rPr>
          <w:lang w:val="sr-CS"/>
        </w:rPr>
        <w:t xml:space="preserve">– </w:t>
      </w:r>
      <w:r>
        <w:rPr>
          <w:lang w:val="ru-RU"/>
        </w:rPr>
        <w:t>Вук Ђоковић, државни секретар у Министарству финансија;</w:t>
      </w:r>
    </w:p>
    <w:p>
      <w:pPr>
        <w:pStyle w:val="Normal"/>
        <w:rPr>
          <w:lang w:val="ru-RU"/>
        </w:rPr>
      </w:pPr>
      <w:r>
        <w:rPr>
          <w:lang w:val="ru-RU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Ружица Стојиљковић, помоћник министра финансија;</w:t>
      </w:r>
    </w:p>
    <w:p>
      <w:pPr>
        <w:pStyle w:val="Normal"/>
        <w:rPr>
          <w:lang w:val="ru-RU"/>
        </w:rPr>
      </w:pPr>
      <w:r>
        <w:rPr>
          <w:lang w:val="ru-RU"/>
        </w:rPr>
        <w:t>3) з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Јелена Седлачек, Министарство финансија;</w:t>
      </w:r>
    </w:p>
    <w:p>
      <w:pPr>
        <w:pStyle w:val="Normal"/>
        <w:rPr>
          <w:lang w:val="ru-RU"/>
        </w:rPr>
      </w:pPr>
      <w:r>
        <w:rPr>
          <w:lang w:val="ru-RU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Душан Чаркић, Министарство финансиј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>
          <w:lang w:val="ru-RU"/>
        </w:rPr>
        <w:t>34.</w:t>
      </w:r>
      <w:r>
        <w:rPr>
          <w:b/>
          <w:lang w:val="ru-RU"/>
        </w:rPr>
        <w:t xml:space="preserve">  </w:t>
      </w:r>
      <w:r>
        <w:rPr>
          <w:lang w:val="ru-RU"/>
        </w:rPr>
        <w:t>У Подгрупу за институције им</w:t>
      </w:r>
      <w:r>
        <w:rPr>
          <w:lang w:val="sr-CS"/>
        </w:rPr>
        <w:t>е</w:t>
      </w:r>
      <w:r>
        <w:rPr>
          <w:lang w:val="ru-RU"/>
        </w:rPr>
        <w:t>нују се:</w:t>
      </w:r>
    </w:p>
    <w:p>
      <w:pPr>
        <w:pStyle w:val="Normal"/>
        <w:rPr>
          <w:lang w:val="ru-RU"/>
        </w:rPr>
      </w:pPr>
      <w:r>
        <w:rPr>
          <w:lang w:val="ru-RU"/>
        </w:rPr>
        <w:t>1) з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Срђан Мајсторовић, заменик директора Канцеларије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>2) за заменик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Драгана Радојичић, виши саветник у Канцеларији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>3) з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Ивана Антић, Канцеларија за европске интеграције;</w:t>
      </w:r>
    </w:p>
    <w:p>
      <w:pPr>
        <w:pStyle w:val="Normal"/>
        <w:rPr>
          <w:lang w:val="ru-RU"/>
        </w:rPr>
      </w:pPr>
      <w:r>
        <w:rPr>
          <w:lang w:val="ru-RU"/>
        </w:rPr>
        <w:t>4) за заменик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>
          <w:lang w:val="ru-RU"/>
        </w:rPr>
        <w:t xml:space="preserve"> </w:t>
      </w:r>
      <w:r>
        <w:rPr>
          <w:lang w:val="ru-RU"/>
        </w:rPr>
        <w:t>Биљана Ђусић, Канцеларија за европске интегр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4" w:hanging="0"/>
        <w:rPr/>
      </w:pPr>
      <w:r>
        <w:rPr/>
        <w:t>35.  У Подгрупу за остала питања именују се:</w:t>
      </w:r>
    </w:p>
    <w:p>
      <w:pPr>
        <w:pStyle w:val="Normal"/>
        <w:rPr/>
      </w:pPr>
      <w:r>
        <w:rPr/>
        <w:t>1) з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/>
        <w:t xml:space="preserve"> </w:t>
      </w:r>
      <w:r>
        <w:rPr/>
        <w:t>Срђан Мајсторовић, заменик директора Канцеларије за европске интеграције;</w:t>
      </w:r>
    </w:p>
    <w:p>
      <w:pPr>
        <w:pStyle w:val="Normal"/>
        <w:rPr/>
      </w:pPr>
      <w:r>
        <w:rPr/>
        <w:t>2) за заменика председника:</w:t>
      </w:r>
    </w:p>
    <w:p>
      <w:pPr>
        <w:pStyle w:val="Normal"/>
        <w:rPr/>
      </w:pPr>
      <w:r>
        <w:rPr>
          <w:lang w:val="sr-CS"/>
        </w:rPr>
        <w:t>–</w:t>
      </w:r>
      <w:r>
        <w:rPr/>
        <w:t xml:space="preserve"> </w:t>
      </w:r>
      <w:r>
        <w:rPr/>
        <w:t>Сања Мрваљевић Нишавић, виши саветник у Канцеларији за европске интеграциј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за секретара:</w:t>
      </w:r>
    </w:p>
    <w:p>
      <w:pPr>
        <w:pStyle w:val="Normal"/>
        <w:rPr/>
      </w:pPr>
      <w:r>
        <w:rPr>
          <w:lang w:val="sr-CS"/>
        </w:rPr>
        <w:t>–</w:t>
      </w:r>
      <w:r>
        <w:rPr/>
        <w:t xml:space="preserve"> </w:t>
      </w:r>
      <w:r>
        <w:rPr/>
        <w:t>Милош Самарџић, Канцеларија за европске интеграције;</w:t>
      </w:r>
    </w:p>
    <w:p>
      <w:pPr>
        <w:pStyle w:val="Normal"/>
        <w:rPr>
          <w:lang w:val="sr-CS"/>
        </w:rPr>
      </w:pPr>
      <w:r>
        <w:rPr>
          <w:lang w:val="sr-CS"/>
        </w:rPr>
        <w:t>4) за заменик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Сања Ивић, </w:t>
      </w:r>
      <w:r>
        <w:rPr/>
        <w:t>Канцеларија за европске интегр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auto" w:line="360"/>
        <w:ind w:left="567" w:hanging="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962</w:t>
      </w:r>
      <w:r>
        <w:rPr>
          <w:lang w:val="sr-CS"/>
        </w:rPr>
        <w:t>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>23</w:t>
      </w:r>
      <w:r>
        <w:rPr>
          <w:lang w:val="sr-CS"/>
        </w:rPr>
        <w:t>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В  Л  А  Д  А</w:t>
      </w:r>
      <w:r>
        <w:rPr>
          <w:b/>
          <w:lang w:val="ru-RU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40"/>
      </w:tabs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7:00Z</dcterms:created>
  <dc:creator>Zlata Ivanic</dc:creator>
  <dc:description/>
  <cp:keywords/>
  <dc:language>en-US</dc:language>
  <cp:lastModifiedBy>JovanS</cp:lastModifiedBy>
  <dcterms:modified xsi:type="dcterms:W3CDTF">2011-06-27T15:17:00Z</dcterms:modified>
  <cp:revision>2</cp:revision>
  <dc:subject/>
  <dc:title>На основу члана 4</dc:title>
</cp:coreProperties>
</file>