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основу</w:t>
      </w:r>
      <w:r>
        <w:rPr>
          <w:lang w:val="sr-CS"/>
        </w:rPr>
        <w:t xml:space="preserve"> ч</w:t>
      </w:r>
      <w:r>
        <w:rPr>
          <w:lang w:val="ru-RU"/>
        </w:rPr>
        <w:t>лана</w:t>
      </w:r>
      <w:r>
        <w:rPr>
          <w:lang w:val="sr-CS"/>
        </w:rPr>
        <w:t xml:space="preserve"> 7. </w:t>
      </w:r>
      <w:r>
        <w:rPr>
          <w:lang w:val="ru-RU"/>
        </w:rPr>
        <w:t>Закон</w:t>
      </w:r>
      <w:r>
        <w:rPr>
          <w:lang w:val="sr-CS"/>
        </w:rPr>
        <w:t xml:space="preserve">а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буџету</w:t>
      </w:r>
      <w:r>
        <w:rPr>
          <w:lang w:val="sr-CS"/>
        </w:rPr>
        <w:t xml:space="preserve"> </w:t>
      </w:r>
      <w:r>
        <w:rPr>
          <w:lang w:val="ru-RU"/>
        </w:rPr>
        <w:t>Републике</w:t>
      </w:r>
      <w:r>
        <w:rPr>
          <w:lang w:val="sr-CS"/>
        </w:rPr>
        <w:t xml:space="preserve"> </w:t>
      </w:r>
      <w:r>
        <w:rPr>
          <w:lang w:val="ru-RU"/>
        </w:rPr>
        <w:t>Србије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20</w:t>
      </w:r>
      <w:r>
        <w:rPr>
          <w:lang w:val="sr-Latn-CS"/>
        </w:rPr>
        <w:t>11</w:t>
      </w:r>
      <w:r>
        <w:rPr>
          <w:lang w:val="sr-CS"/>
        </w:rPr>
        <w:t xml:space="preserve">. </w:t>
      </w:r>
      <w:r>
        <w:rPr>
          <w:lang w:val="ru-RU"/>
        </w:rPr>
        <w:t>годину</w:t>
      </w:r>
      <w:r>
        <w:rPr>
          <w:lang w:val="sr-CS"/>
        </w:rPr>
        <w:t xml:space="preserve"> („</w:t>
      </w:r>
      <w:r>
        <w:rPr>
          <w:lang w:val="ru-RU"/>
        </w:rPr>
        <w:t>Слу</w:t>
      </w:r>
      <w:r>
        <w:rPr>
          <w:lang w:val="sr-CS"/>
        </w:rPr>
        <w:t>ж</w:t>
      </w:r>
      <w:r>
        <w:rPr>
          <w:lang w:val="ru-RU"/>
        </w:rPr>
        <w:t>бени</w:t>
      </w:r>
      <w:r>
        <w:rPr>
          <w:lang w:val="sr-CS"/>
        </w:rPr>
        <w:t xml:space="preserve"> </w:t>
      </w:r>
      <w:r>
        <w:rPr>
          <w:lang w:val="ru-RU"/>
        </w:rPr>
        <w:t>гласник</w:t>
      </w:r>
      <w:r>
        <w:rPr>
          <w:lang w:val="sr-CS"/>
        </w:rPr>
        <w:t xml:space="preserve"> </w:t>
      </w:r>
      <w:r>
        <w:rPr>
          <w:lang w:val="ru-RU"/>
        </w:rPr>
        <w:t>РС</w:t>
      </w:r>
      <w:r>
        <w:rPr>
          <w:lang w:val="sr-CS"/>
        </w:rPr>
        <w:t xml:space="preserve">”, </w:t>
      </w:r>
      <w:r>
        <w:rPr>
          <w:lang w:val="ru-RU"/>
        </w:rPr>
        <w:t>број</w:t>
      </w:r>
      <w:r>
        <w:rPr>
          <w:lang w:val="sr-CS"/>
        </w:rPr>
        <w:t xml:space="preserve"> 101/10) </w:t>
      </w:r>
      <w:r>
        <w:rPr>
          <w:lang w:val="ru-RU"/>
        </w:rPr>
        <w:t>и</w:t>
      </w:r>
      <w:r>
        <w:rPr>
          <w:lang w:val="sr-CS"/>
        </w:rPr>
        <w:t xml:space="preserve"> ч</w:t>
      </w:r>
      <w:r>
        <w:rPr>
          <w:lang w:val="ru-RU"/>
        </w:rPr>
        <w:t>лана</w:t>
      </w:r>
      <w:r>
        <w:rPr>
          <w:lang w:val="sr-CS"/>
        </w:rPr>
        <w:t xml:space="preserve"> 42. </w:t>
      </w:r>
      <w:r>
        <w:rPr>
          <w:lang w:val="ru-RU"/>
        </w:rPr>
        <w:t>став</w:t>
      </w:r>
      <w:r>
        <w:rPr>
          <w:lang w:val="sr-CS"/>
        </w:rPr>
        <w:t xml:space="preserve"> 1. </w:t>
      </w:r>
      <w:r>
        <w:rPr>
          <w:lang w:val="ru-RU"/>
        </w:rPr>
        <w:t>Закона</w:t>
      </w:r>
      <w:r>
        <w:rPr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Влади</w:t>
      </w:r>
      <w:r>
        <w:rPr>
          <w:lang w:val="sr-CS"/>
        </w:rPr>
        <w:t xml:space="preserve"> („Службени гласник РС”, бр. 55/05, 71/05 - исправка, 101/07, 65/08 и 16/11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ЕДБ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МЕН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ДОПУНАМА </w:t>
      </w:r>
      <w:r>
        <w:rPr>
          <w:rFonts w:cs="Times New Roman" w:ascii="Times New Roman" w:hAnsi="Times New Roman"/>
          <w:sz w:val="24"/>
          <w:szCs w:val="24"/>
          <w:lang w:val="ru-RU"/>
        </w:rPr>
        <w:t>УРЕДБ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ВЛ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РЕКТ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ВЕСТИЦ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CS"/>
        </w:rPr>
      </w:r>
      <w:bookmarkStart w:id="0" w:name="str_1"/>
      <w:bookmarkStart w:id="1" w:name="str_1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bookmarkStart w:id="2" w:name="clan_1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а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Уредби о условима и начину привлачења директних инвестиција (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н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сник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С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42/11), у члану 2. став 1. тачка 1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: „трговине” запета се брише и додају речи: „ или сектору туризма, а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Подтачка (5) брише 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Тачка 7) м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„7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улагањ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посебног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зн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/>
        </w:rPr>
        <w:t>ч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ај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јест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лагањ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днос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јмањ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200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лио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вр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јим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езб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ђ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ј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варањ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јмањ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1000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вих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дних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иод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дин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т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вестирањ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које допринос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вањ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итањ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запосленос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њ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воз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упституциј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воз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вој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вред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публик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биј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;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Тач. 10), 11) и 12) бришу 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Досадашња тачка 13) постаје тачка 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  <w:bookmarkStart w:id="3" w:name="str_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bookmarkStart w:id="4" w:name="clan_2"/>
      <w:bookmarkEnd w:id="4"/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а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У члану 3. став 2. после речи: „трговине” тачка се брише и додају речи: „ил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ат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их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јекат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уризм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  <w:bookmarkStart w:id="5" w:name="clan_4"/>
      <w:bookmarkStart w:id="6" w:name="str_4"/>
      <w:bookmarkStart w:id="7" w:name="clan_4"/>
      <w:bookmarkStart w:id="8" w:name="str_4"/>
      <w:bookmarkEnd w:id="7"/>
      <w:bookmarkEnd w:id="8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члану 4. став 1. брише 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ставу 2. који постаје став 1. речи: 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д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уњен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ов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а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1. овог члана,” бришу се, а реч: „укупна” замењује се речју: „Укупн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ставу 3. који постаје став 2. број „2.” замењује се бројем: „1.”, а речи: 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повин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ног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” бришу се. </w:t>
      </w:r>
      <w:bookmarkStart w:id="9" w:name="clan_5"/>
      <w:bookmarkEnd w:id="9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члану 5. став 2. брише се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  <w:bookmarkStart w:id="10" w:name="clan_7"/>
      <w:bookmarkStart w:id="11" w:name="str_5"/>
      <w:bookmarkStart w:id="12" w:name="clan_7"/>
      <w:bookmarkStart w:id="13" w:name="str_5"/>
      <w:bookmarkEnd w:id="12"/>
      <w:bookmarkEnd w:id="1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члану 12. тачка 5) брише се.</w:t>
      </w:r>
      <w:bookmarkStart w:id="14" w:name="str_12"/>
      <w:bookmarkEnd w:id="14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CS"/>
        </w:rPr>
        <w:tab/>
        <w:t>Досадашња тачка 6) постаје тачка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CS"/>
        </w:rPr>
        <w:tab/>
      </w:r>
      <w:bookmarkStart w:id="15" w:name="clan_8"/>
      <w:bookmarkEnd w:id="1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члану 13. став 2. тач. 2), 3) и 4) бришу 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Тач. 5) и 6) које постају тач. 2) и 3) мењају се и гла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„2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дних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рисни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кон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ализациј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вестиционог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јект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носн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кон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лат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ледњ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н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дељених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едста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њ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иод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јмањ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ри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одине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ј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куп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ловних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иј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куп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р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тави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јмањ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дин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кон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в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ђ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ног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тум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вр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т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нвестиционог пројекта.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  <w:bookmarkStart w:id="16" w:name="clan_9"/>
      <w:bookmarkStart w:id="17" w:name="str_13"/>
      <w:bookmarkStart w:id="18" w:name="clan_9"/>
      <w:bookmarkStart w:id="19" w:name="str_13"/>
      <w:bookmarkEnd w:id="18"/>
      <w:bookmarkEnd w:id="19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члану 14. ст. 3. 4. и 5. замењују се ставом 3, кој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зетн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од ст. 1. и 2. овог члана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јекат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ктор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ј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г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и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ђ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ародн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говин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дност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лагањ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зим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зир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дност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говор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куп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ловних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иј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bookmarkStart w:id="20" w:name="str_14"/>
      <w:bookmarkEnd w:id="2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члану 15. став 1. тачка 10) брише се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члану 23. после става 1. додаје се нови став 2, који гласи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зетн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од става 1. овог члан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јект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ктор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ј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г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и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ђ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ародн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говин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в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ђ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ј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куп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ловних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иј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деље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едст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л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ј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једнак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н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уњењ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аког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ед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о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1) по закључењу уговора о закупу пословних просторија у трајању не краћем од три године од дана завршетка инвестиционог прој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2) по остваривању пуне запослености предвиђене инвестиционим пројектом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Досадашњи став 2. постаје став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  <w:bookmarkStart w:id="21" w:name="clan_20"/>
      <w:bookmarkStart w:id="22" w:name="str_25"/>
      <w:bookmarkStart w:id="23" w:name="clan_20"/>
      <w:bookmarkStart w:id="24" w:name="str_25"/>
      <w:bookmarkEnd w:id="23"/>
      <w:bookmarkEnd w:id="2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члану 25. став 3. брише с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</w:r>
      <w:bookmarkStart w:id="25" w:name="clan_27"/>
      <w:bookmarkStart w:id="26" w:name="clan_27"/>
      <w:bookmarkEnd w:id="26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Члан 1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 члану 27. у ставу 3. проценат: „17%” замењују се процентом „20%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а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 xml:space="preserve">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едб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уп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наг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наредног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јављивањ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ном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сник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публик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биј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5 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Београду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В Л А Д А </w:t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Calibri" w:hAnsi="Calibri" w:eastAsia="Calibri" w:cs="Times New Roman"/>
      <w:sz w:val="20"/>
      <w:szCs w:val="20"/>
      <w:lang w:val="sr-Latn-CS"/>
    </w:rPr>
  </w:style>
  <w:style w:type="character" w:styleId="CharChar1">
    <w:name w:val=" Char Char1"/>
    <w:basedOn w:val="DefaultParagraphFont"/>
    <w:qFormat/>
    <w:rPr>
      <w:rFonts w:ascii="Calibri" w:hAnsi="Calibri" w:eastAsia="Calibri" w:cs="Times New Roman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4:33:00Z</dcterms:created>
  <dc:creator>nenad.ilic</dc:creator>
  <dc:description/>
  <cp:keywords/>
  <dc:language>en-US</dc:language>
  <cp:lastModifiedBy>Bojan</cp:lastModifiedBy>
  <cp:lastPrinted>2011-06-23T11:04:00Z</cp:lastPrinted>
  <dcterms:modified xsi:type="dcterms:W3CDTF">2011-06-24T14:33:00Z</dcterms:modified>
  <cp:revision>2</cp:revision>
  <dc:subject/>
  <dc:title>Уредбa o изменама и допунама уредбе о условима и начину привлачења директних инвестиција</dc:title>
</cp:coreProperties>
</file>