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3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 xml:space="preserve">На основу члана 167.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акона о државном премеру и катастру („Службени гласник РС”, бр. 72/09 и 18/10)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Влада донос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4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 w:eastAsia="en-U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 УТВРЂИВАЊУ СРЕДЊОРОЧНОГ ПРОГРАМА РАДОВ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А ОСНИВАЊУ И ОДРЖАВАЊУ НАЦИОНАЛНЕ ИНФРАСТРУКТУРЕ ГЕОПРОСТОРНИХ ПОДАТА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ПЕРИОД ОД 1. ЈАНУАРА 2011. ДО 31. ДЕЦЕМБРА 2015. ГОДИ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1.</w:t>
      </w:r>
    </w:p>
    <w:p>
      <w:pPr>
        <w:pStyle w:val="Normal"/>
        <w:tabs>
          <w:tab w:val="clear" w:pos="720"/>
          <w:tab w:val="left" w:pos="143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Овом уредбом утврђује се Средњорочни програм радова на оснивању и одржавању Националне инфраструктуре геопросторних података за период од 1. јануара 2011. до 31. децембра 2015. године, који је одштампан уз ову уредбу и чини њен саставни део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2.</w:t>
      </w:r>
    </w:p>
    <w:p>
      <w:pPr>
        <w:pStyle w:val="Normal"/>
        <w:tabs>
          <w:tab w:val="clear" w:pos="720"/>
          <w:tab w:val="left" w:pos="143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Број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У Београду,  јуна 2011. годин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ВИ ПОТПРЕДСЕДНИК ВЛАДЕ 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МЕНИК ПРЕДСЕДНИКА ВЛАД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вица Дачић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СРЕДЊОРОЧНИ ПРОГРАМ РАД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А ОСНИВАЊУ И ОДРЖАВАЊ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АЦИОНАЛНЕ ИНФРАСТРУКТУРЕ ГЕОПРОСТОРНИХ ПОДАТА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период од 1. јануара 2011. до 31. децембра 2015. годи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2"/>
        <w:numPr>
          <w:ilvl w:val="0"/>
          <w:numId w:val="3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ПШТИ ДЕО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коном о државном премеру и катастру 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”,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2/09 и 18/10 - у даљем тексту: Закон) уређено је оснивање и одржавање Националне инфраструктуре геопросторних података (у даљем тексту: НИГП). Одредбом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167. став 1. тачка 1) Закона прописано ј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т НИГП-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редлаже Влади срењорочни програм радова на оснивању и одржавању НИГП-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редњорочним програмом радова на оснивању и одржавању НИГП-а за период од 1. јануара 2011. до 31. децембра 2015. године (у даљем тексту: Програм), утврђују се врста и обим радова, динамика њиховог извршења, извори финансирања и обим потребних средстава за њихову реализацију, као и учесници у његовој реализацији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numPr>
          <w:ilvl w:val="0"/>
          <w:numId w:val="3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ИЉ ПРОГРАМ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Циљeви Програма су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мена информација о простору између државних институција и привреде, и њихово коришћење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бегнуто  дуплирање активности и средстава на обезбеђењу геоподатак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еирани услови за системско и дугорочно удруживање субјеката НИГП-а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финисан правни оквир кроз имплементацију INSPIRE директиве и пратећих имплементационих правила у национално законодавство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мплементација INSPIRE смерница и међународна сарадњ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мена стандарда за техничку инфраструктуру, геоподатке и сервисе ради постизања интероперабилност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 националног геопортала као места за приступ и размену геоподатака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езбеђени ажурни и квалитетни геоподаци који су доступни корисницима у оквиру НИГП-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ицирана сарадња у образовању и истраживању ради сталног развоја НИГП-а;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развоју e-управе кроз квалитетне и ефикасне јавне сервисе.</w:t>
      </w:r>
    </w:p>
    <w:p>
      <w:pPr>
        <w:pStyle w:val="Heading2"/>
        <w:numPr>
          <w:ilvl w:val="0"/>
          <w:numId w:val="3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Е ЗА ИЗРАДУ ПРОГРАМ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keepNext w:val="true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грам је изграђен на основу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њеног и допуњеног Националног програма за интеграцију Републике Србије у Европску унију из децембра 2009. године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она о државном премеру и катастру 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”,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2/09 и 18/10)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атегије успостављања инфраструктуре просторних податка у Републици Србији за период 2010. до 2012. године 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”,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1/10)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атегије развоја информационог друштва у Републици Србији до 2020. године 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”,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1/10)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њорочног програма радова Републичког геодетског завода за период од 1. јануара 2010. до 31. децембра 2014. године 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”,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/10)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SPIRE директиве 2007/2/EC од 14. марта 2007. године, публикована у Службеном листу Европске уније 25. априла 2007. године и ступила на снагу 15. маја 2007. године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NSPIRE п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http://inspire.jrc.ec.europa.eu/index.cfm/pageid/44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numPr>
          <w:ilvl w:val="0"/>
          <w:numId w:val="3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ТИВ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ом се планирају следеће активности на оснивању НИГП-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7938"/>
      </w:tblGrid>
      <w:tr>
        <w:trPr>
          <w:tblHeader w:val="true"/>
          <w:trHeight w:val="492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дни број 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13"/>
                <w:tab w:val="clear" w:pos="902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Активно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дња између субјеката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Оснивање унутрашње јединице за координацију са INSPIRE у оквиру Републичког геодетског завод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ивање радних група као органа НИГП-а за обављање одређених стручних послов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Студиј</w:t>
            </w:r>
            <w:r>
              <w:rPr>
                <w:rFonts w:cs="Times New Roman" w:ascii="Times New Roman" w:hAnsi="Times New Roman"/>
                <w:lang w:val="en-GB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тренутног стања у геосектору по темама просторних података (идентификовати надлежне институције и расположиве геоподатке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нисање модела и општих принципа сарадње у оквиру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споразума о сарадњи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примене и ажурирање споразума о сарадњи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 захтева и потреба корисника за геоподацим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модела сарадње на обезбеђењу и размени геоподатак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рада радних група и дефинисање структуре и надлежности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Сарадња са надлежним установама за е-управу на координацији НИГП активности ради заједничког деловањ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1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ње семинара, радионица и састанака ради размене искуства и утврђивање потреба за даљим развојем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орни подаци и сервиси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упљање и одржавање метаподатака просторних података за теме из INSPIRE Анекс 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упљање и одржавање метаподатака просторних података за теме из INSPIRE Анекс I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упљање и одржавање метаподатака просторних података за теме из INSPIRE Анекс II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акционих планова субјеката НИГП-а надлежних за обезбеђење геоподатака из INSPIRE Анекс I, II и II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bookmarkStart w:id="0" w:name="OLE_LINK5"/>
            <w:bookmarkStart w:id="1" w:name="OLE_LINK2"/>
            <w:r>
              <w:rPr>
                <w:rFonts w:cs="Times New Roman" w:ascii="Times New Roman" w:hAnsi="Times New Roman"/>
                <w:lang w:val="en-GB"/>
              </w:rPr>
              <w:t>Припрема</w:t>
            </w:r>
            <w:r>
              <w:rPr>
                <w:rFonts w:cs="Times New Roman" w:ascii="Times New Roman" w:hAnsi="Times New Roman"/>
              </w:rPr>
              <w:t xml:space="preserve"> и објављивање на геопорталу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торних података из надлежности РГЗ и субјеката НИГП-а</w:t>
            </w:r>
            <w:bookmarkEnd w:id="0"/>
            <w:bookmarkEnd w:id="1"/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еђење постојећих модела података са INSPIRE спецификацијама просторних података и сервиса за теме из INSPIRE Анекс 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а INSPIRE спецификација просторних података и сервиса за теме из INSPIRE Анекс I за новоприкупљене податке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ивање, развој и одржавање Националног геопортала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сервиса за преузимање геоподатака (download service) на националном геопортал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и одржавање техничке инфраструктуре за оснивање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Подстицање размене података преко сервиса заснованих на web maping технологији (WMS, WFS, WCS и други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дизациј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знавање са најважнијим стандардима у области геоинформација и техничке инфраструктуре на међународном и националном ниво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и план за стандардизацију у области геоинформација са дефинисаним приоритетим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Реализација плана доношења, преиспитивања и повлачења стандарда и сродних докумената из области геоинформациј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ирање тест окружења за тестирање стандарда и INSPIRE имплементационих правила и спецификациј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рада одговарајућих техничких радних тела међународних и европских организација за стандардизациј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ни оквир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студије о постојећем стању у законодавству у геосектор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еђивање плана за креирање и доношење подзаконских акат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еђивање одговорних субјеката за теме НИГП-а према анексима INSPIRE директиве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Имплементирање одредби INSPIRE директиве у српско законодавство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ључивање INSPIRE имплементационих правила у српско законодавство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шење прописа у вези питања поверљивости, сигурности и ограничења за приступ геоподацима, заштите личних података, дистрибуција и слично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развоја INSPIRE правног оквир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детски референтни систем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азак на нови државни референтни систем ETRS8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сервиса за трансформацију скупова просторних података из постојећег у нов државни референтни систем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шка при преласку на нов државни референтни систем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нисање референтног система висин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ање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ој модела финансирања оснивања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ој модела накнаде за коришћење просторних податка преко Националног геопортала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лементација модела коришћења и наплате података на националном геопортал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штај о процени трошкова INSPIRE имплементације (метаподаци, спецификације података, мрежни сервиси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љи развој модела финансирања и накнада (усклађивање са захтевима корисника и могућностима на основу стеченог искуства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>Истраживање, развој и образовање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лед постојећих развојних и образовних активности у геосектор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недостатака у истраживању, развоју и образовању у геосектор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етање веб портала као инструмента за подршку образовно истраживачком форуму у циљу обезбеђивања релевантних  информациј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Усвајање програма за образовање SDI (Spatial Data Infrastructure) професионалац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рење програма мастер и докторских студија које се односе на SDI питањ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ње обука за запослене у геосектору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упутстава и водича за кориснике за релевантне SDI теме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 истраживање стања образовања у геосектору са препоруком за будуће деловање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ја и организациј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и ревизија стратегије и акционог плана за успостављање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bookmarkStart w:id="2" w:name="OLE_LINK4"/>
            <w:bookmarkStart w:id="3" w:name="OLE_LINK3"/>
            <w:r>
              <w:rPr>
                <w:rFonts w:cs="Times New Roman" w:ascii="Times New Roman" w:hAnsi="Times New Roman"/>
              </w:rPr>
              <w:t>Управљање оснивањем и развојем НИГП-а</w:t>
            </w:r>
            <w:bookmarkEnd w:id="2"/>
            <w:bookmarkEnd w:id="3"/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вање и праћење оснивања и развоја НИГП-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и учешће у међународним пројектима и активностима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568" w:hanging="28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lang w:val="sl-SI"/>
        </w:rPr>
        <w:t xml:space="preserve">      </w:t>
      </w:r>
      <w:r>
        <w:rPr>
          <w:rFonts w:cs="Times New Roman" w:ascii="Times New Roman" w:hAnsi="Times New Roman"/>
          <w:b w:val="false"/>
          <w:lang w:val="sl-SI"/>
        </w:rPr>
        <w:t xml:space="preserve">V. </w:t>
      </w:r>
      <w:r>
        <w:rPr>
          <w:rFonts w:cs="Times New Roman" w:ascii="Times New Roman" w:hAnsi="Times New Roman"/>
          <w:b w:val="false"/>
        </w:rPr>
        <w:t>ФИНАНСИРАЊЕ И ДИНАМИКА РЕАЛИЗАЦИЈЕ ПРОГРАМА</w:t>
      </w:r>
    </w:p>
    <w:p>
      <w:pPr>
        <w:pStyle w:val="Normal"/>
        <w:tabs>
          <w:tab w:val="clear" w:pos="720"/>
          <w:tab w:val="left" w:pos="660" w:leader="none"/>
          <w:tab w:val="left" w:pos="7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за реализацију Програма обезбедиће се из буџета Републике Србије, сопствених прихода субјеката НИГП-а, донација и кредита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редства за реализацију активности предвиђених Програмом обезбедиће се из буџета Републике Србије на одговарајућим позицијама Републичког геодетског завода и других државних органа који су субјекти НИГП-а, за сваку текућу годину која је обухваћена Програмом.</w:t>
      </w:r>
    </w:p>
    <w:p>
      <w:pPr>
        <w:pStyle w:val="Normal"/>
        <w:tabs>
          <w:tab w:val="clear" w:pos="720"/>
          <w:tab w:val="left" w:pos="660" w:leader="none"/>
          <w:tab w:val="left" w:pos="7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, стимулисаће се обезбеђивање средстава од међународних донатора и из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ђународних пројекат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ства из донација биће обезбеђена из постојећих и нових пројеката, а на основу споразума о техничкој сарадњи између донатора и субјеката НИГП-а, односно Републике Србије.</w:t>
      </w:r>
    </w:p>
    <w:p>
      <w:pPr>
        <w:pStyle w:val="Normal"/>
        <w:tabs>
          <w:tab w:val="clear" w:pos="720"/>
          <w:tab w:val="left" w:pos="660" w:leader="none"/>
          <w:tab w:val="left" w:pos="7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оцена планираних трошкова урађена је на основу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куства земаља чланица европске уније у успостављању националних инфраструктура просторних податак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а и праћења INSPIRE имплементације у земљама чланицама Европске уније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следећој табели приказане су активности према надлежностима у реализацији, динамика извођења радова у процентима и планирана финансијска средства у изражена у милионима динара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активности по надлежностима, динамици реализације и планираним средствима</w:t>
      </w:r>
    </w:p>
    <w:tbl>
      <w:tblPr>
        <w:tblW w:w="1474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820"/>
        <w:gridCol w:w="3969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длежност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ланирана сре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 милионима динара)</w:t>
            </w:r>
          </w:p>
        </w:tc>
      </w:tr>
      <w:tr>
        <w:trPr>
          <w:tblHeader w:val="true"/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дња између субјеката НИГП-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Оснивање унутрашње јединице за координацију са INSPIRE у оквиру Републичког геодетског за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публички геодетски завод (у даљем тексту: РГ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ивање радних група као органа НИГП-а за обављање одређених стручних по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ијa тренутног стања у геосектору по темама просторних података (идентификовати надлежне институције и расположиве геоподатк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а група за сарад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нисање модела и општих принципа сарадње у оквиру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споразума о сарадњ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адне групе, 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примене и ажурирање споразума о сарадњ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адна група за правн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 захтева и потреба корисника за геоподаци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адне групе, 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модела сарадње на обезбеђењу и размени геоподата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адне групе, 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рада радних група и дефинисање структуре и надле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ња са надлежним установама за е-управу на координацији НИГП активности ради заједничког делова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сарад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1"/>
                <w:numId w:val="7"/>
              </w:numPr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ње семинара, радионица и састанака ради размене искуства и утврђивање потреба за даљим развој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е гру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орни подаци и сервис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упљање и одржавање метаподатака просторних података за теме из INSPIRE Анекс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упљање и одржавање метаподатака просторних података за теме из INSPIRE Анекс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упљање и одржавање метаподатака просторних података за теме из INSPIRE Анекс 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акционих планова субјеката НИГП-а надлежних за обезбеђење геоподатака из INSPIRE Анекс I, II и 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ема и објављивање на геопорталу просторних података из надлежности РГЗ и субјеката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еђење постојећих модела података са INSPIRE спецификацијама просторних података и сервиса за теме из INSPIRE Анекс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 надлежни за теме из Анекса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а INSPIRE спецификација просторних података и сервиса за теме из INSPIRE Анекс I за новоприкупљене пода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 надлежни за теме из Анекса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ивање, развој и одржавање Националног геопортала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сервиса за преузимање геоподатака (download service) на националном геопорт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и одржавање техничке инфраструктуре за оснивање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ицање размене података преко сервиса заснованих на web maping технологији (WMS, WFS, WCS и друг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дизациј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6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знавање са најважнијим стандардима у области геоинформација и техничке инфраструктуре на међународном и националном нив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, Комисија за стандарде из области географских информ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6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и план за стандардизацију у области геоинформација са дефинисаним приоритети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Комисија за стандарде из области географских информ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6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ја плана доношења, преиспитивања и повлачења стандарда и сродних докумената из области геоинформациј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 за стандарде из области географских информ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6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ирање тест окружења за тестирање стандарда и INSPIRE имплементационих правила и спецификациј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6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рада одговарајућих техничких радних тела међународних и европских организација за стандардизациј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, субјекти НИГП-а, Комисија за стандарде из области географских информ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ни окви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Спровођење студије о постојећем стању у законодавству у геосект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правни оквир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еђивање плана за креирање и доношење подзаконских ак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правн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еђивање одговорних субјеката за теме НИГП-а према анексима INSPIRE дир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адна група за сарадњу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Имплементирање одредби INSPIRE директиве у српско законодав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а група за правн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ључивање INSPIRE имплементационих правила у српско законодав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шење прописа у вези питања поверљивости, сигурности и ограничења за приступ геоподацима, заштите личних података, дистрибуција и сли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ГЗ, радна група за правн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</w:rPr>
              <w:t>Праћење развоја</w:t>
            </w:r>
            <w:r>
              <w:rPr>
                <w:rFonts w:cs="Times New Roman" w:ascii="Times New Roman" w:hAnsi="Times New Roman"/>
                <w:lang w:val="en-GB"/>
              </w:rPr>
              <w:t xml:space="preserve"> INSPIRE </w:t>
            </w:r>
            <w:r>
              <w:rPr>
                <w:rFonts w:cs="Times New Roman" w:ascii="Times New Roman" w:hAnsi="Times New Roman"/>
              </w:rPr>
              <w:t>правног окв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правн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детски референтни систе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азак на нови државни референтни систем ETRS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сервиса за трансформацију скупова просторних података из постојећег у нов државни референтни сис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шка при преласку на нов државни референтни сис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нисање референтног система вис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ањ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5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модела финансирања оснивања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а група за сарадњу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5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ој модела накнаде за коришћење просторних податка преко Националног геопорта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а група за сарадњу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5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лементација модела коришћења и наплате података на националном геопорт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а група за техничк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5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процени трошкова INSPIRE имплементације (метаподаци, спецификације података, мрежни сервис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е гру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5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љи развој модела финансирања и накнада (усклађивање са захтевима корисника и могућностима на основу стеченог иску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а група за сарадњу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раживање, развој и образовањ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лед постојећих развојних и образовних активности у геосект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е гру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недостатака у истраживању, развоју и образовању у геосект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е гру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етање веб портала као инструмента за подршку образовно истраживачком форуму у циљу обезбеђивања релевантних  информациј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радна група за технички окв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јање програма за образовање SDI професионала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рење програма мастер и докторских студија које се односе на SDI пита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иверзит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ње обука за запослене у геосект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ГЗ, субјекти НИГП-а, образовне установ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упутстава и водича за кориснике за релевантне SDI те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е групе, РГЗ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 истраживање стања образовања у геосектору са препоруком за будуће деловањ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е групе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ја и организациј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и ревизија стратегије и акционог плана за успостављање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 РГЗ, радне гру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љање оснивањем и развојем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вање и праћење оснивања и развоја НИГП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е гру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и учешће у међународним пројектима и активности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 НИГП-а, РГЗ, радне групе, субјекти НИГП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BodyText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GB"/>
              </w:rPr>
              <w:t>4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GB"/>
              </w:rPr>
              <w:t>2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GB"/>
              </w:rPr>
              <w:t>8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GB"/>
              </w:rPr>
              <w:t>10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GB"/>
              </w:rPr>
              <w:t>7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0" w:leader="none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купна финансијска средства неопходна за реализацију Програма износе 533 милиона дин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lang w:val="sl-SI"/>
        </w:rPr>
        <w:t xml:space="preserve">           </w:t>
      </w:r>
      <w:r>
        <w:rPr>
          <w:rFonts w:cs="Times New Roman" w:ascii="Times New Roman" w:hAnsi="Times New Roman"/>
          <w:b w:val="false"/>
          <w:lang w:val="sl-SI"/>
        </w:rPr>
        <w:t xml:space="preserve">VI. </w:t>
      </w:r>
      <w:r>
        <w:rPr>
          <w:rFonts w:cs="Times New Roman" w:ascii="Times New Roman" w:hAnsi="Times New Roman"/>
          <w:b w:val="false"/>
        </w:rPr>
        <w:t>НОСИОЦИ И</w:t>
      </w:r>
      <w:r>
        <w:rPr>
          <w:rFonts w:cs="Times New Roman" w:ascii="Times New Roman" w:hAnsi="Times New Roman"/>
          <w:b w:val="false"/>
          <w:color w:val="000000"/>
        </w:rPr>
        <w:t xml:space="preserve"> У</w:t>
      </w:r>
      <w:r>
        <w:rPr>
          <w:rFonts w:cs="Times New Roman" w:ascii="Times New Roman" w:hAnsi="Times New Roman"/>
          <w:b w:val="false"/>
        </w:rPr>
        <w:t>ЧЕСНИЦИ У РЕАЛИЗАЦИЈИ ПРОГРАМА</w:t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сиоци на реализацији Програма су Савет НИГП-а, Републички геодетски завод и  радне групе.</w:t>
      </w:r>
    </w:p>
    <w:p>
      <w:pPr>
        <w:pStyle w:val="Normal"/>
        <w:tabs>
          <w:tab w:val="clear" w:pos="720"/>
          <w:tab w:val="left" w:pos="660" w:leader="none"/>
          <w:tab w:val="left" w:pos="7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чесници у реализацији Програма су субјекти НИГП-а, као и међународне институције и надлежне организације других земаља, које на основу уговора о зајму или техничкој сарадњи пружају стручну, техничку и финансијску подршку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сиоци и учесници у реализацији Програма утврдили су листу активности, динамику извођења и план потребних средстава за реализацију, у складу са надлежностима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left"/>
        <w:rPr/>
      </w:pPr>
      <w:r>
        <w:rPr>
          <w:rFonts w:cs="Times New Roman" w:ascii="Times New Roman" w:hAnsi="Times New Roman"/>
          <w:b w:val="false"/>
          <w:lang w:val="sl-SI"/>
        </w:rPr>
        <w:t xml:space="preserve">VII. </w:t>
      </w:r>
      <w:r>
        <w:rPr>
          <w:rFonts w:cs="Times New Roman" w:ascii="Times New Roman" w:hAnsi="Times New Roman"/>
          <w:b w:val="false"/>
        </w:rPr>
        <w:t>ЗАВРШНИ ДЕО</w:t>
      </w:r>
    </w:p>
    <w:p>
      <w:pPr>
        <w:pStyle w:val="Normal"/>
        <w:tabs>
          <w:tab w:val="clear" w:pos="720"/>
          <w:tab w:val="left" w:pos="660" w:leader="none"/>
          <w:tab w:val="left" w:pos="7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авет НИГП-а доставиће Влади годишњи извештај о реализацији Програма до 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а текуће године за претходну годину.</w:t>
      </w:r>
    </w:p>
    <w:sectPr>
      <w:footerReference w:type="default" r:id="rId8"/>
      <w:type w:val="nextPage"/>
      <w:pgSz w:w="11906" w:h="16838"/>
      <w:pgMar w:left="1701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710" w:hanging="284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710" w:hanging="284"/>
      </w:pPr>
      <w:rPr>
        <w:u w:val="none"/>
        <w:b w:val="false"/>
      </w:rPr>
    </w:lvl>
    <w:lvl w:ilvl="2">
      <w:start w:val="6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6.%1"/>
      <w:lvlJc w:val="left"/>
      <w:pPr>
        <w:tabs>
          <w:tab w:val="num" w:pos="0"/>
        </w:tabs>
        <w:ind w:left="700" w:hanging="360"/>
      </w:pPr>
      <w:rPr/>
    </w:lvl>
  </w:abstractNum>
  <w:abstractNum w:abstractNumId="16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  <w:sz w:val="28"/>
      <w:szCs w:val="28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720" w:after="360"/>
      <w:ind w:left="568" w:hanging="284"/>
      <w:jc w:val="center"/>
      <w:outlineLvl w:val="1"/>
    </w:pPr>
    <w:rPr>
      <w:rFonts w:ascii="Arial" w:hAnsi="Arial" w:cs="Arial"/>
      <w:b/>
      <w:color w:val="000000"/>
      <w:sz w:val="24"/>
      <w:szCs w:val="24"/>
      <w:lang w:val="sr-CS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8z1">
    <w:name w:val="WW8Num28z1"/>
    <w:qFormat/>
    <w:rPr>
      <w:b w:val="false"/>
      <w:u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Wingdings 3" w:hAnsi="Wingdings 3" w:cs="Wingdings 3"/>
      <w:sz w:val="18"/>
      <w:lang w:val="sr-CS"/>
    </w:rPr>
  </w:style>
  <w:style w:type="character" w:styleId="WW8Num34z1">
    <w:name w:val="WW8Num34z1"/>
    <w:qFormat/>
    <w:rPr>
      <w:rFonts w:ascii="Symbol" w:hAnsi="Symbol" w:cs="Symbol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Char">
    <w:name w:val="TEXT Char"/>
    <w:basedOn w:val="DefaultParagraphFont"/>
    <w:qFormat/>
    <w:rPr>
      <w:rFonts w:ascii="Arial" w:hAnsi="Arial" w:eastAsia="Times New Roman" w:cs="Arial"/>
      <w:sz w:val="22"/>
      <w:lang w:val="sr-CS"/>
    </w:rPr>
  </w:style>
  <w:style w:type="character" w:styleId="EKS">
    <w:name w:val="EKS"/>
    <w:basedOn w:val="DefaultParagraphFont"/>
    <w:qFormat/>
    <w:rPr>
      <w:rFonts w:ascii="Arial" w:hAnsi="Arial" w:cs="Arial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Calibri" w:hAnsi="Calibri" w:eastAsia="MS Mincho;ＭＳ 明朝" w:cs="Times New Roman"/>
      <w:lang w:val="en-US"/>
    </w:rPr>
  </w:style>
  <w:style w:type="character" w:styleId="SubtleEmphasis">
    <w:name w:val="Subtle Emphasis"/>
    <w:basedOn w:val="DefaultParagraphFont"/>
    <w:qFormat/>
    <w:rPr>
      <w:rFonts w:eastAsia="MS Mincho;ＭＳ 明朝" w:cs="Times New Roman"/>
      <w:bCs w:val="false"/>
      <w:i/>
      <w:iCs/>
      <w:color w:val="808080"/>
      <w:szCs w:val="22"/>
      <w:lang w:val="en-US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CharChar5">
    <w:name w:val=" Char Char5"/>
    <w:basedOn w:val="DefaultParagraphFont"/>
    <w:qFormat/>
    <w:rPr>
      <w:rFonts w:ascii="Arial" w:hAnsi="Arial" w:cs="Arial"/>
      <w:b/>
      <w:color w:val="000000"/>
      <w:sz w:val="24"/>
      <w:szCs w:val="24"/>
      <w:lang w:val="sr-CS"/>
    </w:rPr>
  </w:style>
  <w:style w:type="character" w:styleId="CharChar6">
    <w:name w:val=" Char Char6"/>
    <w:basedOn w:val="DefaultParagraphFont"/>
    <w:qFormat/>
    <w:rPr>
      <w:rFonts w:ascii="Arial" w:hAnsi="Arial" w:cs="Arial"/>
      <w:b/>
      <w:sz w:val="28"/>
      <w:szCs w:val="28"/>
      <w:lang w:val="ru-RU" w:eastAsia="en-U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4"/>
      <w:szCs w:val="24"/>
      <w:lang w:val="sr-C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ongtext">
    <w:name w:val="long_tex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ATableNotesChar">
    <w:name w:val="IATableNotes Char"/>
    <w:basedOn w:val="DefaultParagraphFont"/>
    <w:qFormat/>
    <w:rPr>
      <w:rFonts w:ascii="Arial" w:hAnsi="Arial" w:eastAsia="SimSun;宋体" w:cs="Arial"/>
      <w:color w:val="008080"/>
      <w:sz w:val="22"/>
      <w:lang w:val="en-GB" w:eastAsia="zh-CN" w:bidi="ar-SA"/>
    </w:rPr>
  </w:style>
  <w:style w:type="character" w:styleId="IATableTextChar">
    <w:name w:val="IATableText Char"/>
    <w:basedOn w:val="IATableNotes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ticontext1">
    <w:name w:val="gt-icon-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_text"/>
    <w:basedOn w:val="Normal"/>
    <w:qFormat/>
    <w:pPr>
      <w:spacing w:before="0" w:after="9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Naslov">
    <w:name w:val="naslov"/>
    <w:basedOn w:val="Normal"/>
    <w:qFormat/>
    <w:pPr>
      <w:spacing w:before="90" w:after="90"/>
    </w:pPr>
    <w:rPr>
      <w:rFonts w:ascii="Verdana" w:hAnsi="Verdana" w:eastAsia="Times New Roman" w:cs="Times New Roman"/>
      <w:b/>
      <w:bCs/>
      <w:color w:val="28325A"/>
      <w:sz w:val="27"/>
      <w:szCs w:val="27"/>
    </w:rPr>
  </w:style>
  <w:style w:type="paragraph" w:styleId="Podnaslov">
    <w:name w:val="pod_naslov"/>
    <w:basedOn w:val="Normal"/>
    <w:qFormat/>
    <w:pPr>
      <w:spacing w:before="90" w:after="180"/>
      <w:ind w:right="720" w:hanging="0"/>
    </w:pPr>
    <w:rPr>
      <w:rFonts w:ascii="Verdana" w:hAnsi="Verdana" w:eastAsia="Times New Roman" w:cs="Times New Roman"/>
      <w:i/>
      <w:iCs/>
      <w:sz w:val="17"/>
      <w:szCs w:val="17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eastAsia="Times New Roman" w:cs="Times New Roman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eastAsia="Times New Roman" w:cs="Times New Roman"/>
      <w:sz w:val="20"/>
      <w:szCs w:val="20"/>
      <w:lang w:val="sr-CS"/>
    </w:rPr>
  </w:style>
  <w:style w:type="paragraph" w:styleId="Mesto">
    <w:name w:val="Mesto"/>
    <w:basedOn w:val="Normal"/>
    <w:qFormat/>
    <w:pPr>
      <w:ind w:right="5103" w:hanging="0"/>
      <w:jc w:val="center"/>
    </w:pPr>
    <w:rPr>
      <w:rFonts w:ascii="Arial" w:hAnsi="Arial" w:eastAsia="Times New Roman" w:cs="Times New Roman"/>
      <w:spacing w:val="60"/>
      <w:sz w:val="20"/>
      <w:szCs w:val="20"/>
      <w:lang w:val="sr-CS"/>
    </w:rPr>
  </w:style>
  <w:style w:type="paragraph" w:styleId="Datum">
    <w:name w:val="Datum"/>
    <w:basedOn w:val="Normal"/>
    <w:qFormat/>
    <w:pPr>
      <w:spacing w:before="0" w:after="60"/>
      <w:ind w:right="5103" w:hanging="0"/>
      <w:jc w:val="center"/>
    </w:pPr>
    <w:rPr>
      <w:rFonts w:ascii="Arial" w:hAnsi="Arial" w:eastAsia="Times New Roman" w:cs="Times New Roman"/>
      <w:sz w:val="20"/>
      <w:szCs w:val="20"/>
      <w:lang w:val="sr-CS"/>
    </w:rPr>
  </w:style>
  <w:style w:type="paragraph" w:styleId="Brojpredmeta">
    <w:name w:val="Broj predmeta"/>
    <w:basedOn w:val="Normal"/>
    <w:qFormat/>
    <w:pPr>
      <w:keepNext w:val="true"/>
      <w:spacing w:before="60" w:after="0"/>
      <w:ind w:right="5103" w:hanging="0"/>
      <w:jc w:val="center"/>
    </w:pPr>
    <w:rPr>
      <w:rFonts w:ascii="Arial" w:hAnsi="Arial" w:eastAsia="Times New Roman" w:cs="Times New Roman"/>
      <w:sz w:val="20"/>
      <w:szCs w:val="24"/>
      <w:lang w:val="sr-CS"/>
    </w:rPr>
  </w:style>
  <w:style w:type="paragraph" w:styleId="NASLOV1">
    <w:name w:val="NASLOV"/>
    <w:basedOn w:val="Normal"/>
    <w:next w:val="Normal"/>
    <w:qFormat/>
    <w:pPr>
      <w:spacing w:before="480" w:after="0"/>
      <w:jc w:val="center"/>
      <w:outlineLvl w:val="0"/>
    </w:pPr>
    <w:rPr>
      <w:rFonts w:ascii="Arial" w:hAnsi="Arial" w:eastAsia="Times New Roman" w:cs="Times New Roman"/>
      <w:b/>
      <w:bCs/>
      <w:spacing w:val="20"/>
      <w:sz w:val="26"/>
      <w:szCs w:val="26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Times New Roman" w:cs="Arial"/>
      <w:szCs w:val="20"/>
      <w:lang w:val="sr-CS"/>
    </w:rPr>
  </w:style>
  <w:style w:type="paragraph" w:styleId="TeloTeksta">
    <w:name w:val="TeloTeksta"/>
    <w:basedOn w:val="Normal"/>
    <w:qFormat/>
    <w:pPr>
      <w:spacing w:before="120" w:after="0"/>
      <w:jc w:val="both"/>
    </w:pPr>
    <w:rPr>
      <w:rFonts w:ascii="Arial" w:hAnsi="Arial" w:eastAsia="Times New Roman" w:cs="Arial"/>
      <w:szCs w:val="24"/>
      <w:lang w:val="sr-Latn-CS"/>
    </w:rPr>
  </w:style>
  <w:style w:type="paragraph" w:styleId="Rubrum">
    <w:name w:val="Rubrum"/>
    <w:basedOn w:val="Normal"/>
    <w:next w:val="Normal"/>
    <w:qFormat/>
    <w:pPr>
      <w:keepNext w:val="true"/>
      <w:spacing w:before="220" w:after="0"/>
      <w:jc w:val="center"/>
    </w:pPr>
    <w:rPr>
      <w:rFonts w:ascii="Arial" w:hAnsi="Arial" w:eastAsia="Times New Roman" w:cs="Arial"/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MS Mincho;ＭＳ 明朝" w:cs="Times New Roman"/>
      <w:lang w:val="en-US"/>
    </w:rPr>
  </w:style>
  <w:style w:type="paragraph" w:styleId="Footnote">
    <w:name w:val="Footnote Text"/>
    <w:basedOn w:val="Normal"/>
    <w:pPr/>
    <w:rPr>
      <w:rFonts w:ascii="Calibri" w:hAnsi="Calibri" w:eastAsia="MS Mincho;ＭＳ 明朝" w:cs="Times New Roman"/>
      <w:sz w:val="20"/>
      <w:szCs w:val="20"/>
      <w:lang w:val="en-US"/>
    </w:rPr>
  </w:style>
  <w:style w:type="paragraph" w:styleId="Papertext">
    <w:name w:val="Paper text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Times New Roman" w:cs="Arial"/>
      <w:sz w:val="24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20" w:after="120"/>
    </w:pPr>
    <w:rPr>
      <w:rFonts w:ascii="Verdana" w:hAnsi="Verdana" w:eastAsia="Times New Roman" w:cs="Verdana"/>
      <w:color w:val="093057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BBodyPara">
    <w:name w:val="EBBodyPar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120"/>
    </w:pPr>
    <w:rPr>
      <w:rFonts w:ascii="Arial" w:hAnsi="Arial" w:eastAsia="SimSun;宋体" w:cs="Arial"/>
      <w:sz w:val="24"/>
      <w:szCs w:val="24"/>
      <w:lang w:eastAsia="zh-CN"/>
    </w:rPr>
  </w:style>
  <w:style w:type="paragraph" w:styleId="IAHeading1">
    <w:name w:val="IAHeading1"/>
    <w:basedOn w:val="Normal"/>
    <w:next w:val="IAHeading2"/>
    <w:qFormat/>
    <w:pPr>
      <w:keepNext w:val="true"/>
      <w:keepLines/>
      <w:pageBreakBefore/>
      <w:spacing w:before="80" w:after="120"/>
      <w:jc w:val="center"/>
    </w:pPr>
    <w:rPr>
      <w:rFonts w:ascii="Arial" w:hAnsi="Arial" w:eastAsia="SimSun;宋体" w:cs="Arial"/>
      <w:b/>
      <w:sz w:val="32"/>
      <w:szCs w:val="24"/>
      <w:lang w:eastAsia="zh-CN"/>
    </w:rPr>
  </w:style>
  <w:style w:type="paragraph" w:styleId="IAHeading2">
    <w:name w:val="IAHeading2"/>
    <w:basedOn w:val="IAHeading1"/>
    <w:qFormat/>
    <w:pPr>
      <w:pageBreakBefore w:val="false"/>
      <w:spacing w:before="60" w:after="60"/>
      <w:ind w:left="113" w:right="113" w:hanging="0"/>
      <w:jc w:val="left"/>
    </w:pPr>
    <w:rPr>
      <w:sz w:val="20"/>
    </w:rPr>
  </w:style>
  <w:style w:type="paragraph" w:styleId="IATableNotes">
    <w:name w:val="IATableNotes"/>
    <w:basedOn w:val="Normal"/>
    <w:qFormat/>
    <w:pPr>
      <w:spacing w:before="60" w:after="60"/>
      <w:ind w:left="113" w:right="113" w:hanging="0"/>
    </w:pPr>
    <w:rPr>
      <w:rFonts w:ascii="Arial" w:hAnsi="Arial" w:eastAsia="SimSun;宋体" w:cs="Arial"/>
      <w:color w:val="008080"/>
      <w:szCs w:val="20"/>
      <w:lang w:eastAsia="zh-CN"/>
    </w:rPr>
  </w:style>
  <w:style w:type="paragraph" w:styleId="IASpacer">
    <w:name w:val="IASpacer"/>
    <w:basedOn w:val="Normal"/>
    <w:qFormat/>
    <w:pPr>
      <w:spacing w:lineRule="exact" w:line="80"/>
    </w:pPr>
    <w:rPr>
      <w:rFonts w:ascii="Arial" w:hAnsi="Arial" w:eastAsia="SimSun;宋体" w:cs="Arial"/>
      <w:szCs w:val="24"/>
      <w:lang w:eastAsia="zh-CN"/>
    </w:rPr>
  </w:style>
  <w:style w:type="paragraph" w:styleId="IATableText">
    <w:name w:val="IATableText"/>
    <w:basedOn w:val="IATableNotes"/>
    <w:qFormat/>
    <w:pPr/>
    <w:rPr>
      <w:color w:val="000000"/>
    </w:rPr>
  </w:style>
  <w:style w:type="paragraph" w:styleId="IAVerticalText">
    <w:name w:val="IAVerticalText"/>
    <w:basedOn w:val="Normal"/>
    <w:qFormat/>
    <w:pPr>
      <w:spacing w:lineRule="exact" w:line="240"/>
      <w:ind w:left="113" w:right="113" w:hanging="0"/>
      <w:jc w:val="center"/>
    </w:pPr>
    <w:rPr>
      <w:rFonts w:ascii="Arial" w:hAnsi="Arial" w:eastAsia="Times New Roman" w:cs="Arial"/>
      <w:b/>
      <w:color w:val="FFFFFF"/>
      <w:szCs w:val="24"/>
      <w:lang w:eastAsia="zh-CN"/>
    </w:rPr>
  </w:style>
  <w:style w:type="paragraph" w:styleId="Bullet">
    <w:name w:val="Bullet"/>
    <w:basedOn w:val="Normal"/>
    <w:qFormat/>
    <w:pPr>
      <w:spacing w:before="120" w:after="0"/>
      <w:ind w:left="568" w:hanging="284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nspire.jrc.ec.europa.eu/index.cfm/pageid/44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33:00Z</dcterms:created>
  <dc:creator>Dragica Pajic</dc:creator>
  <dc:description/>
  <cp:keywords/>
  <dc:language>en-US</dc:language>
  <cp:lastModifiedBy>Bojan</cp:lastModifiedBy>
  <cp:lastPrinted>2011-02-24T14:49:00Z</cp:lastPrinted>
  <dcterms:modified xsi:type="dcterms:W3CDTF">2011-06-13T12:33:00Z</dcterms:modified>
  <cp:revision>2</cp:revision>
  <dc:subject>2010-2015</dc:subject>
  <dc:title>Srednjorocni program radova</dc:title>
</cp:coreProperties>
</file>