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ind w:left="142" w:right="-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 К О Н А</w:t>
      </w:r>
    </w:p>
    <w:p>
      <w:pPr>
        <w:pStyle w:val="Zakon1"/>
        <w:spacing w:before="0" w:after="0"/>
        <w:ind w:left="142" w:right="-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ВРЂИВАЊУ ТРГОВИНСКОГ СПОРАЗУМа између Владе Републике Србије и Владе Државе Кувајт</w:t>
      </w:r>
    </w:p>
    <w:p>
      <w:pPr>
        <w:pStyle w:val="Normal"/>
        <w:suppressAutoHyphens w:val="true"/>
        <w:spacing w:lineRule="auto" w:line="240" w:before="0" w:after="0"/>
        <w:ind w:left="142" w:right="-188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left="142" w:right="-188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left="142" w:right="-188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lan"/>
        <w:spacing w:before="0" w:after="0"/>
        <w:ind w:left="142" w:right="-1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Clan"/>
        <w:spacing w:before="0" w:after="0"/>
        <w:ind w:left="142" w:right="-1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right="-188" w:firstLine="57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Трговински </w:t>
      </w:r>
      <w:r>
        <w:rPr>
          <w:rFonts w:cs="Times New Roman" w:ascii="Times New Roman" w:hAnsi="Times New Roman"/>
          <w:sz w:val="24"/>
          <w:szCs w:val="24"/>
          <w:lang w:val="sr-CS"/>
        </w:rPr>
        <w:t>споразум између Владе Републике Србије и Владе Државе Кувајт, потписан 10. априла 2011. године у Кувајту, у оригиналу на српском, арапском и енглеском језику.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ind w:left="142" w:right="-1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Clan"/>
        <w:spacing w:before="0" w:after="0"/>
        <w:ind w:left="142" w:right="-1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right="-188" w:firstLine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кст Трговинског с</w:t>
      </w:r>
      <w:r>
        <w:rPr>
          <w:rFonts w:cs="Times New Roman" w:ascii="Times New Roman" w:hAnsi="Times New Roman"/>
          <w:sz w:val="24"/>
          <w:szCs w:val="24"/>
          <w:lang w:val="ru-RU"/>
        </w:rPr>
        <w:t>поразу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међу Владе Републике Србије и Владе Државе Кувај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оригиналу на срп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зику гласи: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РГОВИНСКИ СПОРАЗУМ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МЕЂУ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ЛАДЕ ДРЖАВЕ КУВАЈТ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Републике Србије и Влада Државе Кувајт (у даљем тексту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ане уговорнице)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жељи да развиј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>у трговинске односе између две</w:t>
      </w:r>
      <w:r>
        <w:rPr>
          <w:rFonts w:cs="Times New Roman" w:ascii="Times New Roman" w:hAnsi="Times New Roman"/>
          <w:sz w:val="24"/>
          <w:szCs w:val="24"/>
          <w:lang w:val="ru-RU"/>
        </w:rPr>
        <w:t>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емаља, на основу равноправности и узајамне користи,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зависности 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звоја и проширења размене добара и услуга, договориле су се о следећем: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ане уговорнице ће предузети све неопходне мере за повећање и проширење размене добара и услуга између двеју земаља, на основу овог споразума.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ане уговорнице ће једна другој доделити третман најповлашћеније нације у односу на извоз и увоз роба пореклом са територије њихових земаља, у складу са принципима Општег споразума о царинама и трговини (ГАТТ 1994).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е члана 2. овог споразума се неће односити на: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предности које је било која страна уговорница одобрила или које може одобрити суседним земљама, како би олакшала пограничну трговину; 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редности које настају из постојећег чланства или могућег чланства било које стране уговорнице у царинској унији или зони слободне трговине;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предности које су одобрене или које могу бити одобрене било којој трећој земљи у оквиру билатералног или мултилатераланог споразума који има за циљ економску интеграцију.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ане уговорнице ће промовисати закључивање уговора између правних и физичких лица у Републици Србији и Држави Кувајт, овлашћених за обављање спољне трговине у складу са важећим законима и прописима у двема земљама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ане уговорнице ће једна другој пружати неопходне олакшице за учешће на трговинским сајмовима и међународним изложбама, организованим у складу са важећим законима и прописима у двема земљама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ане уговорнице ће подстицати узајамне посете делегација двеју земаља ради даљег повећања обима билатералних трговинских уговора, у складу са важећим законима и прописима у двема земљама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лаћањ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в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б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услуге према уговорима из члана 4. овог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споразу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ршиће се у конвертибилним валутама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ане уговорнице ће изузети од плаћања царине и пореза, у складу са законима и прописима на снази у две земље, следећа добра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зорке или рекламни материјал који немају тржишну вредност и служе за промоцију и трговину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атеријал и опрему који имају тржишну вредност, али су реекспортовани након претходног увоза за потребе трговинских сајмова и изложби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ане уговорнице ће основати Мешовити комитет за трговину, састављен од њихових представника, а његове функције биће следеће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ћење спровођења овог споразум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матрање билатералне трговин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матрање предлога једне од страна уговорница за повећање или проширење трговине између двеју земаља.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шовити комитет ће се састајати наизменично у Београду и Кувајту, на захтев једне од  страна уговорница, уколико друга страна уговорница прихвати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ј споразум ступа на снагу од датума последњег обавештења којим једна 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рана уговорница писменим путем обавести другу преко дипломатских канала да је испуњена уставна процедура потребна за ступање на снагу овог споразума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ј споразум може бити измењен и допуњен путем обостране сагласности две стране уговорнице. Измене и допуне ступају на снагу у складу са процедуром предвиђеном у ставу 1. овог члана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ј споразум ће остати на снази у периоду од пет годи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аутоматски ће бити продужаван за исте временске периоде, уколико било која страна уговорница писменим путем не обавести другу о својој намери да га раскине најмање три месеца пре датума истека Споразума.</w:t>
      </w:r>
    </w:p>
    <w:p>
      <w:pPr>
        <w:pStyle w:val="Normal"/>
        <w:spacing w:lineRule="auto" w:line="240" w:before="0" w:after="0"/>
        <w:ind w:left="142" w:right="-188" w:hanging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редбе овог споразума примењиваће се на све уговоре закључене у периоду његовог важења, а који нису у потпуности испуњени до датума његовог истека.</w:t>
      </w:r>
    </w:p>
    <w:p>
      <w:pPr>
        <w:pStyle w:val="Normal"/>
        <w:widowControl w:val="false"/>
        <w:autoSpaceDE w:val="false"/>
        <w:spacing w:lineRule="auto" w:line="240" w:before="0" w:after="0"/>
        <w:ind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ило који спор између страна уговорница, настао примењивањем или тумачењем овог споразума, решаваће се путем консултација и преговарања дипломатским путем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вај трговински споразум </w:t>
      </w:r>
      <w:r>
        <w:rPr>
          <w:rFonts w:cs="Times New Roman" w:ascii="Times New Roman" w:hAnsi="Times New Roman"/>
          <w:sz w:val="24"/>
          <w:szCs w:val="24"/>
          <w:lang w:val="sr-Latn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аном ступања на снагу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менити Споразум о трговинској и економској сарадњи између Владе Социјалистичке Федеративне Републике Југославије и Владе Државе Кувајт, с</w:t>
      </w:r>
      <w:r>
        <w:rPr>
          <w:rFonts w:cs="Times New Roman" w:ascii="Times New Roman" w:hAnsi="Times New Roman"/>
          <w:sz w:val="24"/>
          <w:szCs w:val="24"/>
          <w:lang w:val="sr-CS"/>
        </w:rPr>
        <w:t>ачиње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потписан у Београду 22. априла 1971. године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чињено у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вајту, </w:t>
      </w:r>
      <w:r>
        <w:rPr>
          <w:rFonts w:cs="Times New Roman" w:ascii="Times New Roman" w:hAnsi="Times New Roman"/>
          <w:sz w:val="24"/>
          <w:szCs w:val="24"/>
          <w:lang w:val="sr-CS"/>
        </w:rPr>
        <w:t>дана 10. априла 2011. године, у два оригинална пример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ваки </w:t>
      </w:r>
      <w:r>
        <w:rPr>
          <w:rFonts w:cs="Times New Roman" w:ascii="Times New Roman" w:hAnsi="Times New Roman"/>
          <w:sz w:val="24"/>
          <w:szCs w:val="24"/>
          <w:lang w:val="sr-CS"/>
        </w:rPr>
        <w:t>на српском, арапском и енглеском језику, при чему су сви текстови подједнако веродостојни.</w:t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разлика у тумачењу, меродаван је текст на енглеском језику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142" w:right="-18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32"/>
        <w:gridCol w:w="3726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Владу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Влад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епублике Србије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Државе Кувај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Небојша Ћирић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хмед Рашид Ал-Харун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министар економије и регионалног развоја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ind w:left="142" w:right="-1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министар трговине и индустрије</w:t>
            </w:r>
          </w:p>
        </w:tc>
      </w:tr>
    </w:tbl>
    <w:p>
      <w:pPr>
        <w:pStyle w:val="Normal"/>
        <w:spacing w:lineRule="auto" w:line="240" w:before="0" w:after="0"/>
        <w:ind w:left="142" w:right="-188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left="142" w:right="-1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right="-1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 уговори”.</w:t>
      </w:r>
    </w:p>
    <w:p>
      <w:pPr>
        <w:sectPr>
          <w:footerReference w:type="default" r:id="rId2"/>
          <w:type w:val="nextPage"/>
          <w:pgSz w:w="11906" w:h="16838"/>
          <w:pgMar w:left="1440" w:right="1274" w:gutter="0" w:header="0" w:top="1440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right="-188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Б Р А З Л О Ж Е Њ Е</w:t>
      </w:r>
    </w:p>
    <w:p>
      <w:pPr>
        <w:pStyle w:val="Naslov"/>
        <w:spacing w:before="0" w:after="0"/>
        <w:ind w:left="0" w:right="-1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right="-187"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Уставни основ 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вни основ за доношење овог закона садржан је у одредби члана 99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ru-RU"/>
        </w:rPr>
        <w:t>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aslov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right="-187" w:firstLine="720"/>
        <w:jc w:val="left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Разлози за потврђивање међународног уговора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је Закључком 05 Број: 018- 2038/2011, од 17. марта 2011. године утврдила Основу за закључење Трговинског споразума између Владе Републике Србије и Владе Државе Кувајт, а Закључком 05 Број: 018- 2768/2011, од 7. априла 2011. године овластила </w:t>
      </w:r>
      <w:r>
        <w:rPr>
          <w:rFonts w:cs="Times New Roman" w:ascii="Times New Roman" w:hAnsi="Times New Roman"/>
          <w:sz w:val="24"/>
          <w:szCs w:val="24"/>
          <w:lang w:val="sr-CS"/>
        </w:rPr>
        <w:t>Небојшу Ћирића, министра економије и регионалног развоја да потпише Трговински 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овинск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Владе Републике Србије и Владе Државе Кувај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е потписан 10. апр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1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>у Кувајту</w:t>
      </w:r>
      <w:r>
        <w:rPr>
          <w:rFonts w:cs="Times New Roman" w:ascii="Times New Roman" w:hAnsi="Times New Roman"/>
          <w:sz w:val="24"/>
          <w:szCs w:val="24"/>
          <w:lang w:val="sr-CS"/>
        </w:rPr>
        <w:t>. У име Владе, као заступника  Републике Србије, Споразум је потписао Небојша Ћирић, министар економије и регионалног развоја, а у име Владе Државе Кувајт Ахмед Рашид Ал-Харун, министар трговине и индустрије.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кључење Трговинског споразума представља значајан допринос унапређењу билатералне економске сарадње Републике Србије и Државе Кувајт, јер се њиме обезбеђује правни предуслов за несм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н наступ наше привреде на кувајтско тржиште и стварају услови за </w:t>
      </w:r>
      <w:r>
        <w:rPr>
          <w:rFonts w:cs="Times New Roman" w:ascii="Times New Roman" w:hAnsi="Times New Roman"/>
          <w:sz w:val="24"/>
          <w:szCs w:val="24"/>
          <w:lang w:val="sr-Latn-CS"/>
        </w:rPr>
        <w:t>улагањ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увајтских инвеститора у привреду Републике Србије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носно за њихово учешће у процесу приватизациј</w:t>
      </w:r>
      <w:r>
        <w:rPr>
          <w:rFonts w:cs="Times New Roman" w:ascii="Times New Roman" w:hAnsi="Times New Roman"/>
          <w:sz w:val="24"/>
          <w:szCs w:val="24"/>
          <w:lang w:val="sr-CS"/>
        </w:rPr>
        <w:t>е.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наведеног, закључује се да су р</w:t>
      </w:r>
      <w:r>
        <w:rPr>
          <w:rFonts w:cs="Times New Roman" w:ascii="Times New Roman" w:hAnsi="Times New Roman"/>
          <w:sz w:val="24"/>
          <w:szCs w:val="24"/>
          <w:lang w:val="ru-RU"/>
        </w:rPr>
        <w:t>азлози за доношење Закона о потврђивању Трговинског споразума између Владе Републике Србије и Владе Државе Кувајт садржани у жељи потписница Споразума да се институционализује област економске и трговинске сарадње између две земље, чиме ће се допринети обнављању и унапређивању билатералне економске сарадње двеју земаља.</w:t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right="-187" w:firstLine="720"/>
        <w:jc w:val="left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Oбјашњење основних правних института и појединачних решења Закона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ом члана 1. Предлога закона предвиђа се потврђивање Трговинског споразума између Владе Републике Србије и Владе Државе Кувајт, потписа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. апр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1. године у </w:t>
      </w:r>
      <w:r>
        <w:rPr>
          <w:rFonts w:cs="Times New Roman" w:ascii="Times New Roman" w:hAnsi="Times New Roman"/>
          <w:sz w:val="24"/>
          <w:szCs w:val="24"/>
          <w:lang w:val="ru-RU"/>
        </w:rPr>
        <w:t>Кувајт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игиналу на српском, арапском и енглеском језику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 члана 2. Предлога закона садржи текст Трговинског споразума између Владе Републике Србије и Владе Државе Кувајт</w:t>
      </w:r>
      <w:r>
        <w:rPr>
          <w:rFonts w:cs="Times New Roman" w:ascii="Times New Roman" w:hAnsi="Times New Roman"/>
          <w:sz w:val="24"/>
          <w:szCs w:val="24"/>
          <w:lang w:val="ru-RU"/>
        </w:rPr>
        <w:t>, у оригиналу на српском језику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дредби члана 3. Предлога закона уређује се ступање на снагу овог закона и то тако да Закон ступа на снагу осмог дана од дана објављивања у „Службеном гласнику Републике Србије - Међународни уговориˮ. </w:t>
      </w:r>
    </w:p>
    <w:p>
      <w:pPr>
        <w:pStyle w:val="Naslov"/>
        <w:tabs>
          <w:tab w:val="clear" w:pos="720"/>
          <w:tab w:val="left" w:pos="993" w:leader="none"/>
        </w:tabs>
        <w:spacing w:before="0" w:after="0"/>
        <w:ind w:left="144" w:right="-187" w:hanging="0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sr-CS"/>
        </w:rPr>
      </w:r>
    </w:p>
    <w:p>
      <w:pPr>
        <w:pStyle w:val="Naslov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right="-187" w:firstLine="72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Да ли се међународним уговором стварају финансијске обавезе у његовом извршавању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м уговором не стварају се финансијске обавезе у његовом извршавању.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right="-187" w:firstLine="72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Процена потребних финансијских средстава за извршавање међународног уговора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овог закона о потврђивању нису потребна додатна средства у буџету Републике Србије.</w:t>
      </w:r>
    </w:p>
    <w:sectPr>
      <w:footerReference w:type="default" r:id="rId3"/>
      <w:footerReference w:type="first" r:id="rId4"/>
      <w:type w:val="nextPage"/>
      <w:pgSz w:w="11906" w:h="16838"/>
      <w:pgMar w:left="1440" w:right="1274" w:gutter="0" w:header="0" w:top="1276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4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spacing w:lineRule="auto" w:line="240" w:before="120" w:after="120"/>
      <w:ind w:left="720" w:right="720" w:hanging="0"/>
      <w:jc w:val="center"/>
    </w:pPr>
    <w:rPr>
      <w:rFonts w:ascii="Arial" w:hAnsi="Arial" w:eastAsia="Times New Roman" w:cs="Times New Roman"/>
      <w:b/>
      <w:szCs w:val="20"/>
      <w:lang w:val="sr-CS"/>
    </w:rPr>
  </w:style>
  <w:style w:type="paragraph" w:styleId="Zakon">
    <w:name w:val="Zakon"/>
    <w:basedOn w:val="Normal"/>
    <w:qFormat/>
    <w:pPr>
      <w:keepNext w:val="true"/>
      <w:spacing w:lineRule="auto" w:line="240" w:before="0" w:after="120"/>
      <w:ind w:left="720" w:right="720" w:hanging="0"/>
      <w:jc w:val="center"/>
    </w:pPr>
    <w:rPr>
      <w:rFonts w:ascii="Arial" w:hAnsi="Arial" w:eastAsia="Times New Roman" w:cs="Times New Roman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Normal"/>
    <w:qFormat/>
    <w:pPr>
      <w:keepNext w:val="true"/>
      <w:spacing w:lineRule="auto" w:line="240" w:before="120" w:after="120"/>
      <w:ind w:left="144" w:right="144" w:hanging="0"/>
      <w:jc w:val="center"/>
    </w:pPr>
    <w:rPr>
      <w:rFonts w:ascii="Arial" w:hAnsi="Arial" w:eastAsia="Times New Roman" w:cs="Times New Roman"/>
      <w:b/>
      <w:caps/>
      <w:sz w:val="24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38:00Z</dcterms:created>
  <dc:creator>ljiljana.milic</dc:creator>
  <dc:description/>
  <cp:keywords/>
  <dc:language>en-US</dc:language>
  <cp:lastModifiedBy>JovanS</cp:lastModifiedBy>
  <cp:lastPrinted>2011-05-19T11:50:00Z</cp:lastPrinted>
  <dcterms:modified xsi:type="dcterms:W3CDTF">2011-05-23T12:38:00Z</dcterms:modified>
  <cp:revision>2</cp:revision>
  <dc:subject/>
  <dc:title>445</dc:title>
</cp:coreProperties>
</file>