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На основу члана 114. став 1. Закона о туризму („Службени гласник РС”</w:t>
      </w:r>
      <w:r>
        <w:rPr>
          <w:lang w:val="ru-RU"/>
        </w:rPr>
        <w:t>,</w:t>
      </w:r>
      <w:r>
        <w:rPr>
          <w:lang w:val="sr-CS"/>
        </w:rPr>
        <w:t xml:space="preserve"> бр.</w:t>
      </w:r>
      <w:r>
        <w:rPr>
          <w:lang w:val="ru-RU"/>
        </w:rPr>
        <w:t xml:space="preserve"> </w:t>
      </w:r>
      <w:r>
        <w:rPr>
          <w:lang w:val="sr-CS"/>
        </w:rPr>
        <w:t xml:space="preserve">36/09 и 88/10) </w:t>
      </w:r>
      <w:r>
        <w:rPr>
          <w:lang w:val="ru-RU"/>
        </w:rPr>
        <w:t xml:space="preserve">и члана 42. став 1. Закона о Влади („Службени гласник РС”, бр. 55/05, 71/05- исправка, 101/07, 65/08 и 16/11), </w:t>
      </w:r>
    </w:p>
    <w:p>
      <w:pPr>
        <w:pStyle w:val="Default"/>
        <w:jc w:val="both"/>
        <w:rPr/>
      </w:pPr>
      <w:r>
        <w:rPr>
          <w:lang w:val="ru-RU"/>
        </w:rPr>
        <w:tab/>
        <w:t xml:space="preserve">Влада донос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ИОРИТЕТНИХ ТУРИСТИЧКИХ ДЕСТИНАЦИЈА, ЗОНА, ЛОКАЦИЈА И КАТЕГОРИЈА ОБЈЕКАТА У МЕСТИМА ЗА ОДМОР И ТУРИСТИЧКИМ МЕСТИМА У ПРИОРИТЕТНИМ ТУРИСТ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СТИНАЦИЈА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м уредбом утврђуј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приоритетне туристичке дестинације, зоне, локације и категорије објеката у местима за одмор и туристичким местима у приоритетним туристич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естинациј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оритетне туристичке дестинације утврђују се као просторне целине које располажу туристичком ресурсном основом за развој и комерцијализацију туристичких производа, потенцијалним и реалним туристичким атракцијам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уристичком инфраструктуром и туристичком супраструктуром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оритетне туристичке дестин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астоје од једног или више туристичких места или места за одмо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њиховог ширег функционалног простор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trike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иоритетна туристичка дестинација Београд утврђује се на териториј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еограда утврђеној закон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trike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е зоне у туристичком месту Београд су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а туристичка зона која обухвата подручје до 5000 m од центра туристичког места Београд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а туристичка зона која обухвата подручје од границе прве зоне до 7500 m од центра туристичког места Београд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ећа туристичка зона која обухвата подручје од границе друге зоне до катастарских граница туристичког ме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пис гра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е и друге туристичке зоне туристичког места Београд дат је у Прилогу 1 - Опис граница прве и друге туристичке зоне туристичког места Београд, који је </w:t>
      </w:r>
      <w:r>
        <w:rPr>
          <w:rFonts w:cs="Times New Roman" w:ascii="Times New Roman" w:hAnsi="Times New Roman"/>
          <w:sz w:val="24"/>
          <w:szCs w:val="24"/>
          <w:lang w:val="ru-RU"/>
        </w:rPr>
        <w:t>одштампан уз ову уредбу и чини њен саставни де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уристичка дестинација из члана 4. ове уредбе обухвата следеће туристичке локације: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ари Београд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таро сајмиште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)  старо језгр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емуна;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CS"/>
        </w:rPr>
        <w:t>)  Парк пријатељства и СИ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>)  Авала (авалски торањ - Споменик незнаном јунаку);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обаље Саве и Дун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е локације из става 1. овог члана сматрају се саставним делом прве туристичке зоне туристичког места Београ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пис гра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уристичк</w:t>
      </w:r>
      <w:r>
        <w:rPr>
          <w:rFonts w:cs="Times New Roman" w:ascii="Times New Roman" w:hAnsi="Times New Roman"/>
          <w:sz w:val="24"/>
          <w:szCs w:val="24"/>
          <w:lang w:val="ru-RU"/>
        </w:rPr>
        <w:t>их локаци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става 1. овог члана дат је у Прилогу 2 - Опис граница туристичких локација које се сматрају саставним делом прве туристичке зоне туристичког места Београд, који је </w:t>
      </w:r>
      <w:r>
        <w:rPr>
          <w:rFonts w:cs="Times New Roman" w:ascii="Times New Roman" w:hAnsi="Times New Roman"/>
          <w:sz w:val="24"/>
          <w:szCs w:val="24"/>
          <w:lang w:val="ru-RU"/>
        </w:rPr>
        <w:t>одштампан уз ову уредбу и чини њен саставни де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оритетна туристичка дестинација Нови Сад утврђује се на територији </w:t>
      </w:r>
      <w:r>
        <w:rPr>
          <w:rFonts w:cs="Times New Roman" w:ascii="Times New Roman" w:hAnsi="Times New Roman"/>
          <w:sz w:val="24"/>
          <w:szCs w:val="24"/>
          <w:lang w:val="ru-RU"/>
        </w:rPr>
        <w:t>града Новог Сада 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ој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е зоне у туристичком месту Нови Сад су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а туристичка зона која обухвата подручје до 1250 m од центра туристичког места Нови Сад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уга туристичка зона која обухвата подручје од границе прве зоне до 1500 m од центра туристичког места Нови Сад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ећа туристичка зона која обухвата подручје од границе друге зоне до катастарских граница туристичког ме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пис гра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ве и друге туристичке зоне туристичког места Нови Сад дат је у Прилогу 3 - Опис граница прве и друге туристичке зоне туристичког места Нови Сад, који је </w:t>
      </w:r>
      <w:r>
        <w:rPr>
          <w:rFonts w:cs="Times New Roman" w:ascii="Times New Roman" w:hAnsi="Times New Roman"/>
          <w:sz w:val="24"/>
          <w:szCs w:val="24"/>
          <w:lang w:val="ru-RU"/>
        </w:rPr>
        <w:t>одштампан уз ову уредбу и чини њен саставни де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а дестинација из члана 7. ове уредбе обухвата туристичку локацију Петроварадин – горња  и доња тврђава са подграђем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уристичка локација из става 1. овог члана сматра се саставним делом прве туристичке зоне туристичког места Нови Сад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пис границ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туристичк</w:t>
      </w:r>
      <w:r>
        <w:rPr>
          <w:rFonts w:cs="Times New Roman" w:ascii="Times New Roman" w:hAnsi="Times New Roman"/>
          <w:sz w:val="24"/>
          <w:szCs w:val="24"/>
          <w:lang w:val="ru-RU"/>
        </w:rPr>
        <w:t>е лок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става 1. овог члана дат је у Прилогу 4 - Опис граница туристичке локације која се сматра саставним делом прве туристичке зоне туристичког места Нови Сад, који је </w:t>
      </w:r>
      <w:r>
        <w:rPr>
          <w:rFonts w:cs="Times New Roman" w:ascii="Times New Roman" w:hAnsi="Times New Roman"/>
          <w:sz w:val="24"/>
          <w:szCs w:val="24"/>
          <w:lang w:val="ru-RU"/>
        </w:rPr>
        <w:t>одштампан уз ову уредбу и чини њен саставни де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0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ститељски објекти за смештај врсте хотел и мотел (у даљем тексту: угоститељски објекат) и објекти наутичког туризма врсте марина (у даљем тексту: марина) у приоритетној туристичкој дестинацији, морају да испуњавају услове у погледу категоризације у складу са овом уредбом и у складу са прописом којим се врши категоризација угоститељских објеката.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угоститељском објекту, на подручју туристичке локације из чл. 6. и 9. који је решењем разврстан у одређену категорију мора да се обавља угоститељска делатност и пружа услуга смештаја. 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објекту из става 1. овог члана услуге смештаја мoрају да се пружај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 80% од укупног броја смештајних јединица које су обухваћене решењем о категоризациј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гоститељски објекат на подручју туристичке локације из чл. 6. и 9, који је решењем разврстан у одређену категорију мора да испуњава следеће стандарде, и то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ститељски објекат бруто развијене грађевинске површине до 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 мора да испуњава стандарде за разврставање најмање у категорију са две звездиц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ститељски објекат бруто развијене грађевинске површине од 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² до 1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, мора да испуњава стандарде за разврставање најмање у категорију са три звездице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ститељски објекат бруто развијене грађевинске површине преко 15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 мора да испуњава стандарде за разврставање најмање у категорију са четири звездице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Ако се објекат из става 1. тачка 1) овог члана уредбе налази на удаљености мањој од 1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непокретног културног добра под заштитом или на удаљености мањој од 1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међународне пловне реке или на подручју националног парка мора да испуњава стандарде за разврставање најмање у категорију са три звездиц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ститељски објекат који се први пут категорише, бруто развијене грађевинске површине од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² до </w:t>
      </w:r>
      <w:r>
        <w:rPr>
          <w:rFonts w:cs="Times New Roman" w:ascii="Times New Roman" w:hAnsi="Times New Roman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, на подручју прве туристичке зоне туристичких места Београд и Нови Сад, мора да испуњава стандарде за разврставање најмање у категорију са три звездиц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гоститељски објекат који се први пут категорише, бруто развијене грађевинске површине преко 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000 </w:t>
      </w:r>
      <w:r>
        <w:rPr>
          <w:rFonts w:cs="Times New Roman" w:ascii="Times New Roman" w:hAnsi="Times New Roman"/>
          <w:sz w:val="24"/>
          <w:szCs w:val="24"/>
          <w:lang w:val="sr-Latn-CS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>², на подручју прве туристичке зоне туристичких места Београд и Нови Сад, мора да испуњава стандарде за разврставање најмање у категорију са четири звездиц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јекат наутичког туризма врсте марина, у оквиру прве туристичке зоне туристичких места Београд и Нови Сад мора да испуњава услове најмање за трећу категориј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5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цену усаглашености категорисаних угоститељских објеката за смештај и објеката наутичког туризма (у даљем тексту: објекат) </w:t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документације и утвр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  <w:lang w:val="ru-RU"/>
        </w:rPr>
        <w:t>ених чињениц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према радна група за оцењивање усаглашености (у даљем тексту: Радна група), коју решењем образује министар надлежан за послове туризм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дна група </w:t>
      </w:r>
      <w:r>
        <w:rPr>
          <w:rFonts w:cs="Times New Roman" w:ascii="Times New Roman" w:hAnsi="Times New Roman"/>
          <w:sz w:val="24"/>
          <w:szCs w:val="24"/>
          <w:lang w:val="sr-CS"/>
        </w:rPr>
        <w:t>врши процену усаглашености да ли категорисани угоститељски објекат за смештај и објекат наутичког туризма испуњава услове у погледу категорије и намене и о томе сачињава записни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1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 О Т П Р Е Д С Е Д Н И К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683" w:hanging="97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25" w:hanging="10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2:10:00Z</dcterms:created>
  <dc:creator>ljubomir.jovanovic</dc:creator>
  <dc:description/>
  <cp:keywords/>
  <dc:language>en-US</dc:language>
  <cp:lastModifiedBy>Bojan</cp:lastModifiedBy>
  <cp:lastPrinted>2011-05-19T15:58:00Z</cp:lastPrinted>
  <dcterms:modified xsi:type="dcterms:W3CDTF">2011-05-20T12:10:00Z</dcterms:modified>
  <cp:revision>2</cp:revision>
  <dc:subject/>
  <dc:title>ПРЕДЛОГ</dc:title>
</cp:coreProperties>
</file>