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15. став 2. Закона о основама система образовања и васпитања („Службени гласник РС”, број 72/09) и члана 43. став 2. Закона о Влади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САВЕТА ЗА СТРУЧН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БРАЗОВАЊЕ И ОБРАЗОВАЊЕ ОДРАСЛИХ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Разрешава се др Стојан Јевтић дужности члана Савета за стручно образовање и образовање одраслих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Именује се др Жељко Папић, доктор педагошко-техничких наука, за члана Савета за стручно образовање и образовање одраслих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Ово решење објавити у „Службеном Гласнику Републике Србије”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493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2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На основу члана 150. став 1, а у вези са чланом 147. став 1. Закона о државним службеницима („Службени гласник РСˮ, бр. 79/05, 81/05 – исправка, 83/05 – 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ЧЛАНА ЖАЛБЕНЕ КОМИСИЈЕ ВЛА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нки Вујовић престаје дужност члана Жалбене комисије Владе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415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2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14. ст</w:t>
      </w:r>
      <w:r>
        <w:rPr>
          <w:lang w:val="sr-RS"/>
        </w:rPr>
        <w:t>ав</w:t>
      </w:r>
      <w:r>
        <w:rPr>
          <w:lang w:val="sr-CS"/>
        </w:rPr>
        <w:t xml:space="preserve"> 2.</w:t>
      </w:r>
      <w:r>
        <w:rPr/>
        <w:t xml:space="preserve"> </w:t>
      </w:r>
      <w:r>
        <w:rPr>
          <w:lang w:val="sr-CS"/>
        </w:rPr>
        <w:t>Одлуке о оснивању Јавног предузећа за транспорт, складиштење, дистрибуцију и трговину природног гаса („Службени гласник РС”, бр. 60/05, 51/06, 71/09, 22/10 и 16/11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А УПРАВНОГ ОДБОР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РБИЈАГАС” НОВИ С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 се Горан Милићевић дужности члана Управног одбора Јавног предузећа „Србијагас” Нови Сад, из реда запослених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Именује се Јована Триван за члана Управног одбора Јавног предузећа „Србијагас” Нови Сад, из реда запослених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502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2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ДИРЕКТОРА УПРАВЕ ЗА ЉУДСКА И МАЊИНСКА ПРАВА У МИНИСТАРСТВУ ЗА ЉУДСКА И МАЊИНСКА ПРАВА,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Поставља се Сања Јашаревић Кужић за помоћника директора Управе за људска и мањинска права у Министарству за људска и мањинска права, државну управу и локалну самоуправу – Сектор за унапређење и заштиту људских пра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553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2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ind w:firstLine="1440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ДИРЕКТОРА УПРАВЕ ЗА ЉУДСКА И МАЊИНСКА ПРАВА У МИНИСТАРСТВУ ЗА ЉУДСКА И МАЊИНСКА ПРАВА,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Поставља се Сања Милићев за помоћника директора Управе за људска и мањинска права у Министарству за људска и мањинска права, државну управу и локалну самоуправу – Сектор за опште правне послове и пројект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552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2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</w:t>
      </w:r>
      <w:r>
        <w:rPr/>
        <w:t>,</w:t>
      </w:r>
      <w:r>
        <w:rPr>
          <w:lang w:val="sr-CS"/>
        </w:rPr>
        <w:t xml:space="preserve">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ДИРЕКТОРА УПРАВЕ ЗА ЉУДСКА И МАЊИНСКА ПРАВА У МИНИСТАРСТВУ ЗА ЉУДСКА И МАЊИНСКА ПРАВА,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Поставља се Љерка Ећимовић за помоћника директора Управе за људска и мањинска права у Министарству за људска и мањинска права, државну управу и локалну самоуправу – Сектор за заштиту права националних мањ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55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2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4:45:00Z</dcterms:created>
  <dc:creator>Zlata Ivanic</dc:creator>
  <dc:description/>
  <cp:keywords/>
  <dc:language>en-US</dc:language>
  <cp:lastModifiedBy>Bojan</cp:lastModifiedBy>
  <cp:lastPrinted>2011-05-12T14:36:00Z</cp:lastPrinted>
  <dcterms:modified xsi:type="dcterms:W3CDTF">2011-05-13T14:45:00Z</dcterms:modified>
  <cp:revision>2</cp:revision>
  <dc:subject/>
  <dc:title>На основу члана 15</dc:title>
</cp:coreProperties>
</file>