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На основу члана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. Закона о буџету Републике Србије за 2011. годину („Службени гласник РС”, број 101/10) и члана 42. став 1. Закона о Влади („Службени гласник РС”, бр. 55/05, 71/05-исправка, 101/07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65/08 и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 16/11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highlight w:val="yellow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УСЛОВИМА И НАЧИНУ ПОДСТИЦАЊА ПРO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АУТОБУ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ИЗВЕДЕНИХ У РЕПУБЛИЦИ СРБИЈИ У 2011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 xml:space="preserve">Овом уредбом уређују се услови и начин подстицања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 произведених у Републици Србији у 2011. год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2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иректни корисници подстицаја у смислу ове уредбе су произвођачи аутобуса у Републици Србији, а индиректни корисници су крајњи куп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Средства за намене из члана 1. ове уредбе у износу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00.000.000,00 динара обезбеђена су Законом о буџету Републике Србије за 2011. годину („Службени гласник РС”, број 101/10), у оквиру Раздела 20- Министарство економије и регионалног развоја, функција 410-Општи економски и комерцијални послови и послови по питању рада, економска класификација 621-Набавка домаће финансијске имов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Расподела средстава из става 1. овог члана вршиће се авансним плаћањем произвођачима аутобуса у Републици Србији у ратама, сразмерно динамици производње и продаје аутобу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дстицање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из члана 1. ове уредбе спроводи се умањењем произвођачке цене новог аутобуса са погонским дизел мотором који испуњава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лошке стандарде прописане нормом „Еуро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висини 20% од цене исказане у динарима на дан издавања фактуре, односно фискалног рачуна и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додатним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мањењем произвођачке цене новог аутобуса при куповини аутобус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са погоном на комприновани природни гас (ЦНГ) који испуњава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лошке стандарде прописане нормом „Еуро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или хибридним пого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висини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0% од цене исказане у динарима на дан издавања фактуре, односно фискалног рачу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Министар надлежан за послове економије и регионалног развоја ближе прописује начин подстицања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а субвенционисане куповине аутобуса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аво куповине  нових аутобуса из члана 1. ове уредбе имају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1) физичка лица која обављају регистровану делатно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2) правна лица регистрована у складу са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При првој регистрацији производа из члана 1. ове уредбе, у саобраћајну дозволу уноси се клаузула о забрани отуђења аутобуса у року од три године од дана регистрациј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о субвенционисане куповине нових аутобуса у складу са овом уредбом имају лица из става 1. овог члана која имају пребивалиште, односно седиште на територији Републике Србије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6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Подстицање производње, продаје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аутобус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примењиваће се, за све производе продате у 2011. годи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до утрошка средстава из члана 3. ове уредбе, а најкасније до 15. децембра 2011. године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Министарство надлежно за послове економије и регионалног развоја полугодишње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Надзор над спровођењем ове уредбе у делу који се односи на поступак подстицања производње, продаје и спровођења субвенционисане куповине аутобуса произведених у Републици Србији врши министарство надлежно за послове економије и регионалног развоја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 делу који се односи на забрану располагања - министарство надлежно за унутрашње послове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Члан </w:t>
      </w:r>
      <w:r>
        <w:rPr>
          <w:rFonts w:cs="Times New Roman" w:ascii="Times New Roman" w:hAnsi="Times New Roman"/>
          <w:bCs/>
          <w:lang w:val="ru-RU"/>
        </w:rPr>
        <w:t>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сплата прве авансне рате по овој уредби условљена је правдањем утрошка авансних средстава исплаћених у 2010. годи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еутрошена средства из става 1. овог члана могу се користити у 2011. години за намене за које су та средства пренета у 2010. годин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color w:val="000000"/>
          <w:sz w:val="16"/>
          <w:szCs w:val="16"/>
          <w:lang w:val="ru-RU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val="ru-RU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Члан 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9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ru-RU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ru-RU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ru-RU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ru-RU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ru-RU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 Београду, 21. априла 2011. године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left="576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4:00Z</dcterms:created>
  <dc:creator>sasa</dc:creator>
  <dc:description/>
  <cp:keywords/>
  <dc:language>en-US</dc:language>
  <cp:lastModifiedBy>JovanS</cp:lastModifiedBy>
  <cp:lastPrinted>2011-04-21T14:18:00Z</cp:lastPrinted>
  <dcterms:modified xsi:type="dcterms:W3CDTF">2011-04-27T11:34:00Z</dcterms:modified>
  <cp:revision>2</cp:revision>
  <dc:subject/>
  <dc:title>ПРЕДЛОГ</dc:title>
</cp:coreProperties>
</file>