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3325907775"/>
            <w:bookmarkStart w:id="2" w:name="__Fieldmark__6_3325907775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3325907775"/>
            <w:bookmarkStart w:id="4" w:name="__Fieldmark__14_3325907775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3325907775"/>
            <w:bookmarkStart w:id="6" w:name="__Fieldmark__22_3325907775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3325907775"/>
            <w:bookmarkStart w:id="8" w:name="__Fieldmark__30_3325907775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3325907775"/>
            <w:bookmarkStart w:id="10" w:name="__Fieldmark__38_3325907775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3325907775"/>
            <w:bookmarkStart w:id="12" w:name="__Fieldmark__46_3325907775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3325907775"/>
            <w:bookmarkStart w:id="14" w:name="__Fieldmark__54_3325907775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3325907775"/>
            <w:bookmarkStart w:id="16" w:name="__Fieldmark__62_3325907775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3325907775"/>
            <w:bookmarkStart w:id="18" w:name="__Fieldmark__70_3325907775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3325907775"/>
            <w:bookmarkStart w:id="20" w:name="__Fieldmark__78_3325907775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3325907775"/>
            <w:bookmarkStart w:id="22" w:name="__Fieldmark__86_3325907775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3325907775"/>
            <w:bookmarkStart w:id="24" w:name="__Fieldmark__102_3325907775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3325907775"/>
            <w:bookmarkStart w:id="26" w:name="__Fieldmark__110_3325907775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3325907775"/>
            <w:bookmarkStart w:id="28" w:name="__Fieldmark__118_3325907775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3325907775"/>
            <w:bookmarkStart w:id="30" w:name="__Fieldmark__126_3325907775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3325907775"/>
            <w:bookmarkStart w:id="32" w:name="__Fieldmark__134_3325907775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3325907775"/>
            <w:bookmarkStart w:id="34" w:name="__Fieldmark__141_3325907775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33259077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3325907775"/>
            <w:bookmarkStart w:id="36" w:name="__Fieldmark__147_3325907775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3259077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3325907775"/>
            <w:bookmarkStart w:id="38" w:name="__Fieldmark__154_3325907775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3259077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3325907775"/>
            <w:bookmarkStart w:id="40" w:name="__Fieldmark__162_3325907775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3259077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3325907775"/>
            <w:bookmarkStart w:id="42" w:name="__Fieldmark__170_3325907775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3259077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3325907775"/>
            <w:bookmarkStart w:id="44" w:name="__Fieldmark__178_3325907775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3259077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3325907775"/>
            <w:bookmarkStart w:id="46" w:name="__Fieldmark__186_3325907775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3259077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3325907775"/>
            <w:bookmarkStart w:id="48" w:name="__Fieldmark__194_3325907775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