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  <w:bookmarkStart w:id="0" w:name="SADRZAJ_001"/>
      <w:bookmarkStart w:id="1" w:name="SADRZAJ_001"/>
    </w:p>
    <w:p>
      <w:pPr>
        <w:pStyle w:val="1tekst"/>
        <w:tabs>
          <w:tab w:val="clear" w:pos="708"/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46. Закона о трговини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”, број 53/10) и 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ав 1. Закона о </w:t>
      </w:r>
      <w:r>
        <w:rPr>
          <w:rFonts w:cs="Times New Roman" w:ascii="Times New Roman" w:hAnsi="Times New Roman"/>
          <w:sz w:val="24"/>
          <w:szCs w:val="24"/>
          <w:lang w:val="sr-CS"/>
        </w:rPr>
        <w:t>Влад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лужбени гласник РС”, бр. 55/05, 71/05 - исправка, 101/07, 65/08 и 16/11)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1tekst"/>
        <w:numPr>
          <w:ilvl w:val="0"/>
          <w:numId w:val="0"/>
        </w:numPr>
        <w:tabs>
          <w:tab w:val="clear" w:pos="708"/>
          <w:tab w:val="left" w:pos="720" w:leader="none"/>
        </w:tabs>
        <w:ind w:left="0" w:right="250" w:firstLine="72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4clan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УРЕДБУ</w:t>
      </w:r>
    </w:p>
    <w:p>
      <w:pPr>
        <w:pStyle w:val="4clan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 ОБАВЕЗНОЈ ПРОИЗВОДЊИ И ПРОМЕТУ ХЛЕБА ОД БРАШНА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Т-500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4clan"/>
        <w:tabs>
          <w:tab w:val="clear" w:pos="708"/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clear" w:pos="708"/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 1.</w:t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Овом уредбом се уређује обавезна производња 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омет хлеба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д брашна „Т-500”, одређује се максимална висина маржи, ремитенда и рокови плаћања привредним субјектима, који се баве производњом хлеба од брашна „ Т- 500”( у даљем тексту: произвођачи хлеба).</w:t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1tekst"/>
        <w:tabs>
          <w:tab w:val="clear" w:pos="708"/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извођачи хлеба обавезни</w:t>
      </w:r>
      <w:r>
        <w:rPr>
          <w:rFonts w:cs="Times New Roman" w:ascii="Times New Roman" w:hAnsi="Times New Roman"/>
          <w:color w:val="33339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у да произведу и ставе у промет хлеб од брашн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- 500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 количини од најмање 40 % дневне производње свих врста хлеба.</w:t>
      </w:r>
    </w:p>
    <w:p>
      <w:pPr>
        <w:pStyle w:val="1tekst"/>
        <w:tabs>
          <w:tab w:val="clear" w:pos="708"/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Хлеб од брашн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-500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 става 1. овог члана је векна најмање тежине 500 грама, са следећим основним састојцима: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370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гр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ма брашна „Т-500”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, со 7,4 грама, квасац 9,25 грама и адитив 1,48 грама (за векну тежине 500 грама).</w:t>
      </w:r>
    </w:p>
    <w:p>
      <w:pPr>
        <w:pStyle w:val="1tekst"/>
        <w:tabs>
          <w:tab w:val="clear" w:pos="708"/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tabs>
          <w:tab w:val="clear" w:pos="708"/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 xml:space="preserve"> Највиша обрачуната маржа која је део велепродајне цене хлеба, векне тежине 500 грама,  не може бити већа од 2%.</w:t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Највиша обрачуната маржа која је део малопродајне цене хлеба, векне тежине 500 грама, не може бити већа од 7%.</w:t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Највиша укупна стопа марже, односно трошкова промет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(укључујући све врсте рабата, касас конто и сл.)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не може бити већа од 9,14%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у односу на произвођачку цену хлеба.</w:t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ab/>
        <w:t xml:space="preserve">Произвођачка цена из става 2. овог члана се обрачунава у висин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>до 46 динара по векни хлеб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. </w:t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 xml:space="preserve">Трговци који продају на мало хлеб из члана 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ове уредбе, могу да врате произвођачу хлеба до 5% (ремитенда) од набављене количине на дневном нивоу.</w:t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Рок плаћања произвођачу хлеба не може бити дужи од 20 дана од дана пријема рачуна за испоручени хлеб.</w:t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Новчаном казном од 100.000 до 2.000.000 динара казниће се за прекршај правно лице ако не произведе и не стави у промет хлеб из члана 2. ове уредбе,односно ако се не придржава начина обрачуна марже или поступа супротно прописаним одредбама из чл. 3, 4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и 5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ове уредбе. 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Уз казну из става 1. овог члана може се изрећи и заштитна мера забран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правном лицу да врши одређен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делатности у трајању од шест месеци до једне године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 прекршај из става 1. овог члана казниће се одговорно лице у правном лицу новчаном казном од 5.000 до 150.000 динара и може се изрећи заштитна мера забране одговорном лицу да врши одређене послове у трајању од шест месеци до једне године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 прекршај из става 1. овог члана казниће се предузетник новчаном казном од 10.000 до 500.000 динара и може се изрећи заштитна мера забране  вршења одређених делатности у трајању од шест месеци до једне године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7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Надзор над применом ове уредбе обавља Министарство пољопривреде, трговине, шумарства и водопривреде.</w:t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8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 xml:space="preserve">Ова уредба ступа на снагу 1. априла 2011.године, </w:t>
      </w:r>
      <w:r>
        <w:rPr>
          <w:rFonts w:cs="Times New Roman" w:ascii="Times New Roman" w:hAnsi="Times New Roman"/>
          <w:b w:val="false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важи до 30. септембра 2011. године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  <w:bookmarkEnd w:id="1"/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В Л А Д А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05 Број:</w:t>
      </w:r>
    </w:p>
    <w:p>
      <w:pPr>
        <w:pStyle w:val="4clan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У Београду,  1. априла 2011. године                                                                  </w:t>
      </w:r>
    </w:p>
    <w:p>
      <w:pPr>
        <w:pStyle w:val="4clan"/>
        <w:numPr>
          <w:ilvl w:val="0"/>
          <w:numId w:val="0"/>
        </w:numPr>
        <w:spacing w:before="20" w:after="20"/>
        <w:jc w:val="lef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ЕДСЕДНИК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44:00Z</dcterms:created>
  <dc:creator>Korisnik</dc:creator>
  <dc:description/>
  <cp:keywords/>
  <dc:language>en-US</dc:language>
  <cp:lastModifiedBy>Bojan</cp:lastModifiedBy>
  <cp:lastPrinted>2011-03-31T10:50:00Z</cp:lastPrinted>
  <dcterms:modified xsi:type="dcterms:W3CDTF">2011-04-05T12:44:00Z</dcterms:modified>
  <cp:revision>2</cp:revision>
  <dc:subject/>
  <dc:title>На основу члана 8а Закона о условима за обављање промета робе, вршење услуга у промету робе и инспекцијском надзору („Службени гласник РС ”, бр</dc:title>
</cp:coreProperties>
</file>