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ЕКОНОМИЈЕ И РЕГИОНАЛН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Констатује се да је Горану Петковићу престала дужност државног секретара у Министарству економије и регионалног развоја 21. фебруара 2011. године, због престанка дужности министра економије и регионалног разво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242/20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фебр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699" w:right="1699" w:gutter="0" w:header="0" w:top="1080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ЕКОНОМИЈЕ И РЕГИОНАЛН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Констатује се да је Весни Ковач престала дужност државног секретара у Министарству економије и регионалног развоја 21. фебруара 2011. године, због престанка дужности министра економије и регионалног разво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236/20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фебр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699" w:right="1699" w:gutter="0" w:header="0" w:top="108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ЕКОНОМИЈЕ И РЕГИОНАЛН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Констатује се да је Небојши Ћирићу престала дужност државног секретара у Министарству економије и регионалног развоја 21. фебруара 2011. године, због престанка дужности министра економије и регионалног разво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240/20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фебр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699" w:right="1699" w:gutter="0" w:header="0" w:top="1080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ЕКОНОМИЈЕ И РЕГИОНАЛН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Констатује се да је Драгијани Радоњић Петровић престала дужност државног секретара у Министарству економије и регионалног развоја 21. фебруара 2011. године, због престанка дужности министра економије и регионалног разво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232/20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фебр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699" w:right="1699" w:gutter="0" w:header="0" w:top="108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ЕКОНОМИЈЕ И РЕГИОНАЛН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Констатује се да је Весни Арсић престала дужност државног секретара у Министарству економије и регионалног развоја 21. фебруара 2011. године, због престанка дужности министра економије и регионалног разво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233/20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фебр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699" w:right="1699" w:gutter="0" w:header="0" w:top="1080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ДРАВЉ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Констатује се да је доц. др Невени Карановић престала дужност државног секретара у Министарству здравља 21. фебруара 2011. године, због престанка дужности министра здрављ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248/20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фебр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699" w:right="1699" w:gutter="0" w:header="0" w:top="1080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ДРАВ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Констатује се да је др Периши Симоновићу престала дужност државног секретара у Министарству здравља 21. фебруара 2011. године, због престанка дужности министра здрављ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244/20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фебр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699" w:right="1699" w:gutter="0" w:header="0" w:top="1080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А НАЦИОНАЛНИ ИНВЕСТИЦИОНИ ПЛА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Констатује се да је мр Едибу Дедеићу престала дужност државног секретара у Министарству за Национални инвестициони план 21. фебруара 2011. године, због престанка дужности министра за Национални инвестициони план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253/20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фебр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699" w:right="1699" w:gutter="0" w:header="0" w:top="108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А НАЦИОНАЛНИ ИНВЕСТИЦИОНИ ПЛА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Констатује се да је Милану Ђокићу престала дужност државног секретара у Министарству за Национални инвестициони план 21. фебруара 2011. године, због престанка дужности министра за Национални инвестициони план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254/20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фебр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699" w:right="1699" w:gutter="0" w:header="0" w:top="1080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АВЉЕЊУ ДРЖАВНОГ СЕКРЕТА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 МИНИСТАРСТВУ ЕКОНОМИЈЕ И РЕГИОНАЛНОГ РАЗВОЈ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>Поставља се Горан Петковић за државног секретара у Министарству    економије и регионалног развој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1243/2011</w:t>
      </w:r>
    </w:p>
    <w:p>
      <w:pPr>
        <w:pStyle w:val="Normal"/>
        <w:rPr/>
      </w:pPr>
      <w:r>
        <w:rPr/>
        <w:t>У Београду, 23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АВЉЕЊУ ДРЖАВНОГ СЕКРЕТА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 МИНИСТАРСТВУ ЕКОНОМИЈЕ И РЕГИОНАЛНОГ РАЗВОЈ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>Поставља се Весна Ковач за државног секретара у Министарству    економије и регионалног развој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1238/2011</w:t>
      </w:r>
    </w:p>
    <w:p>
      <w:pPr>
        <w:pStyle w:val="Normal"/>
        <w:rPr/>
      </w:pPr>
      <w:r>
        <w:rPr/>
        <w:t>У Београду, 23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АВЉЕЊУ ДРЖАВНОГ СЕКРЕТА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 МИНИСТАРСТВУ ЕКОНОМИЈЕ И РЕГИОНАЛНОГ РАЗВОЈ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>Поставља се Небојша Ћирић за државног секретара у Министарству    економије и регионалног развој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1241/2011</w:t>
      </w:r>
    </w:p>
    <w:p>
      <w:pPr>
        <w:pStyle w:val="Normal"/>
        <w:rPr/>
      </w:pPr>
      <w:r>
        <w:rPr/>
        <w:t>У Београду, 23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АВЉЕЊУ ДРЖАВНОГ СЕКРЕТА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 МИНИСТАРСТВУ ЕКОНОМИЈЕ И РЕГИОНАЛНОГ РАЗВОЈ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>Поставља се Драгијана Радоњић Петровић за државног секретара у  Министарству економије и регионалног развој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1234/2011</w:t>
      </w:r>
    </w:p>
    <w:p>
      <w:pPr>
        <w:pStyle w:val="Normal"/>
        <w:rPr/>
      </w:pPr>
      <w:r>
        <w:rPr/>
        <w:t>У Београду, 23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АВЉЕЊУ ДРЖАВНОГ СЕКРЕТА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 МИНИСТАРСТВУ ЕКОНОМИЈЕ И РЕГИОНАЛНОГ РАЗВОЈ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>Поставља се Весна Арсић за државног секретара у Министарству    економије и регионалног развој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1235/2011</w:t>
      </w:r>
    </w:p>
    <w:p>
      <w:pPr>
        <w:pStyle w:val="Normal"/>
        <w:rPr/>
      </w:pPr>
      <w:r>
        <w:rPr/>
        <w:t>У Београду, 23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АВЉЕЊУ ДРЖАВНОГ СЕКРЕТА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 МИНИСТАРСТВУ ЗДРАВЉ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>Поставља се доц. др Невена Карановић за државног секретара у  Министарству здрављ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1249/2011</w:t>
      </w:r>
    </w:p>
    <w:p>
      <w:pPr>
        <w:pStyle w:val="Normal"/>
        <w:rPr/>
      </w:pPr>
      <w:r>
        <w:rPr/>
        <w:t>У Београду, 23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АВЉЕЊУ ДРЖАВНОГ СЕКРЕТА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 МИНИСТАРСТВУ ЗДРАВЉ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>Поставља се др Периша Симоновић за државног секретара у  Министарству здрављ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1246/2011</w:t>
      </w:r>
    </w:p>
    <w:p>
      <w:pPr>
        <w:pStyle w:val="Normal"/>
        <w:rPr/>
      </w:pPr>
      <w:r>
        <w:rPr/>
        <w:t>У Београду, 23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АВЉЕЊУ ДРЖАВНОГ СЕКРЕТА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 МИНИСТАРСТВУ ЗА НАЦИОНАЛНИ ИНВЕСТИЦИОНИ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>Поставља се мр Едиб Дедеић за државног секретара у  Министарству за Национални инвестициони план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1252/2011</w:t>
      </w:r>
    </w:p>
    <w:p>
      <w:pPr>
        <w:pStyle w:val="Normal"/>
        <w:rPr/>
      </w:pPr>
      <w:r>
        <w:rPr/>
        <w:t>У Београду, 23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АВЉЕЊУ ДРЖАВНОГ СЕКРЕТА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 МИНИСТАРСТВУ ЗА НАЦИОНАЛНИ ИНВЕСТИЦИОНИ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>Поставља се Милан Ђокић за државног секретара у  Министарству за Национални инвестициони план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1257/2011</w:t>
      </w:r>
    </w:p>
    <w:p>
      <w:pPr>
        <w:pStyle w:val="Normal"/>
        <w:rPr/>
      </w:pPr>
      <w:r>
        <w:rPr/>
        <w:t>У Београду, 23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30:00Z</dcterms:created>
  <dc:creator>Zlata Ivanic</dc:creator>
  <dc:description/>
  <cp:keywords/>
  <dc:language>en-US</dc:language>
  <cp:lastModifiedBy>Bojan</cp:lastModifiedBy>
  <dcterms:modified xsi:type="dcterms:W3CDTF">2011-02-24T14:30:00Z</dcterms:modified>
  <cp:revision>2</cp:revision>
  <dc:subject/>
  <dc:title>404</dc:title>
</cp:coreProperties>
</file>