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sr-CS"/>
        </w:rPr>
        <w:t>На основу члана 123. тачка 3. Устава Републике Србије, у вези са чл. 59. и 59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кона о Војсци Југославије („Службени лист СРЈ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43/94, 28/96, 44/99, 74/99, 3/02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37/02 – др. закон, „Службени лист СЦГ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7/05 и 44/05) и чланом 197. став 2. Зако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 Војсци Србије („Службени 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116/07 и 88/09)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У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Р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Е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Д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Б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О ИЗМЕНАМА УРЕДБЕ О НАЧИНУ И УСЛОВИМА ОСТВАРИВАЊА ПРАВА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НА ПЕНЗИЈСКО И ИНВАЛИДСКО ОСИГУРАЊЕ И НА НАКНАДУ ЗБОГ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ПРЕСТАНКА ЗАПОСЛЕЊА БРАЧНОГ ДРУГА ПРОФЕСИОНАЛНОГ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ОФИЦИРА, ОДНОСНО ПРОФЕСИОНАЛНОГ ПОДОФИЦИР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У Уредби о начину и условима остваривања права на пензијско и инвалидск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сигурање и на накнаду због престанка запослења брачног друга професионалног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фицира, односно професионалног подофицира („Службени лист СРЈ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21/00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24/00 – исправка и „Службени лист СЦГ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4/05 и 37/05), у члану 3, члану 8. став 2.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тачка 6) и члану 10. речи: „и Црне Гор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 бришу с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У члану 5. став 1. речи: „државне заједнице Србија и Црна Гора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 замењују с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ечима: „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Члан 6. мења се и глас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„</w:t>
      </w:r>
      <w:r>
        <w:rPr>
          <w:color w:val="000000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Износ накнаде због престанка запослења се одређује, зависно од стеченог степе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тручне спреме корисника те накнаде, у проценту од просечне месечне зараде без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реза и доприноса по запосленом у Републици Србији, исплаћене у претход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месецу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1) </w:t>
      </w:r>
      <w:r>
        <w:rPr>
          <w:color w:val="000000"/>
          <w:sz w:val="24"/>
          <w:szCs w:val="24"/>
          <w:lang w:val="sr-CS"/>
        </w:rPr>
        <w:t>19% - за студије трећег степена - докторске академске студиј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2) </w:t>
      </w:r>
      <w:r>
        <w:rPr>
          <w:color w:val="000000"/>
          <w:sz w:val="24"/>
          <w:szCs w:val="24"/>
          <w:lang w:val="sr-CS"/>
        </w:rPr>
        <w:t>18% - за други степен специјалистичких академских студиј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  <w:t xml:space="preserve">3) </w:t>
      </w:r>
      <w:r>
        <w:rPr>
          <w:color w:val="000000"/>
          <w:sz w:val="24"/>
          <w:szCs w:val="24"/>
          <w:lang w:val="sr-CS"/>
        </w:rPr>
        <w:t>17% - за други степен мастер академских студија, за други степен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пецијалистичких струковних студија и за први степен основних академских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тудија са стручним називом „дипломирани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4)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16% - за први степен основних академских студија и за први степен основних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труковних студиј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5)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15% - за средње образовање у трајању од четири године са заврше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пецијализацијом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6) </w:t>
      </w:r>
      <w:r>
        <w:rPr>
          <w:color w:val="000000"/>
          <w:sz w:val="24"/>
          <w:szCs w:val="24"/>
          <w:lang w:val="sr-CS"/>
        </w:rPr>
        <w:t>14% - за средње образовање у трајању од четири годин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7) </w:t>
      </w:r>
      <w:r>
        <w:rPr>
          <w:color w:val="000000"/>
          <w:sz w:val="24"/>
          <w:szCs w:val="24"/>
          <w:lang w:val="sr-CS"/>
        </w:rPr>
        <w:t>13% - за средње образовање у трајању од три годин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/>
        </w:rPr>
        <w:tab/>
        <w:t xml:space="preserve">8) </w:t>
      </w:r>
      <w:r>
        <w:rPr>
          <w:color w:val="000000"/>
          <w:sz w:val="24"/>
          <w:szCs w:val="24"/>
          <w:lang w:val="sr-CS"/>
        </w:rPr>
        <w:t>12% - за основно образовање и васпитање и образовање за рад у трајању од дв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один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9)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11% - за основно образовање и стручно оспособљавање у трајању до јед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одине.</w:t>
      </w:r>
      <w:r>
        <w:rPr>
          <w:color w:val="000000"/>
          <w:sz w:val="24"/>
          <w:szCs w:val="24"/>
          <w:lang w:val="sr-RS"/>
        </w:rPr>
        <w:t>”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Ова уредба ступа на снагу осмог дана од дана од дана објављивања у „Службе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5 Број: </w:t>
      </w:r>
      <w:r>
        <w:rPr>
          <w:sz w:val="24"/>
          <w:szCs w:val="24"/>
          <w:lang w:val="sr-RS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sr-RS"/>
        </w:rPr>
        <w:t>1049</w:t>
      </w:r>
      <w:r>
        <w:rPr>
          <w:sz w:val="24"/>
          <w:szCs w:val="24"/>
          <w:lang w:val="sr-CS"/>
        </w:rPr>
        <w:t>/2011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Београду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  <w:lang w:val="sr-RS"/>
        </w:rPr>
        <w:t xml:space="preserve">17. фебруара 2011. </w:t>
      </w:r>
      <w:r>
        <w:rPr>
          <w:sz w:val="24"/>
          <w:szCs w:val="24"/>
          <w:lang w:val="ru-RU"/>
        </w:rPr>
        <w:t>године</w:t>
      </w:r>
    </w:p>
    <w:p>
      <w:pPr>
        <w:pStyle w:val="1tekst"/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33:00Z</dcterms:created>
  <dc:creator>daktilo03</dc:creator>
  <dc:description/>
  <cp:keywords/>
  <dc:language>en-US</dc:language>
  <cp:lastModifiedBy>Bojan</cp:lastModifiedBy>
  <dcterms:modified xsi:type="dcterms:W3CDTF">2011-02-18T15:33:00Z</dcterms:modified>
  <cp:revision>2</cp:revision>
  <dc:subject/>
  <dc:title/>
</cp:coreProperties>
</file>