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ПРЕДЛОГ </w:t>
      </w:r>
      <w:r>
        <w:rPr>
          <w:lang w:val="ru-RU"/>
        </w:rPr>
        <w:t>ЗАКОН</w:t>
      </w:r>
      <w:r>
        <w:rPr>
          <w:lang w:val="sr-RS"/>
        </w:rPr>
        <w:t>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ПОТВРЂИВАЊУ </w:t>
      </w:r>
      <w:r>
        <w:rPr>
          <w:lang w:val="sr-CS"/>
        </w:rPr>
        <w:t xml:space="preserve">УГОВОРА ИЗМЕЂУ </w:t>
      </w:r>
      <w:r>
        <w:rPr>
          <w:lang w:val="ru-RU"/>
        </w:rPr>
        <w:t xml:space="preserve">ВЛАДЕ РЕПУБЛИКЕ СРБИЈ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КОЈУ ПРЕДСТАВЉА МИНИСТАРСТВО ОДБРАНЕ И ГРУПЕ НАЦИОНАЛНИХ ДИРЕКТОРА НАТО ЗА КОДИФИКАЦИЈУ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АВЕЗНИЧКИ ОДБОР 135 (АС/135) О УСВАЈАЊУ НАТО КОДИФИКАЦИОНОГ СИСТЕ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врђује се Уговор између</w:t>
      </w:r>
      <w:r>
        <w:rPr>
          <w:szCs w:val="24"/>
          <w:lang w:val="sr-CS"/>
        </w:rPr>
        <w:t xml:space="preserve"> Владе Републике Србије коју представља Министарство одбране и Групе националних директора НАТО за кодификацију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Савезнички одбор 135 (АС/135) о усвајању НАТО кодификационог система, који је потписан у Единбургу, 25. маја 2010. године, у оригиналу на српском и енглеском</w:t>
      </w:r>
      <w:r>
        <w:rPr>
          <w:lang w:val="sr-CS"/>
        </w:rPr>
        <w:t xml:space="preserve"> јези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Уговор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 w:val="28"/>
          <w:szCs w:val="24"/>
          <w:lang w:val="sr-CS"/>
        </w:rPr>
        <w:t xml:space="preserve"> </w:t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нтексту Партнерске иницијатив</w:t>
      </w:r>
      <w:r>
        <w:rPr/>
        <w:t>e</w:t>
      </w:r>
      <w:r>
        <w:rPr>
          <w:lang w:val="sr-CS"/>
        </w:rPr>
        <w:t xml:space="preserve"> Конференције националних директора за наоружање (</w:t>
      </w:r>
      <w:r>
        <w:rPr/>
        <w:t>Conferenc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National</w:t>
      </w:r>
      <w:r>
        <w:rPr>
          <w:lang w:val="sr-CS"/>
        </w:rPr>
        <w:t xml:space="preserve"> </w:t>
      </w:r>
      <w:r>
        <w:rPr/>
        <w:t>Armaments</w:t>
      </w:r>
      <w:r>
        <w:rPr>
          <w:lang w:val="sr-CS"/>
        </w:rPr>
        <w:t xml:space="preserve"> </w:t>
      </w:r>
      <w:r>
        <w:rPr/>
        <w:t>Directors</w:t>
      </w:r>
      <w:r>
        <w:rPr>
          <w:lang w:val="sr-CS"/>
        </w:rPr>
        <w:t xml:space="preserve"> - </w:t>
      </w:r>
      <w:r>
        <w:rPr/>
        <w:t>CNAD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лада Републике Србије коју представља Министарство одбране и Група националних директора НАТО за кодификацију (AC/135), споразумеле су се о следеће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Група националних директора НАТО за кодификацију - Савезнички одбор 135 (AC/135), посвећена је преношењу искуства и знања о Систему кодификације НАТО (</w:t>
      </w:r>
      <w:r>
        <w:rPr/>
        <w:t>NATO</w:t>
      </w:r>
      <w:r>
        <w:rPr>
          <w:lang w:val="ru-RU"/>
        </w:rPr>
        <w:t xml:space="preserve"> </w:t>
      </w:r>
      <w:r>
        <w:rPr/>
        <w:t>Codification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>
          <w:lang w:val="sr-CS"/>
        </w:rPr>
        <w:t>- NCS) са партнерским земљама. Овај програм спонзорства AC/135, који се спроводи под надзором CNAD, пружа не-НАТО земљама јединствен оквир за сарадњу да  учествују и имају користи од употребе NCS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У име Владе Републике Србије, </w:t>
      </w:r>
      <w:r>
        <w:rPr>
          <w:lang w:val="sr-Latn-CS"/>
        </w:rPr>
        <w:t xml:space="preserve">Министарство одбране </w:t>
      </w:r>
      <w:r>
        <w:rPr>
          <w:lang w:val="sr-CS"/>
        </w:rPr>
        <w:t>је овлашћени представник Владе Републике Србије у функцији спровођења овог уговора и свих захтева за спонзорисане услуге, и као такво и прихваћено као Национални биро за кодификацију (</w:t>
      </w:r>
      <w:r>
        <w:rPr/>
        <w:t>National</w:t>
      </w:r>
      <w:r>
        <w:rPr>
          <w:lang w:val="sr-CS"/>
        </w:rPr>
        <w:t xml:space="preserve"> </w:t>
      </w:r>
      <w:r>
        <w:rPr/>
        <w:t>Codification</w:t>
      </w:r>
      <w:r>
        <w:rPr>
          <w:lang w:val="sr-CS"/>
        </w:rPr>
        <w:t xml:space="preserve"> </w:t>
      </w:r>
      <w:r>
        <w:rPr/>
        <w:t>Bureau</w:t>
      </w:r>
      <w:r>
        <w:rPr>
          <w:lang w:val="sr-CS"/>
        </w:rPr>
        <w:t xml:space="preserve"> - NCB)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Овај уговор и његове накнадне измене или допуне регулисаће размену података и услуга кодификације између Владе Републике Србије коју представља Министарство одбране и AC/135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. Влада Република Србија коју представља Министарство одбране, прихвата и придржаваће се принципа NCS као што је наведено у споразумима о стандардизацији 3150, 3151, 4177, 4199 и 4438, као и правила и процедура садржаних у Приручнику о кодификацији НАТО (ACodP-1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Ради примања података и услуга кодификације, Национални биро за кодификацију Републике Србије, закључиваће одвојене билатералне уговоре са одговарајућим националним бироима за кодификацију земаља НАТО који захтевају такав уговор. У Поглављу </w:t>
      </w:r>
      <w:r>
        <w:rPr/>
        <w:t>I</w:t>
      </w:r>
      <w:r>
        <w:rPr>
          <w:lang w:val="sr-CS"/>
        </w:rPr>
        <w:t xml:space="preserve"> ACodP-1 наводи се списак тих земаљ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Влада Републике Србије коју представља Министарство одбране, позива се да користи програм BASELOG, како је наведено у Поглављу </w:t>
      </w:r>
      <w:r>
        <w:rPr/>
        <w:t>I</w:t>
      </w:r>
      <w:r>
        <w:rPr>
          <w:lang w:val="sr-CS"/>
        </w:rPr>
        <w:t xml:space="preserve"> ACodP-1. Ово може захтевати посебан билатерални уговор са државом чланицом НАТО која пружа тражене услуге. Услови плаћања за ове услуге биће наведени у билатералним уговорима. По правилу, пред-финансирање неће бити потребно осим ако се другачије не наведе у билатералним уговорима за наведене услуг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7. Национални биро за кодификацију припремиће захтеве за спонзорисане услуге и проследити их Секретаријату AC/135 у складу са прописима утврђеним у ACodP-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Спонзорисане услуге ће се пружати у складу са овим уговором, у складу са Поглављем </w:t>
      </w:r>
      <w:r>
        <w:rPr/>
        <w:t>I</w:t>
      </w:r>
      <w:r>
        <w:rPr>
          <w:lang w:val="sr-CS"/>
        </w:rPr>
        <w:t xml:space="preserve"> ACodP-1. Они обухватају, али нису ограничена на: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1) </w:t>
      </w:r>
      <w:r>
        <w:rPr>
          <w:spacing w:val="-8"/>
          <w:lang w:val="sr-CS"/>
        </w:rPr>
        <w:t xml:space="preserve">расподелу комерцијалних и државних кодова типа </w:t>
      </w:r>
      <w:r>
        <w:rPr>
          <w:spacing w:val="-8"/>
        </w:rPr>
        <w:t>S</w:t>
      </w:r>
      <w:r>
        <w:rPr>
          <w:spacing w:val="-8"/>
          <w:lang w:val="ru-RU"/>
        </w:rPr>
        <w:t xml:space="preserve"> </w:t>
      </w:r>
      <w:r>
        <w:rPr>
          <w:spacing w:val="-8"/>
          <w:lang w:val="sr-CS"/>
        </w:rPr>
        <w:t>(</w:t>
      </w:r>
      <w:r>
        <w:rPr>
          <w:spacing w:val="-8"/>
        </w:rPr>
        <w:t>CAGE</w:t>
      </w:r>
      <w:r>
        <w:rPr>
          <w:spacing w:val="-8"/>
          <w:lang w:val="sr-CS"/>
        </w:rPr>
        <w:t>) продавцима/</w:t>
      </w:r>
      <w:r>
        <w:rPr>
          <w:lang w:val="sr-CS"/>
        </w:rPr>
        <w:t>произвођачима који се налазе у не-НАТО земља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) доделу националних </w:t>
      </w:r>
      <w:r>
        <w:rPr/>
        <w:t>CAGE</w:t>
      </w:r>
      <w:r>
        <w:rPr>
          <w:lang w:val="sr-CS"/>
        </w:rPr>
        <w:t xml:space="preserve"> кодова у име Националног бироа за кодификацију Републике Србије (на захтев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3) обезбеђивање примерака докумената AC/135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објављивање националних података кодификације у Главном каталогу референтних података НАТО за логистику (</w:t>
      </w:r>
      <w:r>
        <w:rPr/>
        <w:t>NATO</w:t>
      </w:r>
      <w:r>
        <w:rPr>
          <w:lang w:val="sr-CS"/>
        </w:rPr>
        <w:t xml:space="preserve"> </w:t>
      </w:r>
      <w:r>
        <w:rPr/>
        <w:t>Master</w:t>
      </w:r>
      <w:r>
        <w:rPr>
          <w:lang w:val="sr-CS"/>
        </w:rPr>
        <w:t xml:space="preserve"> </w:t>
      </w:r>
      <w:r>
        <w:rPr/>
        <w:t>Catalogue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References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Logistics</w:t>
      </w:r>
      <w:r>
        <w:rPr>
          <w:lang w:val="sr-CS"/>
        </w:rPr>
        <w:t xml:space="preserve"> - </w:t>
      </w:r>
      <w:r>
        <w:rPr/>
        <w:t>NMCRL</w:t>
      </w:r>
      <w:r>
        <w:rPr>
          <w:lang w:val="sr-CS"/>
        </w:rPr>
        <w:t xml:space="preserve">), итд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У складу са процедурама садржаним у ACodP-1, Секретаријат AC/135 ће проследити све захтеве које добије од Владе Републике Србије земљама НАТО и/или Агенцији НАТО за одржавање и снабдевање (</w:t>
      </w:r>
      <w:r>
        <w:rPr/>
        <w:t>NAMSA</w:t>
      </w:r>
      <w:r>
        <w:rPr>
          <w:lang w:val="sr-CS"/>
        </w:rPr>
        <w:t xml:space="preserve">), и проследити резултате тих захтева Националног бироа за кодификац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Аутоматизовани пословни систем НАТО (</w:t>
      </w:r>
      <w:r>
        <w:rPr/>
        <w:t>NATO</w:t>
      </w:r>
      <w:r>
        <w:rPr>
          <w:lang w:val="ru-RU"/>
        </w:rPr>
        <w:t xml:space="preserve"> </w:t>
      </w:r>
      <w:r>
        <w:rPr/>
        <w:t>Automated</w:t>
      </w:r>
      <w:r>
        <w:rPr>
          <w:lang w:val="ru-RU"/>
        </w:rPr>
        <w:t xml:space="preserve"> </w:t>
      </w:r>
      <w:r>
        <w:rPr/>
        <w:t>Business</w:t>
      </w:r>
      <w:r>
        <w:rPr>
          <w:lang w:val="ru-RU"/>
        </w:rPr>
        <w:t xml:space="preserve"> </w:t>
      </w:r>
      <w:r>
        <w:rPr/>
        <w:t>System</w:t>
      </w:r>
      <w:r>
        <w:rPr>
          <w:lang w:val="ru-RU"/>
        </w:rPr>
        <w:t xml:space="preserve"> </w:t>
      </w:r>
      <w:r>
        <w:rPr>
          <w:lang w:val="sr-CS"/>
        </w:rPr>
        <w:t xml:space="preserve">- </w:t>
      </w:r>
      <w:r>
        <w:rPr/>
        <w:t>NABS</w:t>
      </w:r>
      <w:r>
        <w:rPr>
          <w:lang w:val="sr-CS"/>
        </w:rPr>
        <w:t xml:space="preserve">) представља главни извор службених докумената објављених од стране Секретаријата AC/135 под надлежношћу AC/135, и доступан је Влади Републике Србије под условима наведеним у Публикацији за подршку кодификацији (CodSP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1. Накнада у еврима (ЕУР) за услуге пружене сагласно овом уговору, директно ће се плаћати Секретаријату AC/135 под условима плаћања наведеним у CodSP. Фактуре ће бити исплаћиване у року од шест месеци од датума фактурисања. Уколико се то не учини, овај уговор ће бити суспендова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2. У случају било каквог спора у погледу тумачења или спровођења овог уговора, представници Владе Републике Србије и AC/135 ће се консултовати и сарађивати једни са другима ради решавања било каквих проблема и неће предавати таква питања у надлежност међународном суду или трећој страни ради решав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 Овај уговор се привремено примењује од дана његовог потписивања, а ступа на снагу на дан када Република Србија дипломатским путем обавести НАТО да је испуњена сва национална процедура за његово ступање на снаг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4. Овај уговор може бити измењен у било које време на основу међусобне сагласности Групе националних директора НАТО за кодификацију и Владе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 Овај уговор се закључује на неодређено време и важиће све док једна од уговорних страна не обавести другу о својој намери да се повуче из овог уговора, најмање 6 (шест) месеци пре предложеног датума окончања. У том случају, свака активност кодификације која је тада у току наставиће се све до њеног завршет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. Овај уговор је потписан у </w:t>
      </w:r>
      <w:r>
        <w:rPr>
          <w:lang w:val="sr-RS"/>
        </w:rPr>
        <w:t>Единбургу</w:t>
      </w:r>
      <w:r>
        <w:rPr>
          <w:lang w:val="sr-CS"/>
        </w:rPr>
        <w:t xml:space="preserve">, </w:t>
      </w:r>
      <w:r>
        <w:rPr>
          <w:lang w:val="sr-RS"/>
        </w:rPr>
        <w:t>25. маја</w:t>
      </w:r>
      <w:r>
        <w:rPr>
          <w:lang w:val="sr-CS"/>
        </w:rPr>
        <w:t xml:space="preserve"> 2010. године, на српском и енглеском језику, при чему су оба текста подједнаке важности. У случају разлика у тумачењу, биће меродаван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</w:t>
      </w:r>
      <w:r>
        <w:rPr>
          <w:lang w:val="sr-Latn-CS"/>
        </w:rPr>
        <w:t>Владу</w:t>
      </w:r>
      <w:r>
        <w:rPr>
          <w:lang w:val="sr-CS"/>
        </w:rPr>
        <w:t xml:space="preserve"> Републике Србије</w:t>
        <w:tab/>
        <w:tab/>
        <w:tab/>
        <w:tab/>
        <w:t>За Групу националних директора НАТО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коју представља Министарство одбране</w:t>
        <w:tab/>
        <w:tab/>
        <w:t>за кодификацију (AC/135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______________________</w:t>
      </w:r>
      <w:r>
        <w:rPr>
          <w:lang w:val="sr-CS"/>
        </w:rPr>
        <w:t>____________</w:t>
        <w:tab/>
        <w:tab/>
        <w:t>__________________________________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државни секретар</w:t>
      </w:r>
      <w:r>
        <w:rPr>
          <w:lang w:val="sr-RS"/>
        </w:rPr>
        <w:tab/>
        <w:tab/>
        <w:tab/>
        <w:tab/>
        <w:tab/>
        <w:t>председавајући АС/135 и</w:t>
      </w:r>
    </w:p>
    <w:p>
      <w:pPr>
        <w:pStyle w:val="Normal"/>
        <w:jc w:val="both"/>
        <w:rPr/>
      </w:pPr>
      <w:r>
        <w:rPr>
          <w:lang w:val="sr-CS"/>
        </w:rPr>
        <w:t>Душан Спасојевић</w:t>
      </w:r>
      <w:r>
        <w:rPr>
          <w:lang w:val="sr-RS"/>
        </w:rPr>
        <w:tab/>
        <w:tab/>
        <w:tab/>
        <w:tab/>
        <w:tab/>
        <w:t>Директор Националног биро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за кодификацију Велике Британ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>Џорџ Бонд</w:t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sr-RS"/>
        </w:rPr>
        <w:t>„</w:t>
      </w:r>
      <w:r>
        <w:rPr>
          <w:szCs w:val="24"/>
          <w:lang w:val="sr-CS"/>
        </w:rPr>
        <w:t xml:space="preserve">Службеном гласнику Републике Србије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Међународни уговори</w:t>
      </w:r>
      <w:r>
        <w:rPr>
          <w:szCs w:val="24"/>
          <w:lang w:val="sr-RS"/>
        </w:rPr>
        <w:t>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</w:rPr>
        <w:t>I</w:t>
      </w:r>
      <w:r>
        <w:rPr>
          <w:b/>
          <w:szCs w:val="24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овог закона 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/>
      </w:pPr>
      <w:r>
        <w:rPr>
          <w:b/>
          <w:szCs w:val="24"/>
        </w:rPr>
        <w:t>II</w:t>
      </w:r>
      <w:r>
        <w:rPr>
          <w:b/>
          <w:szCs w:val="24"/>
          <w:lang w:val="sr-CS"/>
        </w:rPr>
        <w:t>. Разлози за доношење Закона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 Уговора између</w:t>
      </w:r>
      <w:r>
        <w:rPr>
          <w:szCs w:val="24"/>
          <w:lang w:val="sr-CS"/>
        </w:rPr>
        <w:t xml:space="preserve"> Владе Републике Србије коју представља Министарство одбране и Групе националних директора НАТО за кодификацију </w:t>
      </w:r>
      <w:r>
        <w:rPr>
          <w:rFonts w:eastAsia="Symbol" w:cs="Symbol" w:ascii="Symbol" w:hAnsi="Symbol"/>
          <w:szCs w:val="24"/>
          <w:lang w:val="ru-RU"/>
        </w:rPr>
        <w:t></w:t>
      </w:r>
      <w:r>
        <w:rPr>
          <w:szCs w:val="24"/>
          <w:lang w:val="sr-CS"/>
        </w:rPr>
        <w:t xml:space="preserve"> Савезнички одбор 135 (АС/135) о усвајању НАТО кодификационог система, потписан је у Единбургу, 25. маја 2010. године, а чије се потврђивање предлаже овим законом, омогућиће</w:t>
      </w:r>
      <w:r>
        <w:rPr>
          <w:lang w:val="sr-CS"/>
        </w:rPr>
        <w:t xml:space="preserve"> приступ Републике Србије НАТО кодификационом систему, и то у статусу не-НАТО земље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ТО кодификациони систем омогућава јединствену идентификацију, класификацију и одређивање складишног броја за сва НАТО средства, агрегате, склопове и резервне делове и представља скуп правила за размену логистичких информација. Као јединствен начин споразумевања, чланство у НАТО кодификационом систему дефинише највеће тржиште средствима наоружања и војне опрем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lang w:val="ru-RU"/>
        </w:rPr>
        <w:t>Послове кодификације за НАТО земље обавља специјализована агенција НАМСА (</w:t>
      </w:r>
      <w:r>
        <w:rPr/>
        <w:t>NAMSA</w:t>
      </w:r>
      <w:r>
        <w:rPr>
          <w:lang w:val="ru-RU"/>
        </w:rPr>
        <w:t xml:space="preserve"> – </w:t>
      </w:r>
      <w:r>
        <w:rPr/>
        <w:t>NATO</w:t>
      </w:r>
      <w:r>
        <w:rPr>
          <w:lang w:val="ru-RU"/>
        </w:rPr>
        <w:t xml:space="preserve"> </w:t>
      </w:r>
      <w:r>
        <w:rPr/>
        <w:t>Maintenance</w:t>
      </w:r>
      <w:r>
        <w:rPr>
          <w:lang w:val="ru-RU"/>
        </w:rPr>
        <w:t xml:space="preserve"> </w:t>
      </w:r>
      <w:r>
        <w:rPr/>
        <w:t>and</w:t>
      </w:r>
      <w:r>
        <w:rPr>
          <w:lang w:val="ru-RU"/>
        </w:rPr>
        <w:t xml:space="preserve"> </w:t>
      </w:r>
      <w:r>
        <w:rPr/>
        <w:t>Supply</w:t>
      </w:r>
      <w:r>
        <w:rPr>
          <w:lang w:val="ru-RU"/>
        </w:rPr>
        <w:t xml:space="preserve"> </w:t>
      </w:r>
      <w:r>
        <w:rPr/>
        <w:t>Agency</w:t>
      </w:r>
      <w:r>
        <w:rPr>
          <w:lang w:val="ru-RU"/>
        </w:rPr>
        <w:t>, НАТО агенција за одржавање и снабдевање), која је формирана 1958. године одлуком Савета НАТО. НАТО кодификационим системом управља и дефинише Група националних Директора за послове НАТО кодификације (Комитет АЦ /135) која је задужена и за дефинисање и побољшање ефикасности НАТО логистичких система и операција.</w:t>
      </w:r>
    </w:p>
    <w:p>
      <w:pPr>
        <w:pStyle w:val="Normal"/>
        <w:jc w:val="both"/>
        <w:rPr>
          <w:color w:val="0000FF"/>
          <w:szCs w:val="24"/>
          <w:lang w:val="ru-RU"/>
        </w:rPr>
      </w:pPr>
      <w:r>
        <w:rPr>
          <w:color w:val="0000FF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ћи број земаља које нису чланице НАТО прихватиле су НАТО кодификациони систем и сарадњу са НАМСА, првенствено због интереса произвођача из сопствених земаља, односно на њихов захтев. Произвођачи који имају приступ датотеци НАМСА могу на једноставан и ефикасан и економичан начин да се упознају са захтевима корисника-потенцијалних купаца својих производа и да кориснике упознају са својим могућностима и цен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кође, у свакој од земаља чланица НАМСА постоји јединствена организациона целина - национални кодификациони центар, који је одговоран за ажурирање података о произвођачима, називима средстава, упутстава за идентификацију средстава наоружања и војне опреме, агрегата, склопова и делова и њиховој класификацији. Сваки национални кодификациони  центар одговоран је својој влади по следећим питањима: централизованој организацији националног кодификационог центра; посредовање између разних организационих целина министарства одбране по питањима кодификације; подуговарања са специјализованим агенцијама, произвођачима и другим привредним субјектима своје земље по пословима кодификације. Наведени подаци достављају се агенцији НАМСА, односно осталим заинтересованим земљама. Поједине земаље чланице су послове кодификације прошириле и на министарства или владине организације ван ресора одбране, те се у овом случају, један од пратећих ефеката огледа и у модернизацији рада Министарства одбране увођењем савременог начина пословањ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ношењем предложеног закона, опремање Војске Србије и Министартсва одбране средствима наоружања и војне опреме оствареног кроз донације и набавку или на други начин, а која потичу са тржишта дефинисаног НАТО кодификационим системом, реализује се једноставније, ефикасније и економичније, уз доступност пуне информације о свим средствима, док се сама набавка може реализовати ефикасније и економичније чланством у овом систему, помоћу доступних циљних информација о средств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име, производи и услуге наменске индустрије Републике Србије, с којим излази на тржиште НАТО кодификационог система, морају проћи процедуру кодификације. Доношењем овог закона обезбеђују се услови да средстава наоружања и војне опреме домаће производње, постану доступна тржишту НАТО кодификационог система на ефикаснији и економичнији начин. Такође, регулишу се услови за пословања привредних субјеката који се баве производњом средстава наоружања и војне опреме на тржишту НАТО кодификационих система и то: вођењем евиденција о средствима наоружања и војне опреме, као и произвођачима и уговорима по којима се средства пријављују у НАТО кодификациони систем. На тај начин, ови подаци постају доступни свим заинтересованим странама које припадају тржишту НАТО кодификационог систем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</w:rPr>
        <w:t>III</w:t>
      </w:r>
      <w:r>
        <w:rPr>
          <w:b/>
          <w:szCs w:val="24"/>
          <w:lang w:val="sr-CS"/>
        </w:rPr>
        <w:t>. Оцена потребних финансијских средстав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>Једнократни трошкови у вези са стварањем услова за почетак имплементације Уговора износе 6.235,00 евра у динарској противвредности према средњем курсу Народне банке Србије, и чине и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трошкови инсталирања НАТО </w:t>
      </w:r>
      <w:r>
        <w:rPr/>
        <w:t>Mail</w:t>
      </w:r>
      <w:r>
        <w:rPr>
          <w:lang w:val="ru-RU"/>
        </w:rPr>
        <w:t xml:space="preserve"> </w:t>
      </w:r>
      <w:r>
        <w:rPr/>
        <w:t>Box</w:t>
      </w:r>
      <w:r>
        <w:rPr>
          <w:lang w:val="ru-RU"/>
        </w:rPr>
        <w:t xml:space="preserve"> </w:t>
      </w:r>
      <w:r>
        <w:rPr>
          <w:lang w:val="sr-CS"/>
        </w:rPr>
        <w:t>система (</w:t>
      </w:r>
      <w:r>
        <w:rPr/>
        <w:t>NMBS</w:t>
      </w:r>
      <w:r>
        <w:rPr>
          <w:lang w:val="sr-CS"/>
        </w:rPr>
        <w:t>) – 2.650,00 евра, у динарској противвредности према средњем курсу Народне банке Србије на дан уплат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трошкови инсталирања НАТО </w:t>
      </w:r>
      <w:r>
        <w:rPr/>
        <w:t>Automated</w:t>
      </w:r>
      <w:r>
        <w:rPr>
          <w:lang w:val="sr-CS"/>
        </w:rPr>
        <w:t xml:space="preserve"> </w:t>
      </w:r>
      <w:r>
        <w:rPr/>
        <w:t>Businesss</w:t>
      </w:r>
      <w:r>
        <w:rPr>
          <w:lang w:val="sr-CS"/>
        </w:rPr>
        <w:t xml:space="preserve"> система – 2.000,00 евра, у динарској противвредности према средњем курсу Народне банке Србије на дан уплат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трошкови инсталирања НАТО </w:t>
      </w:r>
      <w:r>
        <w:rPr/>
        <w:t>Ammunition</w:t>
      </w:r>
      <w:r>
        <w:rPr>
          <w:lang w:val="sr-CS"/>
        </w:rPr>
        <w:t xml:space="preserve"> </w:t>
      </w:r>
      <w:r>
        <w:rPr/>
        <w:t>Data</w:t>
      </w:r>
      <w:r>
        <w:rPr>
          <w:lang w:val="sr-CS"/>
        </w:rPr>
        <w:t xml:space="preserve"> базе – 1.500,00 евра, у динарској противвредности према средњем курсу Народне банке Србије на дан уплате,</w:t>
      </w:r>
    </w:p>
    <w:p>
      <w:pPr>
        <w:pStyle w:val="Normal"/>
        <w:jc w:val="both"/>
        <w:rPr/>
      </w:pPr>
      <w:r>
        <w:rPr>
          <w:lang w:val="ru-RU"/>
        </w:rPr>
        <w:t xml:space="preserve">- каталог правила и процедура – 84,00 евра, </w:t>
      </w:r>
      <w:r>
        <w:rPr>
          <w:lang w:val="sr-CS"/>
        </w:rPr>
        <w:t>у динарској противвредности према средњем курсу Народне банке Србије на дан уплат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одишњи трошкове примене Уговора, износе око 4.850, евра </w:t>
      </w:r>
      <w:r>
        <w:rPr>
          <w:lang w:val="sr-CS"/>
        </w:rPr>
        <w:t xml:space="preserve">у динарској противвредности према средњем курсу Народне банке Србије на дан уплате, </w:t>
      </w:r>
      <w:r>
        <w:rPr>
          <w:lang w:val="ru-RU"/>
        </w:rPr>
        <w:t>и чине их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чланарина - 1.350,00 евра </w:t>
      </w:r>
      <w:r>
        <w:rPr>
          <w:lang w:val="sr-CS"/>
        </w:rPr>
        <w:t>у динарској противвредности према средњем курсу Народне банке Србије на дан уплат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учешће на два редовна годишња састанка – око 2.000,00 евра </w:t>
      </w:r>
      <w:r>
        <w:rPr>
          <w:lang w:val="sr-CS"/>
        </w:rPr>
        <w:t>у динарској противвредности према средњем курсу Народне банке Србије на дан уплате,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- достављање кода и прегледа произвођача – 1.500,00 евра </w:t>
      </w:r>
      <w:r>
        <w:rPr>
          <w:lang w:val="sr-CS"/>
        </w:rPr>
        <w:t>у динарској противвредности према средњем курсу Народне банке Србије на дан уплат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Средства за финансирање трошкова усвајања НАТО кодификационог система обезбеђују се у буџету Републике Србије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CharChar2Char">
    <w:name w:val="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05:00Z</dcterms:created>
  <dc:creator>Bojan &amp; Mira</dc:creator>
  <dc:description/>
  <cp:keywords/>
  <dc:language>en-US</dc:language>
  <cp:lastModifiedBy>JovanS</cp:lastModifiedBy>
  <cp:lastPrinted>2011-02-10T14:04:00Z</cp:lastPrinted>
  <dcterms:modified xsi:type="dcterms:W3CDTF">2011-02-14T11:05:00Z</dcterms:modified>
  <cp:revision>2</cp:revision>
  <dc:subject/>
  <dc:title> </dc:title>
</cp:coreProperties>
</file>