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lineRule="exact" w:line="320" w:before="0" w:after="0"/>
        <w:ind w:left="0" w:right="-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 ЗАКОНА</w:t>
      </w:r>
    </w:p>
    <w:p>
      <w:pPr>
        <w:pStyle w:val="Zakon"/>
        <w:spacing w:lineRule="exact" w:line="320" w:before="0" w:after="0"/>
        <w:ind w:left="0" w:right="-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ИЗМЕНАМА ЗАКОНА О ПОПИСУ СТАНОВНИШТВА, ДОМАЋИНСТАВА И СТАНОВА 2011. ГОДИНЕ 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Члан 1.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Закону о попису становништва, домаћинстава и станова 2011. године („Службени гласник РС”, број 104/09), у члану 1. став 2. речи: „ од 1. до 15. априла” замењују се речима: „ од 1. до 15. октобра”. </w:t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ставу 4. речи: „31. марта” замењу</w:t>
      </w:r>
      <w:r>
        <w:rPr>
          <w:rFonts w:cs="Times New Roman" w:ascii="Times New Roman" w:hAnsi="Times New Roman"/>
          <w:szCs w:val="24"/>
          <w:lang w:val="sr-Latn-CS"/>
        </w:rPr>
        <w:t>ју</w:t>
      </w:r>
      <w:r>
        <w:rPr>
          <w:rFonts w:cs="Times New Roman" w:ascii="Times New Roman" w:hAnsi="Times New Roman"/>
          <w:szCs w:val="24"/>
          <w:lang w:val="sr-CS"/>
        </w:rPr>
        <w:t xml:space="preserve">  се речима: „30. септембр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Члан 2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члану 28. речи:  „ до 15. април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 замењују се речима: „ до 15. октобр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Cs w:val="24"/>
          <w:lang w:val="sr-CS"/>
        </w:rPr>
        <w:t>Члан 3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728"/>
        </w:tabs>
        <w:spacing w:lineRule="exact" w:line="320" w:before="0" w:after="0"/>
        <w:ind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РАЗЛОЖЕЊЕ</w:t>
      </w:r>
    </w:p>
    <w:p>
      <w:pPr>
        <w:pStyle w:val="Normal"/>
        <w:spacing w:lineRule="exact" w:line="320" w:before="0" w:after="0"/>
        <w:ind w:right="-1" w:firstLine="144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right="-1" w:firstLine="144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/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ru-RU"/>
        </w:rPr>
        <w:t>.  УСТАВНИ ОСНОВ ЗА ДОНОШЕЊЕ ЗАКОНА</w:t>
      </w:r>
    </w:p>
    <w:p>
      <w:pPr>
        <w:pStyle w:val="Normal"/>
        <w:spacing w:lineRule="exact" w:line="320" w:before="0" w:after="0"/>
        <w:ind w:right="-1" w:firstLine="144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</w:t>
      </w:r>
    </w:p>
    <w:p>
      <w:pPr>
        <w:pStyle w:val="Normal"/>
        <w:spacing w:lineRule="exact" w:line="320" w:before="0" w:after="0"/>
        <w:ind w:right="-1" w:firstLine="720"/>
        <w:rPr/>
      </w:pPr>
      <w:r>
        <w:rPr>
          <w:rFonts w:cs="Times New Roman" w:ascii="Times New Roman" w:hAnsi="Times New Roman"/>
          <w:szCs w:val="24"/>
          <w:lang w:val="ru-RU"/>
        </w:rPr>
        <w:t xml:space="preserve">Уставни основ за доношење овог закона садржан је у члану 97. тачка 11. Устава Републике Србије, према којем Република Србија уређује и обезбеђује  прикупљање статистичких и других података од општег интереса, а у вези са чланом </w:t>
      </w:r>
      <w:r>
        <w:rPr>
          <w:rFonts w:cs="Times New Roman" w:ascii="Times New Roman" w:hAnsi="Times New Roman"/>
          <w:szCs w:val="24"/>
          <w:lang w:val="sr-Latn-CS"/>
        </w:rPr>
        <w:t>42</w:t>
      </w:r>
      <w:r>
        <w:rPr>
          <w:rFonts w:cs="Times New Roman" w:ascii="Times New Roman" w:hAnsi="Times New Roman"/>
          <w:szCs w:val="24"/>
          <w:lang w:val="ru-RU"/>
        </w:rPr>
        <w:t xml:space="preserve">. Устава Републике Србије, према којем се прикупљање, </w:t>
      </w:r>
      <w:r>
        <w:rPr>
          <w:rFonts w:cs="Times New Roman" w:ascii="Times New Roman" w:hAnsi="Times New Roman"/>
          <w:szCs w:val="24"/>
          <w:lang w:val="sr-CS"/>
        </w:rPr>
        <w:t xml:space="preserve">држање, </w:t>
      </w:r>
      <w:r>
        <w:rPr>
          <w:rFonts w:cs="Times New Roman" w:ascii="Times New Roman" w:hAnsi="Times New Roman"/>
          <w:szCs w:val="24"/>
          <w:lang w:val="ru-RU"/>
        </w:rPr>
        <w:t>обрада и коришћење података о личности уређује законом.</w:t>
      </w:r>
    </w:p>
    <w:p>
      <w:pPr>
        <w:pStyle w:val="Normal"/>
        <w:spacing w:lineRule="exact" w:line="320" w:before="0" w:after="0"/>
        <w:ind w:right="-1" w:firstLine="144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right="-1" w:hanging="0"/>
        <w:jc w:val="center"/>
        <w:rPr/>
      </w:pPr>
      <w:r>
        <w:rPr>
          <w:rFonts w:cs="Times New Roman" w:ascii="Times New Roman" w:hAnsi="Times New Roman"/>
          <w:szCs w:val="24"/>
        </w:rPr>
        <w:t>II</w:t>
      </w:r>
      <w:r>
        <w:rPr>
          <w:rFonts w:cs="Times New Roman" w:ascii="Times New Roman" w:hAnsi="Times New Roman"/>
          <w:szCs w:val="24"/>
          <w:lang w:val="ru-RU"/>
        </w:rPr>
        <w:t>. РАЗЛОЗИ ЗА ДОНОШЕЊЕ ЗАКОНА</w:t>
      </w:r>
    </w:p>
    <w:p>
      <w:pPr>
        <w:pStyle w:val="TextBodyIndent"/>
        <w:tabs>
          <w:tab w:val="center" w:pos="0" w:leader="none"/>
          <w:tab w:val="left" w:pos="1276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Гледано у светским размерама, пописи становништва представљају, с једне стране, најпопуларније статистичке акције, а с друге, најобимнија и најкомплекснија статистичка истраживања, како по садржају и методолошким решењима, тако и по својој специфичној организацији. 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Резултатима пописа 2011. године биће утврђен укупан број становника, домаћинстава и станова у Републици Србији, као и њихов распоред на нижим територијалним нивоима: управним окрузима, општинама, градовима и насељима. Поред тога, успостављена релациона база пописних података обезбедиће неограничене могућности за брзе и ефикасне обраде података о појединим деловима сваког насеља, и то до нивоа статистичких и пописних кругова, чиме ће бити задовољене потребе корисника података из области популационе политике, просторног планирања, реализације генералних и регионалних урбанистичких пројеката, стамбено-комуналних делатности и др.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основу изворних обавештења о обележјима основних јединица пописа (становнику, домаћинству и стану) биће утврђено бројно стање и најбитније карактеристике породица, пољопривредних газдинстава и зграда. У том контексту, биће посебно значајни подаци о броју и територијалном размештају тзв. старачких домаћинстава, као и о величини и степену  искоришћености пољопривредних фондова који се налазе у њиховом поседу. Такође, на темељу података о виталним, етничким, економским, образовним, миграционим и другим карактеристикама становништва створиће се јасна слика о структурним променама које су настале након пописа 2002. године унутар основних скупова становништва, као што су: активно, издржавано, мигрантско, аутохтоно, фертилно становништво итд. Поред тога, први пут након Другог светског рата, пописом ће се прикупити подаци о функционалној способности лица за обављање свакодневних активности (код куће, на послу, у школи), чиме ће се обезбедити оквир за формирање јединствене базе података о особама са инвалидитетом. Такође, ј</w:t>
      </w:r>
      <w:r>
        <w:rPr>
          <w:rFonts w:cs="Times New Roman" w:ascii="Times New Roman" w:hAnsi="Times New Roman"/>
          <w:szCs w:val="24"/>
          <w:lang w:val="sr-CS"/>
        </w:rPr>
        <w:t>едан од круцијалних циљева пописа биће идентификационо повезивање Пописа становништва, домаћинстава и станова и предстојећег Пописа пољопривреде (последњи пут попис пољопривреде спроведен је давне 1960. године). Наиме, с обзиром на то да ће се након пописа становништва спровести попис пољопривреде, предвиђено је да се у току теренског спровођења пописа становништва идентификују домаћинства која ће бити обухваћена потпуним пописом пољопривреде, како би на најрационалнији начин били искоришћени постојећи кадровски ресурси, информатичка опрема и финансијска средства.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асвим је извесно да ће предстојећи попис, по обиму садржаја, сложености методолошких решења (у свему усаглашених с међународним препорукама и прописаним стандардима Уједињених н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Евростата) и ангажованом броју пописивача и других непосредних учесника ове свеобухватне теренске статистичке акције (око 50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00 учесника), надмашити све досадаш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 пописе.</w:t>
      </w:r>
    </w:p>
    <w:p>
      <w:pPr>
        <w:pStyle w:val="TextBodyIndent"/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ржећи се стриктно утврђеног законског рока за изврш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пописа (од 1. до 15. априла 2011. године), Републички завод за статистику извршио је читав низ неопходних припремних активности за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гову реализацију. Пре свега, Републички завод за статистику правовремено је именовао пописне комисије у јединицама локалне самоуправе, чији је примарни задатак да руководе припремама, организацијом и спровођењем пописа на територији општина и градова. За штампу су припремљени основни пописни обрасци (Пописница, Упитник за домаћинство и стан, Контролник), помоћни обрасци и методолошка и организациона упутства. Интензивно се ради на изградњи Информационог система за оптичко препознавање и обраду података прикупљених у попису. Поред тога, Републички геодетски завод ради на припреми ажурних докумената пописних и статистичких кругова за теренску реализацију пописа.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Међутим, с обзиром на чињеницу да Републички завод за статистику није добио средства која су Законом о попису била предвиђена за припреме пописа у 2010. години, није било могуће извршити набавку потребне опреме, започети штампу образаца у вишемилионском тиражу и обавити друге припремне послове.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ред тога, у Предлогу закона о буџету Републике Србије за 2011. годину, за потребе Пописа становништва, домаћинстава и станова, планирана су знатно нижа средства од средстава предвиђених Законом о попису. Планирана средства нису довољна за квалитетну и благовремену припрему и реализацију пописа у периоду од 1. до 15. априла 2011. године. Суочени са недостатком средстава за најважније активности (штампа образаца и упутстава, обука и тестирање непосредних учесника у попису, рад пописних комисија у општинама/градовима, медијска кампања, претпописивање и исплате пописивача, инструктора и других ангажованих лица), принуђени смо да предложимо одлагање теренске реализације пописа за 6 месеци, тј. за период од 1. до 15. октобра 2011. године, како би се део средстава која недостају могао обезбедити из донације Европске уније (средства из донације ће бити на располагању у септембру 2011. године).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ременски интервал од 1. до 15. октобра је исто тако погодан за спровођ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 пописа као и период од 1. до 15. априла, у погледу мале покрет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ивости становништва, која је битна са становишта обезбеђ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што потпунијег обухвата становништва и домаћинстава. Поред тога, одлагањем пописа за 6 месеци омогућило би се далеко квалитетније ажурирање скица и описа статистичких и пописних кругова и контрола до сада припремљене документације територијалних јединица јер, због недостатка финансијских средстава, реализација ове активности касни.   </w:t>
      </w:r>
    </w:p>
    <w:p>
      <w:pPr>
        <w:pStyle w:val="TextBodyIndent"/>
        <w:tabs>
          <w:tab w:val="center" w:pos="0" w:leader="none"/>
        </w:tabs>
        <w:spacing w:lineRule="exact" w:line="320"/>
        <w:ind w:right="8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длагањем пописа за 6 месеци очувала би се и временска упоредивост података пописа са резултатима пописа држава чланица Европске уније с обзиром на то да је Уредбом 763/2008 Европског парламента и Савета Европе  дефинисано да свака држава чланица ЕУ треба, у референтној 2011. години, самостално да утврди период спровођења пописа. 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spacing w:lineRule="exact" w:line="320"/>
        <w:jc w:val="center"/>
        <w:rPr/>
      </w:pPr>
      <w:r>
        <w:rPr>
          <w:rFonts w:cs="Times New Roman" w:ascii="Times New Roman" w:hAnsi="Times New Roman"/>
          <w:szCs w:val="24"/>
        </w:rPr>
        <w:t>III</w:t>
      </w:r>
      <w:r>
        <w:rPr>
          <w:rFonts w:cs="Times New Roman" w:ascii="Times New Roman" w:hAnsi="Times New Roman"/>
          <w:szCs w:val="24"/>
          <w:lang w:val="ru-RU"/>
        </w:rPr>
        <w:t>. ОБЈАШ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ЊЕ ОСНОВНИХ ПРАВНИХ ИНСТИТУТА И ПОЈЕДИНАЧНИХ РЕШ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tabs>
          <w:tab w:val="clear" w:pos="1728"/>
        </w:tabs>
        <w:spacing w:lineRule="exact" w:line="320" w:before="0" w:after="0"/>
        <w:ind w:left="0" w:firstLine="720"/>
        <w:rPr/>
      </w:pPr>
      <w:r>
        <w:rPr>
          <w:rFonts w:cs="Times New Roman" w:ascii="Times New Roman" w:hAnsi="Times New Roman"/>
          <w:szCs w:val="24"/>
          <w:lang w:val="ru-RU"/>
        </w:rPr>
        <w:t>Нацртом закона о изменама Закона о попису становништва, домаћинстава и станова 2011. године у Републици Србији уређују се припрема, организација и спровођење пописа у периоду од 1. до 15. октобра 2011. године. Све јединице пописа (лица, домаћинства и станови) биће пописане према стању у тзв. критичном моменту пописа, тј. на дан 30. септембр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2011. године, у 24.00 сата (члан 1).</w:t>
      </w:r>
    </w:p>
    <w:p>
      <w:pPr>
        <w:pStyle w:val="Normal"/>
        <w:tabs>
          <w:tab w:val="clear" w:pos="1728"/>
        </w:tabs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У члану 28. Закона наведени рок у коме је лице обухваћено пописом дужно да се јави надлежном органу ради давања података у вези с пописом, ако га пописивач у време пописа не затекне у стану, померен је на 15. октобар 2011. године због усклађивања са новим термином спровођења попис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(члан 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). 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IV</w:t>
      </w:r>
      <w:r>
        <w:rPr>
          <w:rFonts w:cs="Times New Roman" w:ascii="Times New Roman" w:hAnsi="Times New Roman"/>
          <w:szCs w:val="24"/>
          <w:lang w:val="ru-RU"/>
        </w:rPr>
        <w:t>. ПРОЦЕНА ИЗНОСА ФИНАНСИЈСКИХ СРЕДСТАВА ЗА СПРОВОЂ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ЗАКОНА</w:t>
      </w:r>
    </w:p>
    <w:p>
      <w:pPr>
        <w:pStyle w:val="BodyText2"/>
        <w:tabs>
          <w:tab w:val="left" w:pos="1276" w:leader="none"/>
        </w:tabs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BodyText2"/>
        <w:spacing w:lineRule="exact" w:line="320"/>
        <w:ind w:left="360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ПРЕДЛОГ ОДРЕДАБА ЗАКОНА  КОЈЕ СЕ МЕЊАЈУ</w:t>
      </w:r>
    </w:p>
    <w:p>
      <w:pPr>
        <w:pStyle w:val="BodyText2"/>
        <w:spacing w:lineRule="exact" w:line="320"/>
        <w:ind w:left="360" w:hanging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BodyText2"/>
        <w:spacing w:lineRule="exact" w:line="320"/>
        <w:ind w:left="360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.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Овим законом се утврђује правни оквир којим се обухватају: садржај, припрема, организација и спровођење Пописа становништва, домаћинстава и станова 2011. године у Републици Србији (у даљем тексту: попис), као и обавезе државних и других органа и организација у попису, обавезе и дужности давалаца пописних података и лица која врше послове пописа, објављивање пописних резултата и финансирање пописа.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пис се спроводи у периоду </w:t>
      </w:r>
      <w:r>
        <w:rPr>
          <w:rFonts w:cs="Times New Roman" w:ascii="Times New Roman" w:hAnsi="Times New Roman"/>
          <w:strike/>
          <w:szCs w:val="24"/>
          <w:lang w:val="sr-CS"/>
        </w:rPr>
        <w:t>од 1. до 15. априла</w:t>
      </w:r>
      <w:r>
        <w:rPr>
          <w:rFonts w:cs="Times New Roman" w:ascii="Times New Roman" w:hAnsi="Times New Roman"/>
          <w:szCs w:val="24"/>
          <w:lang w:val="sr-CS"/>
        </w:rPr>
        <w:t xml:space="preserve"> ОД 1. ДО 15. ОКТОБРА 2011. године. 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епосредно по завршетку пописа, врши се контрола квалитета података прикупљених пописом у изабраним  пописним  круговима.</w:t>
      </w:r>
    </w:p>
    <w:p>
      <w:pPr>
        <w:pStyle w:val="BodyText2"/>
        <w:spacing w:lineRule="exact" w:line="320"/>
        <w:ind w:firstLine="36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пис и контрола квалитета података прикупљених  пописом спроведе се према стању на дан </w:t>
      </w:r>
      <w:r>
        <w:rPr>
          <w:rFonts w:cs="Times New Roman" w:ascii="Times New Roman" w:hAnsi="Times New Roman"/>
          <w:strike/>
          <w:szCs w:val="24"/>
          <w:lang w:val="sr-CS"/>
        </w:rPr>
        <w:t>31. марта</w:t>
      </w:r>
      <w:r>
        <w:rPr>
          <w:rFonts w:cs="Times New Roman" w:ascii="Times New Roman" w:hAnsi="Times New Roman"/>
          <w:szCs w:val="24"/>
          <w:lang w:val="sr-CS"/>
        </w:rPr>
        <w:t xml:space="preserve">  30. СЕПТЕМБРА  2011. године у 24,00 сата.   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8.</w:t>
      </w:r>
    </w:p>
    <w:p>
      <w:pPr>
        <w:pStyle w:val="BodyText2"/>
        <w:spacing w:lineRule="exact" w:line="32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ко пописивач у време пописа не затекне у стану лица обухваћено пописом, а податаке  не може да прикупи на начин предвиђен у члану 27. овог закона, оставиће писмено обавештење да је то лице дужно да се најкасније </w:t>
      </w:r>
      <w:r>
        <w:rPr>
          <w:rFonts w:cs="Times New Roman" w:ascii="Times New Roman" w:hAnsi="Times New Roman"/>
          <w:strike/>
          <w:szCs w:val="24"/>
          <w:lang w:val="sr-CS"/>
        </w:rPr>
        <w:t>до 15. априла</w:t>
      </w:r>
      <w:r>
        <w:rPr>
          <w:rFonts w:cs="Times New Roman" w:ascii="Times New Roman" w:hAnsi="Times New Roman"/>
          <w:szCs w:val="24"/>
          <w:lang w:val="sr-CS"/>
        </w:rPr>
        <w:t xml:space="preserve">  ДО 15. ОКТОБРА  2011. године јави надлежном органу ради давања података у вези с пописом.</w:t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BodyText2"/>
        <w:spacing w:lineRule="exact" w:line="3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  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ru-RU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ru-RU"/>
        </w:rPr>
        <w:t xml:space="preserve"> О УСКЛАЂЕНОСТИ ПРОПИСА 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1. Овлашћени предлагач прописа</w:t>
      </w:r>
      <w:r>
        <w:rPr>
          <w:sz w:val="22"/>
          <w:szCs w:val="22"/>
          <w:lang w:val="sr-CS"/>
        </w:rPr>
        <w:t xml:space="preserve">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rFonts w:eastAsia="Helv Ciril;Courier New"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Обрађивач: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Републички завод за статистику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ЕДЛОГ ЗАКОНА О ИЗМЕНАМА </w:t>
      </w:r>
      <w:r>
        <w:rPr>
          <w:sz w:val="22"/>
          <w:szCs w:val="22"/>
          <w:lang w:val="sr-RS"/>
        </w:rPr>
        <w:t>ЗАКОНА О ПОПИСУ СТАНОВНИШТВА, ДОМАЋИНСТАВА И СТАНОВА 2011. ГОДИН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поразум, односно Прелазни споразум нема директну везу са садржином Предлога закона о изменама Закона о попису становништва, домаћинстава и станова 2011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/</w:t>
      </w:r>
    </w:p>
    <w:p>
      <w:pPr>
        <w:pStyle w:val="Normal"/>
        <w:rPr/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  <w:ins w:id="2" w:author="Zoran Sretić" w:date="2010-07-23T10:05:00Z"/>
        </w:rPr>
      </w:pPr>
      <w:r>
        <w:rPr>
          <w:lang w:val="sr-RS"/>
        </w:rPr>
        <w:t>- Уредба Ек 763/2008 Европског парламента и Савета о пописима становништва и стамбених јединица. Нема директну везу са садржином Предлога закона о изменама Закона о попису становништва, домаћинстава и станова 2011. године</w:t>
      </w:r>
      <w:ins w:id="0" w:author="Zoran Sretić" w:date="2010-07-23T11:01:00Z">
        <w:r>
          <w:rPr>
            <w:lang w:val="sr-CS"/>
          </w:rPr>
          <w:t>.</w:t>
        </w:r>
      </w:ins>
      <w:ins w:id="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rPr>
          <w:lang w:val="sr-CS"/>
        </w:rPr>
      </w:pPr>
      <w:r>
        <w:rPr>
          <w:rFonts w:eastAsia="Helv Ciril;Courier New"/>
          <w:lang w:val="sr-CS"/>
        </w:rPr>
        <w:t xml:space="preserve">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color w:val="000000"/>
          <w:lang w:val="sr-R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/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rPr>
          <w:lang w:val="sr-RS"/>
        </w:rPr>
      </w:pPr>
      <w:r>
        <w:rPr>
          <w:rFonts w:eastAsia="Helv Ciril;Courier New"/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Преведено у Републичком заводу за статисти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  <w:r>
        <w:rPr>
          <w:b/>
          <w:lang w:val="sr-CS"/>
        </w:rPr>
        <w:t>?</w:t>
      </w:r>
    </w:p>
    <w:p>
      <w:pPr>
        <w:pStyle w:val="Normal"/>
        <w:spacing w:before="0" w:after="240"/>
        <w:jc w:val="center"/>
        <w:rPr>
          <w:lang w:val="sr-RS"/>
        </w:rPr>
      </w:pPr>
      <w:r>
        <w:rPr>
          <w:lang w:val="sr-RS"/>
        </w:rPr>
        <w:t>/</w:t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rial Narrow"/>
    <w:charset w:val="00"/>
    <w:family w:val="swiss"/>
    <w:pitch w:val="variable"/>
  </w:font>
  <w:font w:name="C_ Helvetik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2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.6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35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;Courier New" w:hAnsi="Helv Ciril;Courier New" w:eastAsia="Times New Roman" w:cs="Helv Ciril;Courier New"/>
      <w:color w:val="auto"/>
      <w:sz w:val="32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72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spacing w:lineRule="auto" w:line="360" w:before="0" w:after="0"/>
      <w:ind w:firstLine="720"/>
    </w:pPr>
    <w:rPr>
      <w:rFonts w:ascii="Book-Cirilica;Arial Narrow" w:hAnsi="Book-Cirilica;Arial Narrow" w:cs="Book-Cirilica;Arial Narrow"/>
      <w:sz w:val="28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left"/>
    </w:pPr>
    <w:rPr>
      <w:rFonts w:ascii="C_ Helvetika;Times New Roman" w:hAnsi="C_ Helvetika;Times New Roman" w:cs="C_ Helvetika;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Footnote">
    <w:name w:val="Footnote Text"/>
    <w:basedOn w:val="Normal"/>
    <w:pPr>
      <w:tabs>
        <w:tab w:val="clear" w:pos="1728"/>
      </w:tabs>
      <w:spacing w:lineRule="atLeast" w:line="240" w:before="0" w:after="0"/>
      <w:ind w:hanging="0"/>
    </w:pPr>
    <w:rPr>
      <w:rFonts w:ascii="Times New Roman" w:hAnsi="Times New Roman" w:cs="Times New Roman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1:00Z</dcterms:created>
  <dc:creator>BRANKO</dc:creator>
  <dc:description/>
  <cp:keywords>popis stanovni{tva</cp:keywords>
  <dc:language>en-US</dc:language>
  <cp:lastModifiedBy>JovanS</cp:lastModifiedBy>
  <cp:lastPrinted>2011-02-03T13:44:00Z</cp:lastPrinted>
  <dcterms:modified xsi:type="dcterms:W3CDTF">2011-02-07T16:01:00Z</dcterms:modified>
  <cp:revision>2</cp:revision>
  <dc:subject>skenirano</dc:subject>
  <dc:title>Zakon o izmenama Zakona o izvr{ewu popisa stanovni{tva, doma}instava i stanova u 2001. godini u Republici Srbiji</dc:title>
</cp:coreProperties>
</file>