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Табела усклађе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sr-Latn-CS"/>
              </w:rPr>
              <w:t>Директива о проспектима</w:t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eastAsia="TimesNewRomanPSMT;Times New Roman"/>
                <w:b/>
              </w:rPr>
              <w:t>1:32003Л0071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>Овлашћени предлагач прописа: Влада; Обрађивач:</w:t>
            </w:r>
            <w:r>
              <w:rPr>
                <w:b/>
                <w:color w:val="000000"/>
                <w:lang w:val="sr-Latn-CS"/>
              </w:rPr>
              <w:t>Министарство финансиј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2</w:t>
            </w:r>
            <w:r>
              <w:rPr>
                <w:b/>
                <w:color w:val="000000"/>
                <w:lang w:val="sr-Latn-CS"/>
              </w:rPr>
              <w:t xml:space="preserve">. </w:t>
            </w:r>
            <w:r>
              <w:rPr>
                <w:b/>
                <w:color w:val="000000"/>
                <w:lang w:val="sr-CS"/>
              </w:rPr>
              <w:t>новембар</w:t>
            </w:r>
            <w:r>
              <w:rPr>
                <w:b/>
                <w:color w:val="000000"/>
                <w:lang w:val="sr-Latn-CS"/>
              </w:rPr>
              <w:t xml:space="preserve"> 2010. године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5. Предлог</w:t>
            </w:r>
            <w:r>
              <w:rPr>
                <w:b/>
                <w:color w:val="000000"/>
                <w:lang w:val="sr-Latn-CS"/>
              </w:rPr>
              <w:t xml:space="preserve"> закона о тржишту капитала</w:t>
            </w:r>
            <w:r>
              <w:rPr>
                <w:b/>
                <w:color w:val="000000"/>
                <w:lang w:val="ru-RU"/>
              </w:rPr>
              <w:t xml:space="preserve">  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>6. 35 (2008-5)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(а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а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б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б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ц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д)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е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ф)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а  прописа РС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амена и делок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e</w:t>
            </w:r>
            <w:r>
              <w:rPr>
                <w:lang w:val="sr-CS"/>
              </w:rPr>
              <w:t>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узеће од примене за и</w:t>
            </w:r>
            <w:r>
              <w:rPr>
                <w:lang w:val="sr-Latn-CS"/>
              </w:rPr>
              <w:t>нституције за колективно инвестирање осим затворених врс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узеће од примене за и</w:t>
            </w:r>
            <w:r>
              <w:rPr>
                <w:lang w:val="sr-Latn-CS"/>
              </w:rPr>
              <w:t xml:space="preserve">нституције за колективно инвестирање осим затворених врс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узеће од примене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власничке ХоВ издате од стране држава чланица ЕУ, њихових централних банака, регионалних или локалних власти, јавних међународних органа  или Европске централне банк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власничке ХоВ издате од стране </w:t>
            </w:r>
            <w:r>
              <w:rPr>
                <w:lang w:val="sr-CS"/>
              </w:rPr>
              <w:t>Републике Србије и Народне банке Србије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узеће за ХоВ издате од стране држава чланица ЕУ или њихових централних банака требало би да се одложи док Србија не постане чланица ЕУ и не добије право на реципрочне повластице.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0000"/>
                <w:lang w:val="sr-Latn-CS"/>
              </w:rPr>
              <w:t xml:space="preserve">.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узеће од примене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кције централних банака држава чланица ЕУ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ебало би да се одложи док Србија не постане чланица ЕУ и не добије право на реципрочне повластице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 за</w:t>
            </w:r>
            <w:r>
              <w:rPr>
                <w:lang w:val="sr-Latn-CS"/>
              </w:rPr>
              <w:t xml:space="preserve"> ХоВ са гаранцијом државе чланице ЕУ или са гаранцијом јединице  регионалне или локалне власти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ебало би да се одложи док Србија не постане чланица ЕУ и не добије право на реципрочне повластице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узеће од примене за</w:t>
            </w:r>
            <w:r>
              <w:rPr>
                <w:lang w:val="sr-Latn-CS"/>
              </w:rPr>
              <w:t xml:space="preserve"> ХоВ које издају непрофитни издаваоци које признаје држава чланица Е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ебало би да се одложи док Србија не постане чланица ЕУ и не добије право на реципрочне повластице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узеће од примене за</w:t>
            </w:r>
            <w:r>
              <w:rPr>
                <w:lang w:val="sr-Latn-CS"/>
              </w:rPr>
              <w:t xml:space="preserve">  невласничке хартије од вредности које кредитне институције издају континуирано или периодичн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Изузеће од примене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замењив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удел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у становима и сличним непокретностима који се не могу продати без губитка учешћа у имовин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С правом не спада у дефиницију „преносивих хартија од вредности“ без обзира на одлуку да се унесе конкретно изузеће у ДП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 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х</w:t>
            </w:r>
            <w:r>
              <w:rPr>
                <w:lang w:val="sr-CS"/>
              </w:rPr>
              <w:t xml:space="preserve">ов </w:t>
            </w:r>
            <w:r>
              <w:rPr>
                <w:lang w:val="sr-Latn-CS"/>
              </w:rPr>
              <w:t>у укупној вредности мањој од 2.500.000 ев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амера је да и ове ХоВ буду регулисане Законом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 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в издате у Шведској за осигурање хипотекарних креди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ће је релевантно само за инструмент из Шведске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ће од примене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х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 xml:space="preserve"> које кредитне институције издају континуирано или периодично, ако је укупна вредност понуде мања од 50.000.000 ев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амера је да и ове ХоВ буду регулисане Законом, осим ако не постоји још неко изузеће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борно право да се израђује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дредба је питање избора и није забрањена Законо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Хартије од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</w:t>
            </w:r>
            <w:r>
              <w:rPr>
                <w:lang w:val="sr-CS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Хартије од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ласничке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>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ласничке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власничке ХоВ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</w:t>
            </w:r>
            <w:r>
              <w:rPr>
                <w:lang w:val="sr-CS"/>
              </w:rPr>
              <w:t>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евласничке ХоВ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 2.1.37 дефинише “дужничке  хартије од вредности” уместо “невласничких хартија од вредности”  (“нон-еqуитy сецуритиес”), што доводи до истог резултата уз већу флексибилност и могућност да се  дериватне хартије регулишу засебно уколико је то неопходно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Јавна понуда хартија од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3</w:t>
            </w:r>
            <w:r>
              <w:rPr>
                <w:lang w:val="sr-CS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Јавна понуда хартија од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лификовани инвестит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4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лификовани инвестит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нето годишњег прихода је замењен годишњим пословним приходо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 или након потпуног усклађивања закона који уређују рачуноводство и ревизи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бог разлика у начину састављања биланса предузећа у земљама ЕУ и код нас, прописан је појам који најближе одговара појму нето годишњег прихода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ла и средња предузећ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4.</w:t>
            </w:r>
            <w:r>
              <w:rPr>
                <w:lang w:val="sr-CS"/>
              </w:rPr>
              <w:t>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а правна лица која не испуњавају услове за велика предузећа, произлази да су мала и сред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јам нето годишњег прихода је замењен годишњим пословним приходо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 или након потпуног усклађивања закона који уређују рачуноводство и ревизи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бог разлика у начину састављања биланса предузећа у земљама ЕУ и код нас, прописан је појам који најближе одговара појму нето годишњег прихода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а институ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а институ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Предлог </w:t>
            </w:r>
            <w:r>
              <w:rPr>
                <w:lang w:val="sr-Latn-CS"/>
              </w:rPr>
              <w:t xml:space="preserve">закона </w:t>
            </w:r>
            <w:r>
              <w:rPr>
                <w:lang w:val="sr-CS"/>
              </w:rPr>
              <w:t xml:space="preserve">врши упућивање на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</w:t>
            </w:r>
            <w:r>
              <w:rPr>
                <w:lang w:val="sr-Latn-CS"/>
              </w:rPr>
              <w:t xml:space="preserve">акон </w:t>
            </w:r>
            <w:r>
              <w:rPr>
                <w:lang w:val="sr-CS"/>
              </w:rPr>
              <w:t>којим се уређују банке</w:t>
            </w:r>
            <w:r>
              <w:rPr>
                <w:lang w:val="sr-Latn-CS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ок Србија не постане чланица ЕУ препоручује се што ужа дефиниција, јер до тада банке у Србији неће моћи да остварују међународне повластице које се омогућују кредитним институцијама из ЕУ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давала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3</w:t>
            </w:r>
            <w:r>
              <w:rPr>
                <w:lang w:val="sr-CS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давала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Лице које упућује пону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</w:t>
            </w:r>
            <w:r>
              <w:rPr>
                <w:lang w:val="sr-CS"/>
              </w:rPr>
              <w:t>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Лице које упућује пону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2</w:t>
            </w:r>
            <w:r>
              <w:rPr>
                <w:lang w:val="sr-CS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грам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4</w:t>
            </w:r>
            <w:r>
              <w:rPr>
                <w:lang w:val="sr-CS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грам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нављајуће издавање хартија од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4</w:t>
            </w:r>
            <w:r>
              <w:rPr>
                <w:lang w:val="sr-CS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нављајуће издавање хартија од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а држава чланиц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Матична држава чланиц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и</w:t>
            </w:r>
            <w:r>
              <w:rPr>
                <w:lang w:val="sr-CS"/>
              </w:rPr>
              <w:t>је</w:t>
            </w:r>
            <w:r>
              <w:rPr>
                <w:lang w:val="sr-Latn-CS"/>
              </w:rPr>
              <w:t xml:space="preserve"> неопходн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у Закону све до момента док Србији не буде осигурано чланство у ЕУ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епосредно пре него што се Србији осигура чланство у ЕУ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а чланица прије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а чланица прије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и</w:t>
            </w:r>
            <w:r>
              <w:rPr>
                <w:lang w:val="sr-CS"/>
              </w:rPr>
              <w:t>је</w:t>
            </w:r>
            <w:r>
              <w:rPr>
                <w:lang w:val="sr-Latn-CS"/>
              </w:rPr>
              <w:t xml:space="preserve"> неопходн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у Закону све до момента док Србији не буде осигурано чланство у ЕУ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епосредно пре него што се Србији осигура чланство у ЕУ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нституције колективног инвестирања осим затворених врс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нституције колективног инвестирања осим затворених врс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Србија има посебан Закон о инвестиционим фондовима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единице институција колективног инвестир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единице институција колективног инвестирањ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Србија има посебан Закон о инвестиционим фондовима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обре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обре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Концепт „одобрења“ који се  користи у </w:t>
            </w:r>
            <w:r>
              <w:rPr>
                <w:lang w:val="sr-CS"/>
              </w:rPr>
              <w:t xml:space="preserve">тексту закона </w:t>
            </w:r>
            <w:r>
              <w:rPr>
                <w:lang w:val="sr-Latn-CS"/>
              </w:rPr>
              <w:t>конзистентан је са дефиницијом која важи у ЕУ</w:t>
            </w:r>
            <w:r>
              <w:rPr>
                <w:lang w:val="sr-CS"/>
              </w:rPr>
              <w:t>, али није посебно дата дефиниција самог појма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ни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1.4</w:t>
            </w:r>
            <w:r>
              <w:rPr>
                <w:lang w:val="sr-CS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ни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јединци који могу бити квалификовани инвестит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јединци који могу бити квалификовани инвестит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истар квалификованих инвести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4.3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истар квалификованих инвести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а Европске Комис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а објављивањ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  <w:r>
              <w:rPr>
                <w:lang w:val="sr-CS"/>
              </w:rPr>
              <w:t>1. и 11.</w:t>
            </w:r>
            <w:r>
              <w:rPr>
                <w:lang w:val="ru-RU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бавеза објављивањ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 упућен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искључиво квалификованим инвеститор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 упућен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искључиво квалификованим инвеститор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упућен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лицима чији број не може бити већи од 100, а који нису квалификовани инвестит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упућен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лицима чији број не може бити већи од 100, а који нису квалификовани инвестито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 лицима која уплаћују најмање 50.000 евра по инвеститор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 лицима која уплаћују најмање 50.000 евра по инвеститор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чија појединачна вредност износи најмање 50.000 ев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чија појединачна вредност износи најмање 50.000 ев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купне вредности мање од 100.000 евра, при чему се овај износ рачуна током периода од 12 месец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ну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Хо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купне вредности мање од 100.000 евра, при чему се овај износ рачуна током периода од 12 месец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,  став 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редна прода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редна прода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бјављивање проспекта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бјављивање проспекта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од обавезе  објављивањ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кције издате ради за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од обавезе  објављивањ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Хартије од вредности које се нуде као начин плаћања у понуди за преузим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од обавезе  објављивањ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Хартије од вредности које се нуде у вези са спајањем друшта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од обавезе  објављивањ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Акције које се нуде без накна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од обавезе  објављивањ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Хартије од вредности које се нуде садашњим или бившим члановима управе или запослен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Акције које у току 12-месечног периода чине мање од 10% издатих ак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кције издате ради за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Хартије од вредности које се нуде као начин плаћања у понуди за преузим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Хартије од вредности које се нуде у вези са спајањем друшта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Акције које се издају постојећим акционарима без накна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Хартије од вредности које се нуде садашњим или бившим члановима управе или запослен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укључење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Акције издате након конверзије или замене других ХоВ, одн. остваривањем права из других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узеци за укључење у трговање 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дређе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хартије од вредности које су већ укључене у трговање на другом регулисаном тржишту</w:t>
            </w:r>
            <w:r>
              <w:rPr>
                <w:lang w:val="sr-CS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ву одредбу не би требало укључити у Закон док се Србији не осигурају чланство у ЕУ и реципрочне повластице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краћени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краћени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јединачни или засебни докумен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јединачни или засебни докумен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сновни проспект за одређене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сновни проспект за одређене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ст за садржај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,2</w:t>
            </w:r>
            <w:r>
              <w:rPr>
                <w:lang w:val="sr-CS"/>
              </w:rPr>
              <w:t xml:space="preserve"> и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ст за садржај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ст за садржај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,2,3</w:t>
            </w:r>
            <w:r>
              <w:rPr>
                <w:lang w:val="sr-CS"/>
              </w:rPr>
              <w:t xml:space="preserve"> и </w:t>
            </w: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ст за садржај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авез</w:t>
            </w:r>
            <w:r>
              <w:rPr>
                <w:lang w:val="sr-CS"/>
              </w:rPr>
              <w:t>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т о минималном садржају информација </w:t>
            </w:r>
            <w:r>
              <w:rPr>
                <w:lang w:val="sr-Latn-CS"/>
              </w:rPr>
              <w:t>које треба укључити у проспект у вези са различитим издава</w:t>
            </w:r>
            <w:r>
              <w:rPr>
                <w:lang w:val="sr-CS"/>
              </w:rPr>
              <w:t>оцима..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т о минималном садржају информација </w:t>
            </w:r>
            <w:r>
              <w:rPr>
                <w:lang w:val="sr-Latn-CS"/>
              </w:rPr>
              <w:t>које треба укључити у проспект у вези са различитим издава</w:t>
            </w:r>
            <w:r>
              <w:rPr>
                <w:lang w:val="sr-CS"/>
              </w:rPr>
              <w:t>оцима..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клађеност са прописима ИОСЦ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клађеност са прописима ИОСЦ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остављање података – коначна понуђена це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  <w:r>
              <w:rPr>
                <w:lang w:val="sr-CS"/>
              </w:rPr>
              <w:t xml:space="preserve">и </w:t>
            </w: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остављање података – коначна понуђена це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остављање других подата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,5</w:t>
            </w:r>
            <w:r>
              <w:rPr>
                <w:lang w:val="sr-CS"/>
              </w:rPr>
              <w:t xml:space="preserve"> и </w:t>
            </w: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остављање других подата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остављање других подата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остављање других подата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лидност 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лидност 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лидност основног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лидност основног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Валидност проспекта за континуирану понуду невласничких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Валидност проспекта за континуирану понуду невласничких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лидност  документа о регистрациј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  <w:r>
              <w:rPr>
                <w:lang w:val="sr-CS"/>
              </w:rPr>
              <w:t xml:space="preserve"> и </w:t>
            </w: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лидност  документа о регистрациј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Годишњи документ о објављеним информациј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Годишњи документ о објављеним информациј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Годишњи документ о објављеним информациј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  <w:r>
              <w:rPr>
                <w:lang w:val="sr-CS"/>
              </w:rPr>
              <w:t xml:space="preserve"> и 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Годишњи документ о објављеним информациј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ХоВ чија појединачна вредност износи најмање 50.000 ев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за ХоВ чија појединачна вредност износи најмање 50.000 ев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кључење путем упућ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кључење путем упућ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кључење путем упућ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кључење путем упућ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спекти који се састоје из засебних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спекти који се састоје из засебних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спекти који се састоје из засебних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  <w:r>
              <w:rPr>
                <w:lang w:val="sr-CS"/>
              </w:rPr>
              <w:t xml:space="preserve"> и 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спекти који се састоје из засебних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спекти који се састоје из засебних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спекти који се састоје из засебних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обре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, 2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обре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ок за давање одобр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3 </w:t>
            </w:r>
            <w:r>
              <w:rPr>
                <w:lang w:val="sr-CS"/>
              </w:rPr>
              <w:t>и</w:t>
            </w:r>
            <w:r>
              <w:rPr/>
              <w:t xml:space="preserve"> 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ок за давање одобре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дужени ро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дужени ро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потпуна документ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потпуна документ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енос одобрења другим државама чланиц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ву одредбу не би требало укључити у Закон док се Србији не осигурају чланство у ЕУ и реципрочне повластице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Комисија није одговорна за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Комисија није одговорна за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  <w:r>
              <w:rPr>
                <w:lang w:val="sr-CS"/>
              </w:rPr>
              <w:t xml:space="preserve"> и </w:t>
            </w: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,2</w:t>
            </w:r>
            <w:r>
              <w:rPr>
                <w:lang w:val="sr-CS"/>
              </w:rPr>
              <w:t xml:space="preserve"> и 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</w:t>
            </w:r>
            <w:r>
              <w:rPr>
                <w:lang w:val="sr-CS"/>
              </w:rPr>
              <w:t xml:space="preserve"> и </w:t>
            </w:r>
            <w:r>
              <w:rPr/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глаш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,2,3</w:t>
            </w:r>
            <w:r>
              <w:rPr>
                <w:lang w:val="sr-CS"/>
              </w:rPr>
              <w:t xml:space="preserve"> и </w:t>
            </w: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а проспек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аво да се одустане од упис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аво да се одустане од упис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добрење проспекта које важи на нивоу целе Заједниц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 би требало укључити у Закон док се Србији не осигурају чланство у ЕУ и реципрочне повластице које се предвиђају овим одредбам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епосредно пре него што се Србији осигура чланство у ЕУ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 би требало укључити у Закон док се Србији не осигурају чланство у ЕУ и реципрочне повластице које се предвиђају овим одредбам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епосредно пре него што се Србији осигура чланство у ЕУ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отреба јези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 би требало укључити у Закон док се Србији не осигурају чланство у ЕУ и реципрочне повластице које се предвиђају овим одредбам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епосредно пре него што се Србији осигура чланство у ЕУ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даваоци основани у трећим земља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 би требало укључити у Закон док се Србији не осигурају чланство у ЕУ и реципрочне повластице које се предвиђају овим одредбам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епосредно пре него што се Србији осигура чланство у ЕУ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влашћењ</w:t>
            </w:r>
            <w:r>
              <w:rPr>
                <w:lang w:val="sr-CS"/>
              </w:rPr>
              <w:t>е за надзор над обавезама према директив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ђивање надлежних орг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елегирање овлашћењ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 захтева</w:t>
            </w:r>
            <w:r>
              <w:rPr>
                <w:lang w:val="sr-CS"/>
              </w:rPr>
              <w:t xml:space="preserve"> се </w:t>
            </w:r>
            <w:r>
              <w:rPr>
                <w:lang w:val="sr-Latn-CS"/>
              </w:rPr>
              <w:t xml:space="preserve"> делегирање овлашћења</w:t>
            </w:r>
            <w:r>
              <w:rPr>
                <w:lang w:val="sr-CS"/>
              </w:rPr>
              <w:t>, већ представља опцију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додатних информ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додатних информ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докумен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Тражење додатних информација од ревизора и чланова упра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Тражење додатних информација од ревизора и чланова упра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устава јавне понуде</w:t>
            </w:r>
            <w:r>
              <w:rPr>
                <w:lang w:val="sr-CS"/>
              </w:rPr>
              <w:t xml:space="preserve"> или пријема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</w:t>
            </w:r>
            <w:r>
              <w:rPr>
                <w:lang w:val="sr-CS"/>
              </w:rPr>
              <w:t>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устава јавне понуде</w:t>
            </w:r>
            <w:r>
              <w:rPr>
                <w:lang w:val="sr-CS"/>
              </w:rPr>
              <w:t xml:space="preserve"> или пријема у трго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а оглаша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а оглаша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брана јавн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3.</w:t>
            </w:r>
            <w:r>
              <w:rPr>
                <w:lang w:val="sr-CS"/>
              </w:rPr>
              <w:t>2 и 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брана јавне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а трго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а трго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брана трго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брана трго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.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вно обелодањ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вно обелодањ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датне информ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датне информа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а трго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а трго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и у погледу континуираног обелодањ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. до 7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и у погледу континуираног обелодањивањ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аћење и надзор над испуњавањем прописаних обаве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аћење и надзор над испуњавањем прописаних обаве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Обавезе за </w:t>
            </w:r>
            <w:r>
              <w:rPr>
                <w:lang w:val="sr-Latn-CS"/>
              </w:rPr>
              <w:t>државе са прекограничним</w:t>
            </w:r>
            <w:r>
              <w:rPr>
                <w:lang w:val="sr-CS"/>
              </w:rPr>
              <w:t xml:space="preserve"> т</w:t>
            </w:r>
            <w:r>
              <w:rPr>
                <w:lang w:val="sr-Latn-CS"/>
              </w:rPr>
              <w:t>ериторијама у свом састав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дредба није обавез</w:t>
            </w:r>
            <w:r>
              <w:rPr>
                <w:lang w:val="sr-CS"/>
              </w:rPr>
              <w:t>ујућа за све чланице ЕУ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5</w:t>
            </w:r>
            <w:r>
              <w:rPr>
                <w:lang w:val="sr-CS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између орг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0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између орг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и се на земље које су чланице ИОСЦО и потписнице ММОР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Кад се Србији осигура чланство у ЕУ.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Са практичне стране, члан 283. Закона предвиђа сарадњу између Србије и било ког регулатора који је потписник меморандума  о разумевању из члана 283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између орг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0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између орг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ере предострож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виђа се сарадња надзорних органа земаља чланица.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а 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министративне каз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министративне каз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Јавно објављивање казнених мера и санк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јављивање казнених мера и санк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Делимично </w:t>
            </w:r>
            <w:r>
              <w:rPr>
                <w:lang w:val="sr-CS"/>
              </w:rPr>
              <w:t>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писано је обавештавање регулисаног тржишта, МТП, НБС и кредитне институције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аво жалбе пред судским органи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улисано другим законима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мене и допуне</w:t>
            </w:r>
            <w:r>
              <w:rPr>
                <w:lang w:val="sr-CS"/>
              </w:rPr>
              <w:t xml:space="preserve"> директи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дредбом се мењају друге директиве ЕУ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ављање ван снаг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дредбом се Директива ЕЦ ставља ван снаг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ози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Утврђује се рок у ком државе чланице ЕУ треба да усвоје Директиву, а који је већ проша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а одредб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важи за Србиј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упање на снаг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је обавеза Србиј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кога се односи директи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је обавеза Србиј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екс 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адрж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свеобухватне захтеве у погледу форме и садржаја обелодањивања кој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предмет подзаконских аката </w:t>
            </w:r>
            <w:r>
              <w:rPr>
                <w:lang w:val="sr-Latn-CS"/>
              </w:rPr>
              <w:t xml:space="preserve"> Комисије</w:t>
            </w:r>
            <w:r>
              <w:rPr>
                <w:lang w:val="sr-CS"/>
              </w:rPr>
              <w:t xml:space="preserve"> за хов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екс 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кумента за регистрациј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кумента за регистрациј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адрж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свеобухватне захтеве у погледу форме и садржаја обелодањивања кој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предмет подзаконских аката </w:t>
            </w:r>
            <w:r>
              <w:rPr>
                <w:lang w:val="sr-Latn-CS"/>
              </w:rPr>
              <w:t xml:space="preserve"> Комисије</w:t>
            </w:r>
            <w:r>
              <w:rPr>
                <w:lang w:val="sr-CS"/>
              </w:rPr>
              <w:t xml:space="preserve"> за хов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И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кумент о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кумент о Х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адрж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свеобухватне захтеве у погледу форме и садржаја обелодањивања кој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предмет подзаконских аката </w:t>
            </w:r>
            <w:r>
              <w:rPr>
                <w:lang w:val="sr-Latn-CS"/>
              </w:rPr>
              <w:t xml:space="preserve"> Комисије</w:t>
            </w:r>
            <w:r>
              <w:rPr>
                <w:lang w:val="sr-CS"/>
              </w:rPr>
              <w:t xml:space="preserve"> за хов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Анекс</w:t>
            </w:r>
            <w:r>
              <w:rPr>
                <w:sz w:val="36"/>
                <w:szCs w:val="36"/>
                <w:lang w:val="sr-Latn-CS"/>
              </w:rPr>
              <w:t xml:space="preserve"> </w:t>
            </w:r>
            <w:r>
              <w:rPr>
                <w:lang w:val="sr-Latn-CS"/>
              </w:rPr>
              <w:t>И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краћени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краћени проспек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С</w:t>
            </w:r>
            <w:r>
              <w:rPr>
                <w:sz w:val="23"/>
                <w:szCs w:val="23"/>
                <w:lang w:val="sr-Latn-CS"/>
              </w:rPr>
              <w:t>адрж</w:t>
            </w:r>
            <w:r>
              <w:rPr>
                <w:sz w:val="23"/>
                <w:szCs w:val="23"/>
                <w:lang w:val="sr-CS"/>
              </w:rPr>
              <w:t>и</w:t>
            </w:r>
            <w:r>
              <w:rPr>
                <w:sz w:val="23"/>
                <w:szCs w:val="23"/>
                <w:lang w:val="sr-Latn-CS"/>
              </w:rPr>
              <w:t xml:space="preserve"> свеобухватне захтеве у погледу форме и садржаја обелодањивања кој</w:t>
            </w:r>
            <w:r>
              <w:rPr>
                <w:sz w:val="23"/>
                <w:szCs w:val="23"/>
                <w:lang w:val="sr-CS"/>
              </w:rPr>
              <w:t>е</w:t>
            </w:r>
            <w:r>
              <w:rPr>
                <w:sz w:val="23"/>
                <w:szCs w:val="23"/>
                <w:lang w:val="sr-Latn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у</w:t>
            </w:r>
            <w:r>
              <w:rPr>
                <w:sz w:val="23"/>
                <w:szCs w:val="23"/>
                <w:lang w:val="sr-Latn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предмет подзаконских аката </w:t>
            </w:r>
            <w:r>
              <w:rPr>
                <w:sz w:val="23"/>
                <w:szCs w:val="23"/>
                <w:lang w:val="sr-Latn-CS"/>
              </w:rPr>
              <w:t xml:space="preserve"> Комисије</w:t>
            </w:r>
            <w:r>
              <w:rPr>
                <w:sz w:val="23"/>
                <w:szCs w:val="23"/>
                <w:lang w:val="sr-CS"/>
              </w:rPr>
              <w:t xml:space="preserve"> за хов.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20:00Z</dcterms:created>
  <dc:creator>Aleksandar Zavišić</dc:creator>
  <dc:description/>
  <cp:keywords/>
  <dc:language>en-US</dc:language>
  <cp:lastModifiedBy>Bojan</cp:lastModifiedBy>
  <cp:lastPrinted>2010-12-30T17:59:00Z</cp:lastPrinted>
  <dcterms:modified xsi:type="dcterms:W3CDTF">2011-01-11T10:20:00Z</dcterms:modified>
  <cp:revision>2</cp:revision>
  <dc:subject/>
  <dc:title>Table of Concordance form</dc:title>
</cp:coreProperties>
</file>