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 xml:space="preserve">Прилог 1. </w:t>
      </w:r>
    </w:p>
    <w:p>
      <w:pPr>
        <w:pStyle w:val="Normal"/>
        <w:widowControl/>
        <w:autoSpaceDE w:val="false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>ФАКТОРИ ЕКВИВАЛЕНТНЕ ТОКСИЧНОСТИ</w:t>
      </w:r>
    </w:p>
    <w:p>
      <w:pPr>
        <w:pStyle w:val="Normal"/>
        <w:widowControl/>
        <w:autoSpaceDE w:val="false"/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</w:rPr>
        <w:t>ЗА ДИБЕНЗО</w:t>
      </w:r>
      <w:r>
        <w:rPr>
          <w:bCs/>
          <w:iCs/>
          <w:color w:val="000000"/>
          <w:sz w:val="24"/>
          <w:szCs w:val="24"/>
        </w:rPr>
        <w:t>-П-ДИОКСИНЕ</w:t>
      </w:r>
      <w:r>
        <w:rPr>
          <w:bCs/>
          <w:color w:val="000000"/>
          <w:sz w:val="24"/>
          <w:szCs w:val="24"/>
          <w:lang w:val="sr-Latn-CS"/>
        </w:rPr>
        <w:t xml:space="preserve"> И ДИБЕНЗОФУРАНЕ</w:t>
      </w:r>
    </w:p>
    <w:p>
      <w:pPr>
        <w:pStyle w:val="Normal"/>
        <w:widowControl/>
        <w:autoSpaceDE w:val="false"/>
        <w:jc w:val="center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  <w:t xml:space="preserve">У циљу одређивања </w:t>
      </w:r>
      <w:r>
        <w:rPr>
          <w:color w:val="000000"/>
          <w:sz w:val="24"/>
          <w:szCs w:val="24"/>
        </w:rPr>
        <w:t>токсичке једнакости (ТE) диоксина и фурана,</w:t>
      </w:r>
      <w:r>
        <w:rPr>
          <w:color w:val="000000"/>
          <w:sz w:val="24"/>
          <w:szCs w:val="24"/>
          <w:lang w:val="sr-BA"/>
        </w:rPr>
        <w:t xml:space="preserve"> масене</w:t>
      </w:r>
      <w:r>
        <w:rPr>
          <w:color w:val="000000"/>
          <w:sz w:val="24"/>
          <w:szCs w:val="24"/>
        </w:rPr>
        <w:t xml:space="preserve"> концентрације</w:t>
      </w:r>
      <w:r>
        <w:rPr>
          <w:color w:val="000000"/>
          <w:sz w:val="24"/>
          <w:szCs w:val="24"/>
          <w:lang w:val="sr-BA"/>
        </w:rPr>
        <w:t xml:space="preserve"> </w:t>
      </w:r>
      <w:r>
        <w:rPr>
          <w:color w:val="000000"/>
          <w:sz w:val="24"/>
          <w:szCs w:val="24"/>
        </w:rPr>
        <w:t>диоксина и фурана множе се са</w:t>
      </w:r>
      <w:r>
        <w:rPr>
          <w:color w:val="000000"/>
          <w:sz w:val="24"/>
          <w:szCs w:val="24"/>
          <w:lang w:val="sr-BA"/>
        </w:rPr>
        <w:t xml:space="preserve"> следећи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BA"/>
        </w:rPr>
        <w:t>еквивалентним</w:t>
      </w:r>
      <w:r>
        <w:rPr>
          <w:color w:val="000000"/>
          <w:sz w:val="24"/>
          <w:szCs w:val="24"/>
        </w:rPr>
        <w:t xml:space="preserve"> факторима пре сабирања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Фактор </w:t>
            </w:r>
            <w:r>
              <w:rPr>
                <w:color w:val="000000"/>
                <w:sz w:val="24"/>
                <w:szCs w:val="24"/>
                <w:lang w:val="sr-BA"/>
              </w:rPr>
              <w:t>еквивалентне токсичност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2,3,7,8 </w:t>
              <w:tab/>
              <w:t>- тетрахлордибензодиоксин (TCDD)</w:t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7,8 </w:t>
              <w:tab/>
              <w:t>- пентахлордибензодиоксин (PeCDD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4,7,8 </w:t>
              <w:tab/>
              <w:t>- хексахлордибензодиоксин (HxCDD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6,7,8 </w:t>
              <w:tab/>
              <w:t>- хексахлордибензодиоксин (HxCDD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7,8,9 </w:t>
              <w:tab/>
              <w:t>- хексахлордибензодиоксин (HxCDD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,2,3,4,6,7,8 </w:t>
              <w:tab/>
              <w:t>- хептахлордибензодиоксин (HpCDD)</w:t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- октахлордибензодиоксин (OCDD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2,3,7,8 </w:t>
              <w:tab/>
              <w:t>- тетрахлордибензофуран (T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2,3,4,7,8 </w:t>
              <w:tab/>
              <w:t>- пентахлордибензофуран (PeCDF)</w:t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  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7,8 </w:t>
              <w:tab/>
              <w:t>- пентахлордибензофуран (PeCDF)</w:t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  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4,7,8 </w:t>
              <w:tab/>
              <w:t>- хексахлордибензофуран (Hx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6,7,8 </w:t>
              <w:tab/>
              <w:t>- хексахлордибензофуран (Hx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7,8,9 </w:t>
              <w:tab/>
              <w:t>- хексахлордибензофуран (Hx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2,3,4,6,7,8 </w:t>
              <w:tab/>
              <w:t>- хексахлордибензофуран (Hx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4,6,7,8 </w:t>
              <w:tab/>
              <w:t>- хептахлордибензофуран (Hp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</w:rPr>
              <w:t xml:space="preserve">1,2,3,4,7,8,9 </w:t>
              <w:tab/>
              <w:t>- хептахлордибензофуран (Hp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- октахлордибензофуран (OCDF)</w:t>
              <w:tab/>
              <w:tab/>
            </w:r>
            <w:r>
              <w:rPr>
                <w:color w:val="000000"/>
                <w:sz w:val="24"/>
                <w:szCs w:val="24"/>
                <w:lang w:val="sr-BA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sr-BA"/>
              </w:rPr>
              <w:t>,</w:t>
            </w:r>
            <w:r>
              <w:rPr>
                <w:color w:val="000000"/>
                <w:sz w:val="24"/>
                <w:szCs w:val="24"/>
              </w:rPr>
              <w:t>00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jc w:val="right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6:00Z</dcterms:created>
  <dc:creator>Sinisa</dc:creator>
  <dc:description/>
  <cp:keywords/>
  <dc:language>en-US</dc:language>
  <cp:lastModifiedBy>Bojan</cp:lastModifiedBy>
  <dcterms:modified xsi:type="dcterms:W3CDTF">2010-12-29T14:36:00Z</dcterms:modified>
  <cp:revision>2</cp:revision>
  <dc:subject/>
  <dc:title>Прилог 1</dc:title>
</cp:coreProperties>
</file>