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у члана 72. став 9. тачка 5) Закона о управљању отпадом („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бр. 36/09 и 88/10) и </w:t>
      </w:r>
      <w:r>
        <w:rPr>
          <w:rFonts w:cs="Times New Roman" w:ascii="Times New Roman" w:hAnsi="Times New Roman"/>
          <w:sz w:val="24"/>
          <w:szCs w:val="24"/>
        </w:rPr>
        <w:t>члана 42. став 1. Закона о Влади („Службени гласник РС”, бр. 55/05, 71/05-исправка, 101/07 и 65/08),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а доноси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ЕДБУ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aps/>
          <w:lang w:val="en-US"/>
        </w:rPr>
        <w:t>O</w:t>
      </w:r>
      <w:r>
        <w:rPr>
          <w:rFonts w:cs="Times New Roman" w:ascii="Times New Roman" w:hAnsi="Times New Roman"/>
          <w:caps/>
          <w:lang w:val="ru-RU"/>
        </w:rPr>
        <w:t xml:space="preserve"> лист</w:t>
      </w:r>
      <w:r>
        <w:rPr>
          <w:rFonts w:cs="Times New Roman" w:ascii="Times New Roman" w:hAnsi="Times New Roman"/>
          <w:caps/>
        </w:rPr>
        <w:t xml:space="preserve">И </w:t>
      </w:r>
      <w:r>
        <w:rPr>
          <w:rFonts w:cs="Times New Roman" w:ascii="Times New Roman" w:hAnsi="Times New Roman"/>
          <w:caps/>
          <w:lang w:val="ru-RU"/>
        </w:rPr>
        <w:t>неопасног отпада за који се не издаје дозвола, са документацијом која прати прекогранично кретањ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lang w:val="ru-RU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1.</w:t>
      </w:r>
    </w:p>
    <w:p>
      <w:pPr>
        <w:pStyle w:val="TextBodyIndent"/>
        <w:rPr/>
      </w:pPr>
      <w:r>
        <w:rPr/>
        <w:t>Овом уредбом прописује се Листа неопасног отпада за који се не издаје дозвола, са документацијом која прати његово прекогранично кретањ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2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пасан отпад за чији увоз, извоз и транзит се не издаје дозвола дат је у Листи I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В-Неопасан отпад,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ја је одштампана као Прилог 1. ове уредбе и чини њен саставни део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сту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В - Неопасан отпад чин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а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В-1. неопасан отпад за који се не издаје дозвола за прекогранично кретање отпада приликом извоза из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а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В-2. неопасан отпад за који се не издаје дозвола за прекогранично кретање отпада приликом увоза у Републик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биј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а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-3. неопасан отпад за који се не издаје дозвола за прекогранично кретање отпада приликом транзита преко територије Републике Србиј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екогранично кретањ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неопасног отпада који не прелази количину од 25</w:t>
      </w:r>
      <w:r>
        <w:rPr>
          <w:rFonts w:cs="Times New Roman" w:ascii="Times New Roman" w:hAnsi="Times New Roman"/>
          <w:sz w:val="24"/>
          <w:szCs w:val="24"/>
          <w:lang w:val="en-US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и намењен је за лабораторијске сврхе, не издаје се дозвол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3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когранично кретање неопасног отпада из члана 2. ове уредбе прати следећа документација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умент који прати прекогранично кретање неопасног отпада (ДППКНО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left" w:pos="90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пија уговора између лица које организује прекогранично кретање неопасног отпада и увозника и/или примаоца отпада, ради третмана;</w:t>
      </w:r>
    </w:p>
    <w:p>
      <w:pPr>
        <w:pStyle w:val="Normal"/>
        <w:numPr>
          <w:ilvl w:val="0"/>
          <w:numId w:val="7"/>
        </w:numPr>
        <w:tabs>
          <w:tab w:val="left" w:pos="90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врда пријаве прекограничног кретања неопасног отпада надлежним органима држава које су укључене у прекогранично кретањ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неопасног </w:t>
      </w:r>
      <w:r>
        <w:rPr>
          <w:rFonts w:cs="Times New Roman" w:ascii="Times New Roman" w:hAnsi="Times New Roman"/>
          <w:color w:val="000000"/>
          <w:sz w:val="24"/>
          <w:szCs w:val="24"/>
        </w:rPr>
        <w:t>отпада;</w:t>
      </w:r>
    </w:p>
    <w:p>
      <w:pPr>
        <w:pStyle w:val="Normal"/>
        <w:numPr>
          <w:ilvl w:val="0"/>
          <w:numId w:val="7"/>
        </w:numPr>
        <w:tabs>
          <w:tab w:val="left" w:pos="90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а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ација коју захтевају надлежни органи држава које су укључене у прекогранично кретање неопасног отпад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1"/>
        <w:spacing w:before="0" w:after="0"/>
        <w:ind w:firstLine="708"/>
        <w:jc w:val="both"/>
        <w:rPr/>
      </w:pPr>
      <w:r>
        <w:rPr>
          <w:lang w:val="ru-RU"/>
        </w:rPr>
        <w:t>Документација из става 1. овог члана мора да буде у оригиналу или у овереном препису, са преводом на језик који је прихватљив за надлежни орган,</w:t>
      </w:r>
      <w:r>
        <w:rPr>
          <w:lang w:val="pt-PT"/>
        </w:rPr>
        <w:t xml:space="preserve"> од стране овлашћеног судског тумача</w:t>
      </w:r>
      <w:r>
        <w:rPr>
          <w:lang w:val="ru-RU"/>
        </w:rPr>
        <w:t xml:space="preserve"> (српски, односно енглески језик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лан 4.</w:t>
      </w:r>
    </w:p>
    <w:p>
      <w:pPr>
        <w:pStyle w:val="Normal1"/>
        <w:spacing w:before="0" w:after="0"/>
        <w:ind w:firstLine="708"/>
        <w:jc w:val="both"/>
        <w:rPr/>
      </w:pPr>
      <w:r>
        <w:rPr>
          <w:lang w:val="sr-CS"/>
        </w:rPr>
        <w:t xml:space="preserve">Испоручилац неопасног отпада попуњава </w:t>
      </w:r>
      <w:r>
        <w:rPr>
          <w:lang w:val="ru-RU"/>
        </w:rPr>
        <w:t xml:space="preserve">Документ који прати прекогранично кретање неопасног отпада на прописаном обрасцу. </w:t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lang w:val="ru-RU"/>
        </w:rPr>
        <w:t>Документ који прати прекогранично кретање неопасног отпада дат је на Обрасцу 1. на српском и енглеском језику, који је одштампан уз ову уредбу и чини њен саставни део.</w:t>
      </w:r>
    </w:p>
    <w:p>
      <w:pPr>
        <w:pStyle w:val="Normal"/>
        <w:spacing w:before="0" w:after="0"/>
        <w:rPr/>
      </w:pP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Уговор између лица које организује прекогранично кретање неопасног отпада и увозника и/или примаоца отпада који је намењен за третман закључује се са периодом важења од дана отпочињања прекограничног кретања неопасног отпада до завршетка операција третмана отпад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врда пријаве прекограничног кретања неопасног отпада (извоз, увоз и транзит), ради третмана за који се не издаје дозвола, садржи информације о прекограничном кретању, и то:</w:t>
      </w:r>
    </w:p>
    <w:p>
      <w:pPr>
        <w:pStyle w:val="Normal"/>
        <w:numPr>
          <w:ilvl w:val="0"/>
          <w:numId w:val="8"/>
        </w:numPr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тке о испорукама отпада из Документа који прати прекогранично кретање неопасног отпада;</w:t>
      </w:r>
    </w:p>
    <w:p>
      <w:pPr>
        <w:pStyle w:val="Normal"/>
        <w:numPr>
          <w:ilvl w:val="0"/>
          <w:numId w:val="8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атке из уговора између испоручиоца/извозника и примаоца/увозника отпа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ук</w:t>
      </w:r>
      <w:r>
        <w:rPr>
          <w:rFonts w:cs="Times New Roman" w:ascii="Times New Roman" w:hAnsi="Times New Roman"/>
          <w:color w:val="000000"/>
          <w:sz w:val="24"/>
          <w:szCs w:val="24"/>
        </w:rPr>
        <w:t>ључујући и обавезу враћања отпада у државу извоза ако испоручени отпад није третиран како је намеравано;</w:t>
      </w:r>
    </w:p>
    <w:p>
      <w:pPr>
        <w:pStyle w:val="Normal"/>
        <w:numPr>
          <w:ilvl w:val="0"/>
          <w:numId w:val="8"/>
        </w:numPr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тке из извештаја о испитивању отпада за прекогранично кретање, ради идентификације отпа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врда пријаве прекограничног кретања неопасног отпада из става 4. овог члана издаје се на период до 12 месеци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5.</w:t>
      </w:r>
    </w:p>
    <w:p>
      <w:pPr>
        <w:pStyle w:val="Normal"/>
        <w:spacing w:before="0" w:after="0"/>
        <w:ind w:right="70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ind w:right="-441"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right="-441" w:firstLine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рој: </w:t>
      </w:r>
    </w:p>
    <w:p>
      <w:pPr>
        <w:pStyle w:val="Normal"/>
        <w:tabs>
          <w:tab w:val="left" w:pos="1080" w:leader="none"/>
          <w:tab w:val="center" w:pos="2280" w:leader="none"/>
          <w:tab w:val="center" w:pos="7680" w:leader="none"/>
        </w:tabs>
        <w:ind w:right="-441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У Београд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децемб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0. го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дине</w:t>
      </w:r>
    </w:p>
    <w:p>
      <w:pPr>
        <w:pStyle w:val="Normal"/>
        <w:tabs>
          <w:tab w:val="left" w:pos="1080" w:leader="none"/>
          <w:tab w:val="center" w:pos="2280" w:leader="none"/>
          <w:tab w:val="center" w:pos="7680" w:leader="none"/>
        </w:tabs>
        <w:ind w:right="-441"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center" w:pos="2280" w:leader="none"/>
          <w:tab w:val="center" w:pos="7680" w:leader="none"/>
        </w:tabs>
        <w:ind w:right="-4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А</w:t>
      </w:r>
    </w:p>
    <w:p>
      <w:pPr>
        <w:pStyle w:val="Normal"/>
        <w:tabs>
          <w:tab w:val="left" w:pos="1080" w:leader="none"/>
          <w:tab w:val="center" w:pos="2280" w:leader="none"/>
          <w:tab w:val="center" w:pos="7680" w:leader="none"/>
        </w:tabs>
        <w:ind w:right="-441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20" w:right="-441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ац 1.</w:t>
      </w:r>
    </w:p>
    <w:p>
      <w:pPr>
        <w:pStyle w:val="TextBody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КУМЕНТ КОЈИ ПРАТИ ПРЕКОГРАНИЧНО КРЕТАЊЕ НЕОПАСНОГ ОТПАДА</w:t>
      </w:r>
    </w:p>
    <w:p>
      <w:pPr>
        <w:pStyle w:val="TextBody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17"/>
          <w:szCs w:val="17"/>
          <w:lang w:val="sr-CS"/>
        </w:rPr>
      </w:pPr>
      <w:r>
        <w:rPr>
          <w:rFonts w:cs="Times New Roman" w:ascii="Times New Roman" w:hAnsi="Times New Roman"/>
          <w:sz w:val="16"/>
          <w:lang w:val="sr-CS"/>
        </w:rPr>
        <w:t xml:space="preserve">Република Србија, </w:t>
      </w:r>
      <w:r>
        <w:rPr>
          <w:rFonts w:cs="Times New Roman" w:ascii="Times New Roman" w:hAnsi="Times New Roman"/>
          <w:sz w:val="17"/>
          <w:szCs w:val="17"/>
        </w:rPr>
        <w:t>Министарство животне средине и просторног планирања</w:t>
      </w:r>
    </w:p>
    <w:p>
      <w:pPr>
        <w:pStyle w:val="TextBody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17"/>
          <w:szCs w:val="17"/>
          <w:lang w:val="sr-CS"/>
        </w:rPr>
      </w:pPr>
      <w:r>
        <w:rPr>
          <w:rFonts w:cs="Times New Roman" w:ascii="Times New Roman" w:hAnsi="Times New Roman"/>
          <w:sz w:val="17"/>
          <w:szCs w:val="17"/>
          <w:lang w:val="sr-CS"/>
        </w:rPr>
        <w:t>Подаци о испорукама отпада (</w:t>
      </w:r>
      <w:r>
        <w:rPr>
          <w:rFonts w:cs="Times New Roman" w:ascii="Times New Roman" w:hAnsi="Times New Roman"/>
          <w:sz w:val="17"/>
          <w:szCs w:val="17"/>
          <w:vertAlign w:val="superscript"/>
          <w:lang w:val="sr-CS"/>
        </w:rPr>
        <w:t>1</w:t>
      </w:r>
      <w:r>
        <w:rPr>
          <w:rFonts w:cs="Times New Roman" w:ascii="Times New Roman" w:hAnsi="Times New Roman"/>
          <w:sz w:val="17"/>
          <w:szCs w:val="17"/>
          <w:lang w:val="sr-CS"/>
        </w:rPr>
        <w:t>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1037"/>
        <w:gridCol w:w="520"/>
        <w:gridCol w:w="518"/>
        <w:gridCol w:w="1038"/>
        <w:gridCol w:w="3760"/>
      </w:tblGrid>
      <w:tr>
        <w:trPr>
          <w:trHeight w:val="1730" w:hRule="atLeast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80"/>
              </w:tabs>
              <w:spacing w:before="60" w:after="6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споручилац отпада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Лице за контакт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тел</w:t>
            </w:r>
            <w:r>
              <w:rPr>
                <w:rFonts w:cs="Times New Roman" w:ascii="Times New Roman" w:hAnsi="Times New Roman"/>
              </w:rPr>
              <w:t xml:space="preserve">.: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факс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-mail: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80"/>
              </w:tabs>
              <w:spacing w:before="60" w:after="6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возник/прималац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зив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реса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ице за контакт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тел.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факс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-mail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80"/>
              </w:tabs>
              <w:spacing w:before="120" w:after="12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Количина отпада:             </w:t>
            </w:r>
            <w:r>
              <w:rPr>
                <w:rFonts w:cs="Times New Roman" w:ascii="Times New Roman" w:hAnsi="Times New Roman"/>
                <w:sz w:val="16"/>
              </w:rPr>
              <w:t>Тона (</w:t>
            </w:r>
            <w:r>
              <w:rPr>
                <w:rFonts w:cs="Times New Roman" w:ascii="Times New Roman" w:hAnsi="Times New Roman"/>
                <w:sz w:val="16"/>
                <w:lang w:val="fr-FR"/>
              </w:rPr>
              <w:t>Mg</w:t>
            </w:r>
            <w:r>
              <w:rPr>
                <w:rFonts w:cs="Times New Roman" w:ascii="Times New Roman" w:hAnsi="Times New Roman"/>
                <w:sz w:val="16"/>
              </w:rPr>
              <w:t xml:space="preserve">):                   </w:t>
            </w:r>
            <w:r>
              <w:rPr>
                <w:rFonts w:cs="Times New Roman" w:ascii="Times New Roman" w:hAnsi="Times New Roman"/>
                <w:sz w:val="16"/>
                <w:lang w:val="fr-FR"/>
              </w:rPr>
              <w:t>m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80"/>
              </w:tabs>
              <w:spacing w:before="120" w:after="12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атум испоруке отпада:</w:t>
            </w:r>
          </w:p>
        </w:tc>
      </w:tr>
      <w:tr>
        <w:trPr>
          <w:trHeight w:val="264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5 (a) </w:t>
            </w:r>
            <w:r>
              <w:rPr>
                <w:rFonts w:cs="Times New Roman" w:ascii="Times New Roman" w:hAnsi="Times New Roman"/>
                <w:sz w:val="16"/>
              </w:rPr>
              <w:t>(²)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Први превозник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зив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Лице за контакт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Тел</w:t>
            </w:r>
            <w:r>
              <w:rPr>
                <w:rFonts w:cs="Times New Roman" w:ascii="Times New Roman" w:hAnsi="Times New Roman"/>
              </w:rPr>
              <w:t>.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акс:</w:t>
            </w:r>
          </w:p>
          <w:p>
            <w:pPr>
              <w:pStyle w:val="BodyText2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чин транспорта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ум прево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тпис: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 (b) Други превозник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зив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Лице за контакт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Тел</w:t>
            </w:r>
            <w:r>
              <w:rPr>
                <w:rFonts w:cs="Times New Roman" w:ascii="Times New Roman" w:hAnsi="Times New Roman"/>
              </w:rPr>
              <w:t>.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акс:</w:t>
            </w:r>
          </w:p>
          <w:p>
            <w:pPr>
              <w:pStyle w:val="BodyText2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чин транспорта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ум прево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тпис: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 (c) Трећи превозник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зив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Лице за контакт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Тел</w:t>
            </w:r>
            <w:r>
              <w:rPr>
                <w:rFonts w:cs="Times New Roman" w:ascii="Times New Roman" w:hAnsi="Times New Roman"/>
              </w:rPr>
              <w:t>.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акс:</w:t>
            </w:r>
          </w:p>
          <w:p>
            <w:pPr>
              <w:pStyle w:val="BodyText2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чин транспорта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ум прево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тпис:</w:t>
            </w:r>
          </w:p>
        </w:tc>
      </w:tr>
      <w:tr>
        <w:trPr>
          <w:trHeight w:val="941" w:hRule="atLeast"/>
          <w:cantSplit w:val="true"/>
        </w:trPr>
        <w:tc>
          <w:tcPr>
            <w:tcW w:w="5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spacing w:before="120" w:after="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Произвиђач отпада </w:t>
            </w:r>
            <w:r>
              <w:rPr>
                <w:rFonts w:cs="Times New Roman" w:ascii="Times New Roman" w:hAnsi="Times New Roman"/>
                <w:sz w:val="16"/>
              </w:rPr>
              <w:t>(³)</w:t>
            </w:r>
          </w:p>
          <w:p>
            <w:pPr>
              <w:pStyle w:val="BodyText2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варни произвођач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lang w:val="sr-CS"/>
              </w:rPr>
              <w:t>нови произвођач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) </w:t>
            </w:r>
            <w:r>
              <w:rPr>
                <w:rFonts w:cs="Times New Roman" w:ascii="Times New Roman" w:hAnsi="Times New Roman"/>
                <w:b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купљач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Лице за контакт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тел</w:t>
            </w:r>
            <w:r>
              <w:rPr>
                <w:rFonts w:cs="Times New Roman" w:ascii="Times New Roman" w:hAnsi="Times New Roman"/>
              </w:rPr>
              <w:t xml:space="preserve">.: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факс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-mail: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120" w:after="6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перације поновног искоришћења (или одлагања у случају отпада за лабораторијску анализу):</w:t>
            </w:r>
          </w:p>
          <w:p>
            <w:pPr>
              <w:pStyle w:val="Normal"/>
              <w:spacing w:before="0" w:after="120"/>
              <w:ind w:left="357" w:firstLine="7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-ознака/D -ознака:</w:t>
            </w:r>
          </w:p>
        </w:tc>
      </w:tr>
      <w:tr>
        <w:trPr>
          <w:trHeight w:val="941" w:hRule="atLeast"/>
          <w:cantSplit w:val="true"/>
        </w:trPr>
        <w:tc>
          <w:tcPr>
            <w:tcW w:w="5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080"/>
              </w:tabs>
              <w:snapToGrid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120" w:after="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пис и назив отпад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669" w:hRule="atLeast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spacing w:before="120" w:after="60"/>
              <w:ind w:left="357" w:hanging="357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Постројење за третман   </w:t>
            </w:r>
            <w:r>
              <w:rPr>
                <w:rFonts w:eastAsia="Symbol" w:cs="Symbol" w:ascii="Symbol" w:hAnsi="Symbol"/>
                <w:b/>
                <w:sz w:val="16"/>
              </w:rPr>
              <w:t>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                           Лабораторија   </w:t>
            </w:r>
            <w:r>
              <w:rPr>
                <w:rFonts w:eastAsia="Symbol" w:cs="Symbol" w:ascii="Symbol" w:hAnsi="Symbol"/>
                <w:b/>
                <w:sz w:val="16"/>
              </w:rPr>
              <w:t>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 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Лице за контакт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BodyText2"/>
              <w:spacing w:before="0" w:after="60"/>
              <w:rPr/>
            </w:pPr>
            <w:r>
              <w:rPr>
                <w:rFonts w:cs="Times New Roman" w:ascii="Times New Roman" w:hAnsi="Times New Roman"/>
                <w:lang w:val="sr-CS"/>
              </w:rPr>
              <w:t>тел</w:t>
            </w:r>
            <w:r>
              <w:rPr>
                <w:rFonts w:cs="Times New Roman" w:ascii="Times New Roman" w:hAnsi="Times New Roman"/>
              </w:rPr>
              <w:t xml:space="preserve">.: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факс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-mail: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120" w:after="6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Идентификација отпада </w:t>
            </w:r>
            <w:r>
              <w:rPr>
                <w:rFonts w:cs="Times New Roman" w:ascii="Times New Roman" w:hAnsi="Times New Roman"/>
                <w:i/>
                <w:sz w:val="16"/>
              </w:rPr>
              <w:t>(уписати одговарајуће ознаке)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080"/>
              </w:tabs>
              <w:spacing w:before="0" w:after="6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азел прилог IX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080"/>
              </w:tabs>
              <w:spacing w:before="0" w:after="6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ECD (ако је другачија од (i)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080"/>
              </w:tabs>
              <w:spacing w:before="0" w:after="6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листа отпад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080"/>
              </w:tabs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ционална ознака:</w:t>
            </w:r>
          </w:p>
        </w:tc>
      </w:tr>
      <w:tr>
        <w:trPr>
          <w:trHeight w:val="30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60" w:after="6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кључене земље/државе у прекограничном кретању:</w:t>
            </w:r>
          </w:p>
        </w:tc>
      </w:tr>
      <w:tr>
        <w:trPr>
          <w:trHeight w:val="30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звоза/отпреме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Транзита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воза/одредишта</w:t>
            </w:r>
          </w:p>
        </w:tc>
      </w:tr>
      <w:tr>
        <w:trPr>
          <w:trHeight w:val="1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6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60" w:after="24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Изјава лица које организује испоруке отпада: </w:t>
            </w:r>
            <w:r>
              <w:rPr>
                <w:rFonts w:cs="Times New Roman" w:ascii="Times New Roman" w:hAnsi="Times New Roman"/>
                <w:sz w:val="16"/>
              </w:rPr>
              <w:t>Потврђујем да су горе наведени подаци , тачни и потпуни. Такође потврђујем да постоје уговорне обавезе са увозником отпад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зив:                                                                                             Датум:                                                       Потпис:</w:t>
            </w:r>
          </w:p>
        </w:tc>
      </w:tr>
      <w:tr>
        <w:trPr>
          <w:trHeight w:val="971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60" w:after="240"/>
              <w:ind w:left="357" w:hanging="357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отпис увозника/ примаоца отпад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зив:                                                                                             Датум:                                                       Потпис:</w:t>
            </w:r>
          </w:p>
        </w:tc>
      </w:tr>
      <w:tr>
        <w:trPr>
          <w:trHeight w:val="38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ОПУЊАВА ПОСТРОЈЕЊЕ ЗА ТРЕТМАН ИЛИ ЛАБОРАТОРИЈА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45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14.  </w:t>
            </w:r>
            <w:r>
              <w:rPr>
                <w:rFonts w:cs="Times New Roman" w:ascii="Times New Roman" w:hAnsi="Times New Roman"/>
                <w:b/>
                <w:szCs w:val="16"/>
                <w:lang w:val="sr-CS"/>
              </w:rPr>
              <w:t>Испорука је примљена у постројењу за третман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zCs w:val="16"/>
              </w:rPr>
              <w:t>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Cs w:val="16"/>
                <w:lang w:val="sr-CS"/>
              </w:rPr>
              <w:t>или лабораторији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zCs w:val="16"/>
              </w:rPr>
              <w:t>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</w:rPr>
              <w:t>:  Tonnes (Mg):      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зив:                                                                                            Датум:                                                        Потпис:</w:t>
            </w:r>
          </w:p>
        </w:tc>
      </w:tr>
    </w:tbl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6"/>
          <w:lang w:val="ru-RU"/>
        </w:rPr>
        <w:t xml:space="preserve">)  </w:t>
      </w:r>
      <w:r>
        <w:rPr>
          <w:rFonts w:cs="Times New Roman" w:ascii="Times New Roman" w:hAnsi="Times New Roman"/>
          <w:sz w:val="16"/>
        </w:rPr>
        <w:t>Подаци који прате прекогранично кретање неопасног отпада су из Уредбе о листама</w:t>
      </w:r>
      <w:r>
        <w:rPr>
          <w:rFonts w:cs="Times New Roman" w:ascii="Times New Roman" w:hAnsi="Times New Roman"/>
          <w:color w:val="FF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еопасног</w:t>
      </w:r>
      <w:r>
        <w:rPr>
          <w:rFonts w:cs="Times New Roman" w:ascii="Times New Roman" w:hAnsi="Times New Roman"/>
          <w:color w:val="FF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отпада за који се не издаје дозвола, са документацијом која прати прекогранично кретање отпада</w:t>
      </w:r>
    </w:p>
    <w:p>
      <w:pPr>
        <w:pStyle w:val="Footer"/>
        <w:tabs>
          <w:tab w:val="clear" w:pos="9072"/>
          <w:tab w:val="center" w:pos="4536" w:leader="none"/>
          <w:tab w:val="right" w:pos="9781" w:leader="none"/>
        </w:tabs>
        <w:ind w:left="-424" w:right="-709" w:hanging="285"/>
        <w:jc w:val="both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(²)   </w:t>
      </w:r>
      <w:r>
        <w:rPr>
          <w:rFonts w:cs="Times New Roman" w:ascii="Times New Roman" w:hAnsi="Times New Roman"/>
          <w:sz w:val="16"/>
          <w:lang w:val="sr-CS"/>
        </w:rPr>
        <w:t>Ако има више од три превозника, приложити податке о томе како се тражи у пољу</w:t>
      </w:r>
      <w:r>
        <w:rPr>
          <w:rFonts w:cs="Times New Roman" w:ascii="Times New Roman" w:hAnsi="Times New Roman"/>
          <w:sz w:val="16"/>
        </w:rPr>
        <w:t xml:space="preserve"> 5 (a), (b) and (c).</w:t>
      </w:r>
    </w:p>
    <w:p>
      <w:pPr>
        <w:pStyle w:val="Footer"/>
        <w:tabs>
          <w:tab w:val="clear" w:pos="9072"/>
          <w:tab w:val="center" w:pos="4536" w:leader="none"/>
          <w:tab w:val="right" w:pos="9781" w:leader="none"/>
        </w:tabs>
        <w:ind w:left="-424" w:right="-709" w:hanging="28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³) </w:t>
      </w:r>
      <w:r>
        <w:rPr>
          <w:rFonts w:cs="Times New Roman" w:ascii="Times New Roman" w:hAnsi="Times New Roman"/>
          <w:sz w:val="16"/>
          <w:szCs w:val="16"/>
          <w:lang w:val="sr-CS"/>
        </w:rPr>
        <w:t>Ако особа која организује испоруке није произвођач или сакупљач, треба уписати податке о произвођачу или сакупљачу отпада</w:t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8096250" cy="1114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1114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>ПРИЛОГ 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</w:rPr>
        <w:t>ЛИСТА I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В-1. НЕОПАСАН ОТП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</w:rPr>
        <w:t>ЗА КОЈИ СЕ НЕ ИЗДАЈЕ ДОЗВОЛА ЗА ПРЕКОГРАНИЧНО КРЕТАЊЕ ОТПАДА ПРИЛИКОМ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ИЗВОЗА </w:t>
      </w:r>
      <w:r>
        <w:rPr>
          <w:rFonts w:cs="Times New Roman" w:ascii="Times New Roman" w:hAnsi="Times New Roman"/>
          <w:color w:val="000000"/>
          <w:szCs w:val="22"/>
        </w:rPr>
        <w:t>ИЗ РЕПУБЛИКЕ СРБИЈЕ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ind w:left="180" w:firstLine="720"/>
        <w:rPr>
          <w:rFonts w:ascii="Times New Roman" w:hAnsi="Times New Roman" w:cs="Times New Roman"/>
          <w:b/>
          <w:b/>
          <w:color w:val="000000"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  <w:lang w:val="ru-RU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5760"/>
      </w:tblGrid>
      <w:tr>
        <w:trPr>
          <w:trHeight w:val="56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O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знак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отпа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Назив отпада</w:t>
            </w:r>
          </w:p>
        </w:tc>
      </w:tr>
      <w:tr>
        <w:trPr>
          <w:trHeight w:val="10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1. ОТПАДИ ОД МЕТАЛА И МЕТАЛНИХ ЛЕГУРА У МЕТАЛНОЈ НЕДИСПЕРГОВАНОЈ ФОР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алуминијума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right="-331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-331" w:firstLine="720"/>
        <w:rPr/>
      </w:pPr>
      <w:r>
        <w:rPr>
          <w:rFonts w:cs="Times New Roman" w:ascii="Times New Roman" w:hAnsi="Times New Roman"/>
          <w:color w:val="000000"/>
          <w:sz w:val="20"/>
        </w:rPr>
        <w:t xml:space="preserve">Категорије отпада који није опасан према Базелској Конвенцији о контроли прекограничног кретања опасних отпада и њиховом одлагању (Анекс IX Конвенције, односно Листа IIB ове одлуке) који може бити опасан ако има неко од опасних карактеристика из Анекса III Конвенције, Европском каталогу отпада 2000/532/ЕЦ и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путству Европског Парламента и </w:t>
      </w:r>
      <w:r>
        <w:rPr>
          <w:rFonts w:cs="Times New Roman" w:ascii="Times New Roman" w:hAnsi="Times New Roman"/>
          <w:color w:val="000000"/>
          <w:sz w:val="20"/>
        </w:rPr>
        <w:t xml:space="preserve">Савета 2006/1013/ЕЦ о кретању отпада (Анекс V - Листа В). </w:t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ab/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tabs>
          <w:tab w:val="left" w:pos="1080" w:leader="none"/>
          <w:tab w:val="left" w:pos="135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sr-Latn-CS"/>
        </w:rPr>
      </w:pPr>
      <w:r>
        <w:rPr>
          <w:rFonts w:cs="Times New Roman" w:ascii="Times New Roman" w:hAnsi="Times New Roman"/>
          <w:color w:val="000000"/>
          <w:sz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</w:rPr>
        <w:t>ЛИСТА I</w:t>
      </w:r>
      <w:r>
        <w:rPr>
          <w:rFonts w:cs="Times New Roman" w:ascii="Times New Roman" w:hAnsi="Times New Roman"/>
          <w:b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В-2. НЕОПАСАН ОТПАД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</w:rPr>
        <w:t>ЗА КОЈИ СЕ НЕ ИЗДАЈЕ ДОЗВОЛА ЗА ПРЕКОГРАНИЧНО КРЕТАЊЕ ОТПАДА ПРИЛИКОМ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УВОЗА У</w:t>
      </w:r>
      <w:r>
        <w:rPr>
          <w:rFonts w:cs="Times New Roman" w:ascii="Times New Roman" w:hAnsi="Times New Roman"/>
          <w:color w:val="000000"/>
          <w:szCs w:val="22"/>
        </w:rPr>
        <w:t xml:space="preserve"> РЕПУБЛИКУ СРБИЈ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</w:r>
    </w:p>
    <w:p>
      <w:pPr>
        <w:pStyle w:val="Normal"/>
        <w:ind w:left="180" w:firstLine="720"/>
        <w:rPr>
          <w:rFonts w:ascii="Times New Roman" w:hAnsi="Times New Roman" w:cs="Times New Roman"/>
          <w:color w:val="000000"/>
          <w:sz w:val="20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ru-RU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5760"/>
      </w:tblGrid>
      <w:tr>
        <w:trPr>
          <w:trHeight w:val="56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O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знак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отпа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Назив отпада</w:t>
            </w:r>
          </w:p>
        </w:tc>
      </w:tr>
      <w:tr>
        <w:trPr>
          <w:trHeight w:val="10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1. ОТПАДИ ОД МЕТАЛА И МЕТАЛНИХ ЛЕГУРА У МЕТАЛНОЈ НЕДИСПЕРГОВАНОЈ ФОР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алуминијума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right="-331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-331" w:firstLine="720"/>
        <w:rPr/>
      </w:pPr>
      <w:r>
        <w:rPr>
          <w:rFonts w:cs="Times New Roman" w:ascii="Times New Roman" w:hAnsi="Times New Roman"/>
          <w:color w:val="000000"/>
          <w:sz w:val="20"/>
        </w:rPr>
        <w:t xml:space="preserve">Категорије отпада који није опасан према Базелској Конвенцији о контроли прекограничног кретања опасних отпада и њиховом одлагању (Анекс IX Конвенције, односно Листа IIB ове одлуке) који може бити опасан ако има неко од опасних карактеристика из Анекса III Конвенције, Европском каталогу отпада 2000/532/ЕЦ и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путству Европског Парламента и </w:t>
      </w:r>
      <w:r>
        <w:rPr>
          <w:rFonts w:cs="Times New Roman" w:ascii="Times New Roman" w:hAnsi="Times New Roman"/>
          <w:color w:val="000000"/>
          <w:sz w:val="20"/>
        </w:rPr>
        <w:t xml:space="preserve">Савета 2006/1013/ЕЦ о кретању отпада (Анекс V - Листа В)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00"/>
          <w:lang w:val="sr-Latn-CS"/>
        </w:rPr>
      </w:pPr>
      <w:r>
        <w:rPr>
          <w:rFonts w:cs="Arial" w:ascii="Times New Roman" w:hAnsi="Times New Roman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ЛИСТА I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В-3. НЕОПАСАН ОТП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ЗА КОЈИ СЕ НЕ ИЗДАЈЕ ДОЗВОЛА ЗА ПРЕКОГРАНИЧНО КРЕТАЊЕ ОТПАДА ПРИЛИКОМ </w:t>
      </w:r>
      <w:r>
        <w:rPr>
          <w:rFonts w:cs="Times New Roman" w:ascii="Times New Roman" w:hAnsi="Times New Roman"/>
          <w:b/>
          <w:color w:val="000000"/>
        </w:rPr>
        <w:t>ТРАНЗИТА</w:t>
      </w:r>
      <w:r>
        <w:rPr>
          <w:rFonts w:cs="Times New Roman" w:ascii="Times New Roman" w:hAnsi="Times New Roman"/>
          <w:color w:val="000000"/>
        </w:rPr>
        <w:t xml:space="preserve"> ПРЕКО ТЕРИТОРИЈЕ РЕПУБЛИКЕ СРБИЈЕ</w:t>
      </w:r>
    </w:p>
    <w:p>
      <w:pPr>
        <w:pStyle w:val="Normal"/>
        <w:ind w:left="180" w:firstLine="72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5760"/>
      </w:tblGrid>
      <w:tr>
        <w:trPr>
          <w:trHeight w:val="56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O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знак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отпа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Назив отпада</w:t>
            </w:r>
          </w:p>
        </w:tc>
      </w:tr>
      <w:tr>
        <w:trPr>
          <w:trHeight w:val="10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1. ОТПАДИ ОД МЕТАЛА И МЕТАЛНИХ ЛЕГУРА У МЕТАЛНОЈ НЕДИСПЕРГОВАНОЈ ФОР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A010 GA020 GA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Племенити метали (злато, сребро, група платинских метала, али не и жи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и остаци од гвожђа и чел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бак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ник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алумин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и остаци од ци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и остаци од калаја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и остаци од волфрама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и остаци од молибд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танта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магнез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кобал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бизму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тита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циркон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манга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герман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Oтпаци ванад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30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40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50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6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Oтпаци хафнију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индију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ниобијум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ренијума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гал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fr-FR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fr-FR"/>
              </w:rPr>
              <w:t>GA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тор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ретких земаљ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3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хрома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Чист, незагађен метални отпад, укључујући легуре у масивном завршном облику (лимови, плоче, греде, шипке, итд.) од: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од антимон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од берил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2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од кадмиј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од олова (изузев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ловних акумулатор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4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од селе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А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Oтпаци телу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Тешко топиви метали који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садрже остат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Mолибден, волфрам, титан, тантал, ниобијум и ренијум и металне легуре у металној диспергованој форми (метални прах), искључујући  онај који је специфициран у листи I, А-A1050 (галвански талоз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Mолибде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Волфр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ит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ан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Ниоб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Ренијум</w:t>
            </w:r>
          </w:p>
        </w:tc>
      </w:tr>
      <w:tr>
        <w:trPr>
          <w:trHeight w:val="9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ни склопови из систем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за производњу електричне енергије, а који нису загађени уљем за подмазивање, PCB или PCT у таквој мери да показују опасне карактеристике</w:t>
            </w:r>
          </w:p>
        </w:tc>
      </w:tr>
      <w:tr>
        <w:trPr>
          <w:trHeight w:val="1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Мешани обојени метали, тешки отпадни комадићи који не садрже материје  из Анекса I Базелске конвенције у довољној концентрацији, да би испољили својства из Анекса III Базелске конвенције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A40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A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тпад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елен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телур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металном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елементарном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блик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к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љ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ч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ј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ћ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рах</w:t>
            </w:r>
          </w:p>
        </w:tc>
      </w:tr>
      <w:tr>
        <w:trPr>
          <w:trHeight w:val="1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 од бакра и бакарних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легура у диспергованој форми, осим ако садрже опасне материје у таквој мери да испољава опасна својства, из Анекса III Базелске конвенциј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Пепео и остаци цинка, укључујући остатке легура цинка, у диспергованом облику, осим оних који садрже опасне материје у концентрацијама да испољавају опасне карактеристике, из Анекса III Базелске конвенције</w:t>
            </w:r>
          </w:p>
        </w:tc>
      </w:tr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не батерије произведене према некој спецификацији, искључујући оне које садрже олово, кадмијум или жи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 који садржи метале који потичу од топљења, растапања руда и рафинације мета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Цинк нижег степена чистоће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20GB0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Цинк који садржи нечистоће: шљака са врха галванизације поцинкованих плоча (&gt;90%Zn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Шљака са дна из галванизације поцинкованих плоча (&gt;92%Zn)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Ш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љ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к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з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алуп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лив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њ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цинк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(&gt;85%Zn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Шљака од поцинкованих плоча из врућих галванизатора (&gt;92%Zn)</w:t>
            </w:r>
          </w:p>
        </w:tc>
      </w:tr>
      <w:tr>
        <w:trPr>
          <w:trHeight w:val="4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Цинк који садржи отпад од површинске обраде ци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ди од површинске обраде алуминијума, изузимајући слану шља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ци процесирања бакра, који се могу употребити за даље процесирање или пречишћавање, а који не садрже арсен, олово или кадмијум у таквој мери да испољавају опасна свој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Отпад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од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ватросталних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превлак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ук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љ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ч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уј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ћ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топион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ч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к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лонц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кој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пот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ч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од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топ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љ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њ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pl-PL"/>
              </w:rPr>
              <w:t>бакра</w:t>
            </w:r>
          </w:p>
        </w:tc>
      </w:tr>
      <w:tr>
        <w:trPr>
          <w:trHeight w:val="5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Ш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љ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ак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племенитих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метал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кој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с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корист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з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д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љ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fi-FI"/>
              </w:rPr>
              <w:t>рафинацију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B0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Шљак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тантал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алајем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мањ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0.5%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алај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В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Електрични и електронски склопови: 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Електрични и електронски склопови који садрже само метале или легуре</w:t>
            </w:r>
          </w:p>
        </w:tc>
      </w:tr>
      <w:tr>
        <w:trPr>
          <w:trHeight w:val="2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Отпадни електрични и електронски склопови или остаци (не укључујући отпатке који настају производњом електричне енергије), а укључујући плоче штампаних кола, који не садрже компоненте као што су акумулатори и остале батерије наведене у Листи IА, релеје са живом, стакло катодних цеви и друго активирано стакло и PCB кондензаторе, односно који нису контаминирани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пасним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материјам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Л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ст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IА (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пр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адмијумом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живом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ловом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хлорованим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бифенилим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)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дносно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ч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ш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ћ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ен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аведених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упстанц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таквој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мер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д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оседуј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пасн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арактеристик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з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А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екс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III Базелске конвенције (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братит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аж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њ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Лист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IA – А1180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)</w:t>
            </w:r>
          </w:p>
        </w:tc>
      </w:tr>
      <w:tr>
        <w:trPr>
          <w:trHeight w:val="1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Електрични и електронски склопови (укључујући штампане плоче, електронске компоненте и жице) намењени за директно поново коришћење, а не за рециклирање или коначно одлагање</w:t>
            </w:r>
          </w:p>
        </w:tc>
      </w:tr>
      <w:tr>
        <w:trPr>
          <w:trHeight w:val="1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ни метални каблови пресвучени или изолирани са пластиком, који нису укључени на Листи IA – А1190, искључујући оне које су за операције третирања или одлагања, као и неконтролисане термичке процесе, као што је спаљивање на отвореном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Истрошени катализатори искључујући течне катализаторе,  који садрже: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Коришћени катализатори са садржајем прелазних мета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Сканд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Bанад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Манг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Кобал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Бакар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Итр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Ниоб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Хафн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Bолфр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ит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Хр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Гвожђ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Ник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Цинк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Циркон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Молибде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ан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Рен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В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Лантаниди (метали ретких земаља)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Лант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Празеод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Самар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Гадолин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Диспроз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Ерб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Итерб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Церијум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Неодим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Еуропијум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ерб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Холм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ул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Лутецијум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чишћени, коришћени катализатори који садрже племените мета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стаци који садрже племените метале у чврстом облику, са траговима неорганских цијанида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1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ци драгоцених метала и легура (злато, сребро, група платинских метала, али не и жива) у расејаном, нетечном облику, уз одговарајуће паковање и обележавањ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1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Пепео племенитих метала настао спаљивањем штампаних плоца, односно штампаних кола (необухваћен Листом IA – А115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1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Пепео од племенитих метала настао спаљивањем фотографског фил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O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ни фотографски филм који садржи халиде сребра и метално сребро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O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на фотографска хартија која садржи халогениде сребра и метално сребро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Гранулисана шљака која потиче од обраде гвожђа и чел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Шљака која остаје после обраде гвожђа или челика – овде су обухваћене врсте шљаке које су извор титанијум диоксида и ванадијума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ци производње цинка, хемијски стабилизовани, са високим садржајем гвожђа (преко 20%) и процесирани у складу са индустријским спецификацијама (нпр. DIN4301), углавном за грађевинску индустриј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АА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Дробљена коварина која настаје у производњи гвожђа и челик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Пиљевина бакар окси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лупине моторних возила из којих је испуштена течност (бензин, дизел уља, течност за кочнице, акумулаторска течност, контролисане супстанце које уништавају озонски омотач, и сл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1-9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C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Бродов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руг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ловн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јект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ј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лу</w:t>
            </w:r>
            <w:r>
              <w:rPr>
                <w:rFonts w:cs="Times New Roman" w:ascii="Times New Roman" w:hAnsi="Times New Roman"/>
                <w:b/>
                <w:color w:val="000000"/>
              </w:rPr>
              <w:t>ж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мен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икладно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испра</w:t>
            </w:r>
            <w:r>
              <w:rPr>
                <w:rFonts w:cs="Times New Roman" w:ascii="Times New Roman" w:hAnsi="Times New Roman"/>
                <w:b/>
                <w:color w:val="000000"/>
              </w:rPr>
              <w:t>ж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њен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д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било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аквог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рет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материјал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стали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експлоатацијо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бродов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ј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бит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ласификован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ао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пасн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упстанц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т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270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B2. ОТПАДИ КОЈИ УГЛАВНОМ САДРЖЕ НЕОРГАНСКЕ САСТОЈКЕ, А МОГУ ДА САДРЖЕ МЕТАЛЕ И ОРГАНСКЕ МАТЕРИЈЕ 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D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Отпад из експлоатације рудника у недиспергованој форми: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Отпаци природног графи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D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Отпад шкриљаца, било да јесу или нису грубо тесани или само резани, тестерисани и с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D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Oтпаци од лиску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D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Отпаци леуцит, нефелин и нефелин сијени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D0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Отпаци фелдсп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D0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Отпаци флуори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D0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Oтпаци силицијум оксида у чврстом стању, осим оних који се користе у процесима ливења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E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 xml:space="preserve">Отпаци стакла у недиспергованом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облику: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Стаклени крш и други отпаци и крхотине стакла, осим стакла од катодних цеви и других активираних стакала</w:t>
            </w:r>
          </w:p>
        </w:tc>
      </w:tr>
      <w:tr>
        <w:trPr>
          <w:trHeight w:val="4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В2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GE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Влакнасти отпаци стакла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ru-RU"/>
              </w:rPr>
              <w:t>Керамички отпад у недиспергованом облику: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GF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Отпаци од керамике жарени после обликовања, укључујући керамичке судове (пре и/или после употребе)</w:t>
            </w:r>
          </w:p>
        </w:tc>
      </w:tr>
      <w:tr>
        <w:trPr>
          <w:trHeight w:val="4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F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ru-RU"/>
              </w:rPr>
              <w:t>Отпаци и остаци од кермета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ru-RU"/>
              </w:rPr>
              <w:t>(композитна металокерамика)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F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ru-RU"/>
              </w:rPr>
              <w:t>Влакна на бази керамике која нису наведена или укључена на другом месту</w:t>
            </w:r>
          </w:p>
        </w:tc>
      </w:tr>
      <w:tr>
        <w:trPr>
          <w:trHeight w:val="4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64" w:leader="none"/>
                <w:tab w:val="left" w:pos="108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 xml:space="preserve">Остали отпад који углавном чине неоргански састојци: </w:t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64" w:leader="none"/>
                <w:tab w:val="left" w:pos="1080" w:leader="none"/>
              </w:tabs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Делимично рафинисани калцијум сулфат-продукт десулфуризације издувног гаса (FGD</w:t>
            </w: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ru-RU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ru-RU"/>
              </w:rPr>
              <w:t>Отпад гипсаних плоча или преградних зидова који остаје после рушења зграде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В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GG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Пепео са дна и шљака ис термоелектрана на угаљ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В2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ru-RU"/>
              </w:rPr>
              <w:t>Летећи пепео из термоелегтрана  на угаљ, уколико није обухваћено на друго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Шљака из производње бакра, хемијски стабилизована, садржи велики проценат гвожђа  (преко 20%), према индустријским стандардима (дин 4301 и дин 8201), а служи углавном у грађевинарству и за абразивне приме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Сумпор у чврстом стању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Кречњак из производње калцијум цијанамида (pH мање од 9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Натријум; калијум; калцијум хлори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Карборундум (силицијум карби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Изломљени бет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>Крхотине стакла које садрже литијум тантал и литијум-ниобиј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Летећи пепео из термоелектрана на угаљ који није на Листи IA - А20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Истрошени активни угаљ, који настаје прерадом воде за пиће, као и у процесима прехрамбене индустрије и индсутријске производње витамина, ако није наведен на на Листи IA - A41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AB0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 xml:space="preserve">Отпаци калцијум флуори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AB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Отпадни гипс који настаје у процесима хемијске индустрије, а није обухваћен Листом  IA - А2040</w:t>
            </w:r>
          </w:p>
        </w:tc>
      </w:tr>
      <w:tr>
        <w:trPr>
          <w:trHeight w:val="1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0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Анодни отпаци из производње челика и алуминијума од кокса или битумена, пречишћени према уобичајеним индустријским спецификацијама (искључујући анодне отпатке који настају алкалном електролизом хлора у металуршкој индустриј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Отпадни хидрати алуминијума и отпадни алуминијум и остаци производње алуминијума искључујући такве материјале који се користе за процесе пречишћавања гасова, флокулације и филтрирањ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G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Остаци боксита („црвено блато“) (са pH вредношћу сведеном на испод 11,5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Отпадни кисели или базни раствори  са pH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вредношћу  између 2 и 11,5 који нису корозивни или имају неко друго опасно својство (обратити пажњу на одговарајући став у Листи IA -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  <w:t>A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ru-RU"/>
              </w:rPr>
              <w:t>4090</w:t>
            </w:r>
          </w:p>
        </w:tc>
      </w:tr>
      <w:tr>
        <w:trPr>
          <w:trHeight w:val="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en-US"/>
              </w:rPr>
              <w:t>B2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2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24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</w:rPr>
              <w:t xml:space="preserve">Битуменски материјал (отпадни асфалт) од изградње путева и одржавања, који не садржи тар (обратити пажњу на одговарајући став у Листи IA - А3200) 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B3. ОТПАДИ КОЈИ УГЛАВНОМ САДРЖЕ НЕОРГАНСКЕ САСТОЈКЕ, А МОГУ ДА САДРЖЕ МЕТАЛЕ И НЕОРГАНСКЕ МАТЕРИЈЕ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Чврсти отпад пластике: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Следећи материјали од пластике или мешавине пластичних материјала, под условом да нису мешани са другим отпадом и да су израђени према некој спецификацији: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ци пластике нехалогенизованих полимера и кополимера, укључујући, али не ограничавајући се на: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а) отпад који неће бити мешан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б) треба узети у обзир  </w:t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ЕТИЛЕН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0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ТИРОЛ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0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ПРОПИЛЕН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ПОЛИМЕРИ ОД ВИНИЛ ХЛОРИД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ЕТИЛЕН ТЕРЕФТАЛАТ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КРИЛОНИТРИЛ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БУТАДИЕН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АЦЕТАЛИ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АМИДИ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БУТИЛЕН ТЕРЕФТАЛАТ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КАРБОНАТИ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ЕТРИ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ФЕНИЛ СУЛФИД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КРИЛНИ ПОЛИМЕРИ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ЛКАНИ С10-С13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(ПЛАСТИФИКАТОРИ)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УРЕТАНИ (КОЈИ НЕ САДРЖЕ ХЛОРО-ФЛУОРО УГЉОВОДОНИКЕ-ФРЕОНЕ)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СИЛОКСАНИ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(СИЛИКОНИ)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МЕТИЛ МЕТАКРИЛАТ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1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ВИНИЛ АЛКОХОЛ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ВИНИЛ БУТИРАЛ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ВИНИЛ АЦЕТАТ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H0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ТПАДНЕ ОТВРДЊЕНЕ СМОЛЕ ИЛИ ПРОДУКТИ КОНДЕНЗАЦИЈЕ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КЉУЧУЈУЋИ СЛЕДЕЋЕ: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УРЕА ФОРМАЛДЕХИДНЕ СМОЛЕ (КАРБАМИДНЕ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ФЕНОЛ  ФОРМАЛДЕХИДНЕ СМОЛЕ 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МЕЛАМИН ФОРМАЛДЕХИДНЕ СМОЛЕ 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ЕПОКСИ СМОЛЕ 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АЛКИДНЕ СМОЛЕ 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АМИДИ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ЛЕДЕЋИ ОТПАДИ ФЛУОРОВАНИХ ПОЛИМЕРА: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ЕРФЛУОРО ЕТИЛЕН/ПРОПИЛЕН (ФЕП)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2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ПЕРФЛУОРОКСИ-АЛКАН (ПФА)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00"/>
              </w:rPr>
              <w:t>Тетрафлуороетилен/перфлуоровинил етар (</w:t>
            </w:r>
            <w:r>
              <w:rPr>
                <w:rFonts w:eastAsia="SimSun;宋体" w:cs="Times New Roman" w:ascii="Times New Roman" w:hAnsi="Times New Roman"/>
                <w:color w:val="000000"/>
                <w:lang w:val="fr-FR"/>
              </w:rPr>
              <w:t>PFA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Тетрафлуороетилен/перфлуорометилвинил етар (MFA)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ВИНИЛФЛУОРИД (ПВФ)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ВИНИЛИДЕН-ФЛУОРИД (ПВДФ)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 папира, картона и производа од папира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Следећи материјали, под условом да нису помешани са опасним отпадом: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ци и остаци папира и картона од: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I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Небељеног папира или картона или од таласастог папира или картона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I0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Осталих папира и картона, направљених углавном од бељене хемијске целулозе, необојене у маси 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I0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Папира и картона, направљених углавном од механичке целулозе (нпр. новине, журнали и сл. штампани материјали) 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I0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сталих, укључујући, али не и ограничавајући н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080"/>
                <w:tab w:val="left" w:pos="65" w:leader="none"/>
                <w:tab w:val="left" w:pos="245" w:leader="none"/>
              </w:tabs>
              <w:spacing w:before="0" w:after="0"/>
              <w:ind w:left="65" w:hanging="65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ламинирани карто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080"/>
                <w:tab w:val="left" w:pos="65" w:leader="none"/>
                <w:tab w:val="left" w:pos="245" w:leader="none"/>
              </w:tabs>
              <w:spacing w:before="0" w:after="0"/>
              <w:ind w:left="65" w:hanging="65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несортиране отпадке 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I0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5" w:leader="none"/>
                <w:tab w:val="left" w:pos="1080" w:leader="none"/>
              </w:tabs>
              <w:ind w:left="65" w:hanging="65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ТЕКСТИЛНИ ОТПАД</w:t>
            </w:r>
          </w:p>
          <w:p>
            <w:pPr>
              <w:pStyle w:val="Normal"/>
              <w:tabs>
                <w:tab w:val="left" w:pos="245" w:leader="none"/>
                <w:tab w:val="left" w:pos="1080" w:leader="none"/>
              </w:tabs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Следећи материјали, под условом да нису помешани са другим отпадом или су припремљени по спецификацији:</w:t>
            </w:r>
          </w:p>
        </w:tc>
      </w:tr>
      <w:tr>
        <w:trPr>
          <w:trHeight w:val="11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3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5" w:leader="none"/>
                <w:tab w:val="left" w:pos="1080" w:leader="none"/>
              </w:tabs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д од свиле (укључујући и чауре непогодне за одмотавање, отпадке предива и рашчупане текстилне материјале)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3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" w:leader="none"/>
                <w:tab w:val="left" w:pos="1080" w:leader="none"/>
              </w:tabs>
              <w:spacing w:before="0" w:after="120"/>
              <w:ind w:left="360" w:hanging="295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Невлачени или нечешљани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" w:leader="none"/>
                <w:tab w:val="left" w:pos="1080" w:leader="none"/>
              </w:tabs>
              <w:spacing w:before="0" w:after="120"/>
              <w:ind w:left="360" w:hanging="295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стали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" w:leader="none"/>
                <w:tab w:val="left" w:pos="1080" w:leader="none"/>
              </w:tabs>
              <w:spacing w:before="0" w:after="120"/>
              <w:ind w:left="65" w:firstLine="7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ци вуне и фине или грубе животињске длаке, укључујући отпадке предива, али искључујући рашчупане текстилне материјале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4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" w:leader="none"/>
                <w:tab w:val="left" w:pos="1080" w:leader="none"/>
              </w:tabs>
              <w:spacing w:before="0" w:after="120"/>
              <w:ind w:left="65" w:firstLine="7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Ишчешак вуне или фине животињске длаке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4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" w:leader="none"/>
                <w:tab w:val="left" w:pos="1080" w:leader="none"/>
              </w:tabs>
              <w:spacing w:before="0" w:after="120"/>
              <w:ind w:left="65" w:firstLine="7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стали отпад од вуне или фине животињске длаке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4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2" w:leader="none"/>
                <w:tab w:val="left" w:pos="1080" w:leader="none"/>
              </w:tabs>
              <w:spacing w:before="0" w:after="120"/>
              <w:ind w:left="65" w:firstLine="7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д од грубе животињске длаке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4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5" w:leader="none"/>
                <w:tab w:val="left" w:pos="1080" w:leader="none"/>
              </w:tabs>
              <w:spacing w:before="0" w:after="120"/>
              <w:ind w:left="65" w:firstLine="7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д од памука (укључујући отпадке предива и рашчупане текстилне материјале)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4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тпаци од предив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4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Рашчупани текстилни материјали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стало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учина и отпаци од лана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учина и отпаци (укључујући и отпадке предива) од конопље (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Cannabis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sativa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L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.)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учина и отпаци од јуте и других текстилних ликастих влакана (укључујући отпадке предива и рашчупане текстилне материјале)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5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firstLine="7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учина и отпаци (укључујући отпадке предива и рашчупане текстилне материјале) од сисал и осталих текстилних влакана рода агаве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5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Кучина, ишчешак и отпаци од кокосовог влакна (укључујући отпадке предива и рашчупане текстилне материјале) 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5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Кучина, ишчешак и отпаци од абаке (manila ili musa textiles nee), (укључујући отпадке предива и рашчупаних текстилних материјала) 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5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0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учина, ишчешак и отпаци од рамије и осталих биљних текстилних материјалам, на другом месту непоменута нити обухваћена (укључујући отпадке предива и рашчупан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их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 текстилних материјала) </w:t>
            </w:r>
          </w:p>
        </w:tc>
      </w:tr>
      <w:tr>
        <w:trPr>
          <w:trHeight w:val="7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5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Ј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тпад (укључујући ишчешак, отпад од предива и рашчупан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и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 текстилни материјали) од вештачких и синтетичких влакана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5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1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Од синтетичких влакана 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5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1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Од вештачких влакана </w:t>
            </w:r>
          </w:p>
        </w:tc>
      </w:tr>
      <w:tr>
        <w:trPr>
          <w:trHeight w:val="6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зно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ш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ен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-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отрајал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д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ћ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 xml:space="preserve">други дотрајали производи од текстила. </w:t>
            </w:r>
          </w:p>
        </w:tc>
      </w:tr>
      <w:tr>
        <w:trPr>
          <w:trHeight w:val="9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Коришћене крпе, отпаци конца, ужади и гајтани и изношени артикли од конца, ужади и гајтана од текстилних мат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р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јала</w:t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Коришћени дроњци, отпади од конца, ужади, гајтани и изношени артикли од конца, ужади и гајтана од текстилних материјала</w:t>
            </w:r>
          </w:p>
        </w:tc>
      </w:tr>
      <w:tr>
        <w:trPr>
          <w:trHeight w:val="3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 1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Сортиран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J 1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Остали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6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тпад текстилних подних прекрив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ч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, ћилими, теписи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Oтпац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гум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ледећ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материјал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д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условом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д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нис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м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ш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н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другим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тпадом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: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6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Oтпаци и остаци од тврде гуме и струготине (нпр. ебонит)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6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стали отпад од гуме (искључујући специфициране на другом месту)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L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Нетретирани отпаци плуте и дрвета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6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Oтпаци и остаци од дрвета, агломерисани или неагломерисани у облике, брикете, палете и сличне облике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6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L0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2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Oтпаци од плуте: дробљени, гранулисани или млевени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M0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Oтпац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ољопривредно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-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рехрамбен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ндустриј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о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условом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нису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нфективн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6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Талог од вина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M0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Oс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ш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е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стерилизова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биљ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тпац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стац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според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родукт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било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д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јес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нис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блик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елет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блик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се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корист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з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схран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ж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вотињ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нис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оменут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укљ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ч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е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н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другом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месту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M0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Дегр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: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стац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добије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р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рерад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масних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материј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восков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ж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вотињског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биљног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орекла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7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M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Oтпад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кост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спр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ж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рогов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сиров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дма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шћ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е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росто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припремље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ал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не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сече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облике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)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третиран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киселином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де</w:t>
            </w: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ж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елатинисани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7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M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Рибљи отпад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7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M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val="ru-RU"/>
              </w:rPr>
              <w:t>Љуске, коре, опне и остали отпаци од какаа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7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B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Остали отпад из пољопривредно прехрамбене индустрије, искључујући нус продукте који задовољавају националне и међународне стандарде за људску или животињску храну</w:t>
            </w:r>
          </w:p>
        </w:tc>
      </w:tr>
      <w:tr>
        <w:trPr>
          <w:trHeight w:val="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7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M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тпад од јестивих уља и масти биљног или животињског порекл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(нпр. уље од пржења), ако не показују опасне карактеристике из Анекса III Базелске конвенције 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B3-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N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тпац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ч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екињ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лак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свињ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крмач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вепров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јазавц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ругих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врст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ч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екињаст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лак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.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стал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тпа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агро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рехрамбен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ндустриј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скључујућ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споредн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роизвод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спуњавају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националн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међународн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захтев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стандард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з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људску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ж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вотињску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схрану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7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N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тпа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коњск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лак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било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јест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ниј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уваљан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с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одлогом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без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одлоге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7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N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тпа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ко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ж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ругих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елов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тиц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с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ерјем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еловим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ерј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опкројеног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н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аперјем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кој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ниј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рерађивано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посл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ч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ш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ћења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дезинфекције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val="ru-RU"/>
              </w:rPr>
              <w:t>конзервације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стали отпад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GO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д од људске косе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8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GO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Отпад сламе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8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B3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GO0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Деактивиран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фунгус мицелијум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з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роизводњ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еницилин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намењен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схран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ж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вотиња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8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K 0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Отпадна струготина и отпаци гуме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8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Н0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 xml:space="preserve">Струготина и остали отпад коже или мешане коже који нису погодни за производњу кожних артикала, искључујући кожни муљ који не садржи шестовалентна једињења хрома и биоциде (обратите пажњу на одговарајући став у Листи 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 xml:space="preserve"> А3100)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8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en-US"/>
              </w:rPr>
              <w:t>AC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о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ж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р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ш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н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епео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талог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фин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рах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адр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ж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једињењ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ш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естовалентног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хром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 xml:space="preserve">биоциде (не они са 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Л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 xml:space="preserve">исте 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А - А3090)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8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рзнарск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тпад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адр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ж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једињењ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ш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естовалентног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хром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биоцид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инфективн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упстанц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(не они који су повезани са Л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 xml:space="preserve">истом 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А -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3110)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8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тпад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астој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д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бој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з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храну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тпадн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етр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олимер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и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тпадн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етр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мономер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ис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опасни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и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нис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стању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да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граде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пероксиде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3-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3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K 0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SimSun;宋体" w:cs="Times New Roman"/>
                <w:color w:val="000000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 xml:space="preserve">Истрошене пнеуматске гуме (искључујући и оне предвиђене за операције из Анекса </w:t>
            </w: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IV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lang w:val="ru-RU"/>
              </w:rPr>
              <w:t>А Базелске конвенције)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6"/>
                <w:szCs w:val="26"/>
              </w:rPr>
              <w:t xml:space="preserve">B4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ОТПАДИ КОЈИ МОГУ ДА САДРЖЕ ИЛИ ОРГАНСКЕ ИЛИ НЕОРГАНСКЕ САСТОЈКЕ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B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AC0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Отпади који се првенствено састоје од боја, мастила и чврстих лакова на бази воде или латекса који не садрже органске раствараче, тешке метале или биоциде у таквој мери да имају опасне карактеристике (обратити пажњу на Листу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I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-А4070)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4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тпад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роизводњ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формулациј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ор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шћ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ењ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мол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латекс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ластификатор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лепак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дхезив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нис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пецифициран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н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Л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ст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IА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ој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н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адр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ж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растварач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друг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пасн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материј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таквој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мер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д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спољавај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пасн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арактеристике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з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некс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III Базелске конвенције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односно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базиран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н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вод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ил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лепков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базиран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н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казеинском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скроб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декстрин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целулозним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етрим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поливинил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лкохолим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(обратити пажњу на Листу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I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-3050)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B4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B4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GO 0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Употребљаван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фотографск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парати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једнократн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употребу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без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 xml:space="preserve">батерија (са батеријама које нису укључене у Листи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I</w:t>
            </w:r>
            <w:r>
              <w:rPr>
                <w:rFonts w:eastAsia="SimSun;宋体" w:cs="Times New Roman" w:ascii="Times New Roman" w:hAnsi="Times New Roman"/>
                <w:color w:val="000000"/>
                <w:lang w:val="ru-RU"/>
              </w:rPr>
              <w:t>А)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right="-331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-331" w:firstLine="72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атегорије отпада који није опасан према Базелској Конвенцији о контроли прекограничног кретања опасних отпада и њиховом одлагању (Анекс IX Конвенције, односно Листа IIB ове одлуке) који може бити опасан ако има неко од опасних карактеристика из Анекса III Конвенције, Европском каталогу отпада 2000/532/ЕЦ и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Упутству Европског Парламента и </w:t>
      </w:r>
      <w:r>
        <w:rPr>
          <w:rFonts w:cs="Times New Roman" w:ascii="Times New Roman" w:hAnsi="Times New Roman"/>
          <w:color w:val="000000"/>
          <w:sz w:val="20"/>
        </w:rPr>
        <w:t>Савета 2006/1013/ЕЦ о кретању отпада (Анекс V - Листа В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080"/>
      </w:tabs>
      <w:spacing w:before="120" w:after="120"/>
      <w:ind w:hanging="0"/>
      <w:jc w:val="center"/>
      <w:outlineLvl w:val="0"/>
    </w:pPr>
    <w:rPr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Times New Roman"/>
      <w:b w:val="false"/>
      <w:i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Paralevel1CharChar">
    <w:name w:val="Para level1 Char Char"/>
    <w:basedOn w:val="DefaultParagraphFont"/>
    <w:qFormat/>
    <w:rPr>
      <w:sz w:val="24"/>
      <w:szCs w:val="24"/>
      <w:lang w:val="sr-CS" w:bidi="ar-SA"/>
    </w:rPr>
  </w:style>
  <w:style w:type="character" w:styleId="Paralevel2Char">
    <w:name w:val="Para level2 Char"/>
    <w:basedOn w:val="Paralevel1CharChar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center"/>
    </w:pPr>
    <w:rPr>
      <w:sz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odyText2">
    <w:name w:val="Body Text 2"/>
    <w:basedOn w:val="Normal"/>
    <w:qFormat/>
    <w:pPr>
      <w:tabs>
        <w:tab w:val="clear" w:pos="1080"/>
      </w:tabs>
      <w:ind w:hanging="0"/>
      <w:jc w:val="left"/>
    </w:pPr>
    <w:rPr>
      <w:sz w:val="16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sz w:val="20"/>
      <w:lang w:val="nl-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1080"/>
        <w:tab w:val="left" w:pos="1474" w:leader="none"/>
      </w:tabs>
      <w:spacing w:before="0" w:after="240"/>
      <w:ind w:left="1474" w:hanging="340"/>
      <w:jc w:val="left"/>
    </w:pPr>
    <w:rPr>
      <w:rFonts w:ascii="Times New Roman" w:hAnsi="Times New Roman" w:cs="Times New Roman"/>
      <w:sz w:val="20"/>
      <w:lang w:val="en-US"/>
    </w:rPr>
  </w:style>
  <w:style w:type="paragraph" w:styleId="ListBullet3">
    <w:name w:val="List Bullet 3"/>
    <w:basedOn w:val="Normal"/>
    <w:qFormat/>
    <w:pPr>
      <w:tabs>
        <w:tab w:val="clear" w:pos="1080"/>
        <w:tab w:val="left" w:pos="1757" w:leader="none"/>
      </w:tabs>
      <w:spacing w:before="0" w:after="240"/>
      <w:ind w:left="1757" w:hanging="360"/>
      <w:jc w:val="left"/>
    </w:pPr>
    <w:rPr>
      <w:rFonts w:ascii="Times New Roman" w:hAnsi="Times New Roman" w:cs="Times New Roman"/>
      <w:sz w:val="20"/>
      <w:lang w:val="en-US"/>
    </w:rPr>
  </w:style>
  <w:style w:type="paragraph" w:styleId="ListBullet4">
    <w:name w:val="List Bullet 4"/>
    <w:basedOn w:val="Normal"/>
    <w:qFormat/>
    <w:pPr>
      <w:tabs>
        <w:tab w:val="clear" w:pos="1080"/>
        <w:tab w:val="left" w:pos="2041" w:leader="none"/>
      </w:tabs>
      <w:spacing w:before="0" w:after="240"/>
      <w:ind w:left="2041" w:hanging="360"/>
      <w:jc w:val="left"/>
    </w:pPr>
    <w:rPr>
      <w:rFonts w:ascii="Times New Roman" w:hAnsi="Times New Roman" w:cs="Times New Roman"/>
      <w:sz w:val="20"/>
      <w:lang w:val="en-US"/>
    </w:rPr>
  </w:style>
  <w:style w:type="paragraph" w:styleId="ListBullet5">
    <w:name w:val="List Bullet 5"/>
    <w:basedOn w:val="Normal"/>
    <w:qFormat/>
    <w:pPr>
      <w:tabs>
        <w:tab w:val="clear" w:pos="1080"/>
        <w:tab w:val="left" w:pos="360" w:leader="none"/>
        <w:tab w:val="left" w:pos="2324" w:leader="none"/>
      </w:tabs>
      <w:spacing w:before="0" w:after="240"/>
      <w:ind w:left="2324" w:hanging="360"/>
      <w:jc w:val="left"/>
    </w:pPr>
    <w:rPr>
      <w:rFonts w:ascii="Times New Roman" w:hAnsi="Times New Roman" w:cs="Times New Roman"/>
      <w:sz w:val="20"/>
      <w:lang w:val="en-US"/>
    </w:rPr>
  </w:style>
  <w:style w:type="paragraph" w:styleId="ListContinue">
    <w:name w:val="List Continue"/>
    <w:basedOn w:val="Normal"/>
    <w:qFormat/>
    <w:pPr>
      <w:tabs>
        <w:tab w:val="clear" w:pos="1080"/>
        <w:tab w:val="left" w:pos="360" w:leader="none"/>
      </w:tabs>
      <w:spacing w:before="0" w:after="240"/>
      <w:ind w:left="1191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ListNumber2">
    <w:name w:val="List Number 2"/>
    <w:basedOn w:val="Normal"/>
    <w:qFormat/>
    <w:pPr>
      <w:tabs>
        <w:tab w:val="clear" w:pos="1080"/>
        <w:tab w:val="left" w:pos="360" w:leader="none"/>
        <w:tab w:val="left" w:pos="1474" w:leader="none"/>
      </w:tabs>
      <w:spacing w:before="0" w:after="240"/>
      <w:ind w:left="1474" w:hanging="340"/>
      <w:jc w:val="left"/>
    </w:pPr>
    <w:rPr>
      <w:rFonts w:ascii="Times New Roman" w:hAnsi="Times New Roman" w:cs="Times New Roman"/>
      <w:sz w:val="20"/>
      <w:lang w:val="en-US"/>
    </w:rPr>
  </w:style>
  <w:style w:type="paragraph" w:styleId="ListNumber3">
    <w:name w:val="List Number 3"/>
    <w:basedOn w:val="Normal"/>
    <w:qFormat/>
    <w:pPr>
      <w:tabs>
        <w:tab w:val="clear" w:pos="1080"/>
        <w:tab w:val="left" w:pos="360" w:leader="none"/>
        <w:tab w:val="left" w:pos="1757" w:leader="none"/>
      </w:tabs>
      <w:spacing w:before="0" w:after="240"/>
      <w:ind w:left="1757" w:hanging="360"/>
      <w:jc w:val="left"/>
    </w:pPr>
    <w:rPr>
      <w:rFonts w:ascii="Times New Roman" w:hAnsi="Times New Roman" w:cs="Times New Roman"/>
      <w:sz w:val="20"/>
      <w:lang w:val="en-US"/>
    </w:rPr>
  </w:style>
  <w:style w:type="paragraph" w:styleId="ListNumber4">
    <w:name w:val="List Number 4"/>
    <w:basedOn w:val="Normal"/>
    <w:qFormat/>
    <w:pPr>
      <w:tabs>
        <w:tab w:val="clear" w:pos="1080"/>
        <w:tab w:val="left" w:pos="360" w:leader="none"/>
        <w:tab w:val="left" w:pos="2041" w:leader="none"/>
      </w:tabs>
      <w:spacing w:before="0" w:after="240"/>
      <w:ind w:left="2041" w:hanging="360"/>
      <w:jc w:val="left"/>
    </w:pPr>
    <w:rPr>
      <w:rFonts w:ascii="Times New Roman" w:hAnsi="Times New Roman" w:cs="Times New Roman"/>
      <w:sz w:val="20"/>
      <w:lang w:val="en-US"/>
    </w:rPr>
  </w:style>
  <w:style w:type="paragraph" w:styleId="ListNumber5">
    <w:name w:val="List Number 5"/>
    <w:basedOn w:val="Normal"/>
    <w:qFormat/>
    <w:pPr>
      <w:tabs>
        <w:tab w:val="clear" w:pos="1080"/>
        <w:tab w:val="left" w:pos="360" w:leader="none"/>
        <w:tab w:val="left" w:pos="2324" w:leader="none"/>
      </w:tabs>
      <w:spacing w:before="0" w:after="240"/>
      <w:ind w:left="2324" w:hanging="360"/>
      <w:jc w:val="left"/>
    </w:pPr>
    <w:rPr>
      <w:rFonts w:ascii="Times New Roman" w:hAnsi="Times New Roman" w:cs="Times New Roman"/>
      <w:sz w:val="20"/>
      <w:lang w:val="en-US"/>
    </w:rPr>
  </w:style>
  <w:style w:type="paragraph" w:styleId="NumChapParagraph">
    <w:name w:val="Num-Chap Paragraph"/>
    <w:basedOn w:val="TextBody"/>
    <w:qFormat/>
    <w:pPr>
      <w:tabs>
        <w:tab w:val="left" w:pos="360" w:leader="none"/>
      </w:tabs>
      <w:spacing w:before="0" w:after="240"/>
      <w:jc w:val="left"/>
    </w:pPr>
    <w:rPr>
      <w:rFonts w:ascii="Times New Roman" w:hAnsi="Times New Roman" w:cs="Times New Roman"/>
      <w:lang w:val="en-US"/>
    </w:rPr>
  </w:style>
  <w:style w:type="paragraph" w:styleId="Paralevel1">
    <w:name w:val="Para level1"/>
    <w:basedOn w:val="Normal"/>
    <w:qFormat/>
    <w:pPr>
      <w:tabs>
        <w:tab w:val="clear" w:pos="1080"/>
      </w:tabs>
      <w:suppressAutoHyphens w:val="true"/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CH1">
    <w:name w:val="CH1"/>
    <w:basedOn w:val="Heading2"/>
    <w:qFormat/>
    <w:pPr>
      <w:keepNext w:val="false"/>
      <w:numPr>
        <w:ilvl w:val="0"/>
        <w:numId w:val="0"/>
      </w:numPr>
      <w:tabs>
        <w:tab w:val="left" w:pos="1474" w:leader="none"/>
      </w:tabs>
      <w:spacing w:before="0" w:after="0"/>
      <w:ind w:left="1474" w:right="567" w:hanging="34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sr-CS"/>
    </w:rPr>
  </w:style>
  <w:style w:type="paragraph" w:styleId="Paralevel2">
    <w:name w:val="Para level2"/>
    <w:basedOn w:val="Paralevel1"/>
    <w:qFormat/>
    <w:pPr>
      <w:tabs>
        <w:tab w:val="left" w:pos="1474" w:leader="none"/>
        <w:tab w:val="left" w:pos="1563" w:leader="none"/>
      </w:tabs>
      <w:ind w:left="1247" w:hanging="0"/>
    </w:pPr>
    <w:rPr/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3:00Z</dcterms:created>
  <dc:creator>pn</dc:creator>
  <dc:description/>
  <cp:keywords/>
  <dc:language>en-US</dc:language>
  <cp:lastModifiedBy>Bojan</cp:lastModifiedBy>
  <cp:lastPrinted>2010-12-24T14:40:00Z</cp:lastPrinted>
  <dcterms:modified xsi:type="dcterms:W3CDTF">2010-12-29T14:33:00Z</dcterms:modified>
  <cp:revision>2</cp:revision>
  <dc:subject/>
  <dc:title>На основу члана 72</dc:title>
</cp:coreProperties>
</file>