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АКЦИЗ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Закону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 xml:space="preserve">),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 xml:space="preserve">лану </w:t>
      </w:r>
      <w:r>
        <w:rPr>
          <w:lang w:val="sr-Latn-CS"/>
        </w:rPr>
        <w:t xml:space="preserve">17. </w:t>
      </w:r>
      <w:r>
        <w:rPr>
          <w:lang w:val="sr-CS"/>
        </w:rPr>
        <w:t>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годишње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  <w:t xml:space="preserve">У ставу 4. речи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а став 1. мења се и гласи: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>) у периоду од 1. јануара до 31. децембра 2011. године у износу од 26,00 дин/пак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>) од 1. јануара 2012. године у износу од 30,00 дин/пак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в 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растом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Cs/>
          <w:lang w:val="sr-CS"/>
        </w:rPr>
        <w:tab/>
        <w:tab/>
      </w:r>
      <w:r>
        <w:rPr>
          <w:bCs/>
          <w:lang w:val="ru-RU"/>
        </w:rPr>
        <w:t xml:space="preserve">Усклађивање износа акцизе на деривате нафте из члана 9. став 1, </w:t>
      </w:r>
      <w:r>
        <w:rPr>
          <w:bCs/>
          <w:lang w:val="sr-CS"/>
        </w:rPr>
        <w:t xml:space="preserve">на </w:t>
      </w:r>
      <w:r>
        <w:rPr>
          <w:bCs/>
          <w:lang w:val="ru-RU"/>
        </w:rPr>
        <w:t>алкохолна пића из чл. 12. и 12а и</w:t>
      </w:r>
      <w:bookmarkStart w:id="0" w:name="clan_40v"/>
      <w:bookmarkEnd w:id="0"/>
      <w:r>
        <w:rPr>
          <w:lang w:val="ru-RU"/>
        </w:rPr>
        <w:t xml:space="preserve"> на цигаре и цигарилосе из </w:t>
      </w:r>
      <w:r>
        <w:rPr>
          <w:iCs/>
          <w:lang w:val="sr-CS"/>
        </w:rPr>
        <w:t xml:space="preserve">члана 40г </w:t>
      </w:r>
      <w:r>
        <w:rPr>
          <w:lang w:val="sr-CS"/>
        </w:rPr>
        <w:t>Закона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>), извршиће се у јануару 2011. године стопом раста цена на мало у 2010. години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  <w:tab/>
        <w:t>Овлашћује се Влада да објави износе акциза из става 1. овог члана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ru-RU"/>
        </w:rPr>
        <w:tab/>
        <w:t>Прво наредно усклађивање динарских износа акцизе из члана 2. овог закона извршиће се у јануару 201</w:t>
      </w:r>
      <w:r>
        <w:rPr>
          <w:lang w:val="sr-Latn-CS"/>
        </w:rPr>
        <w:t>2</w:t>
      </w:r>
      <w:r>
        <w:rPr>
          <w:lang w:val="ru-RU"/>
        </w:rPr>
        <w:t>. године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</w:t>
      </w:r>
      <w:r>
        <w:rPr>
          <w:bCs/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ај закон </w:t>
      </w:r>
      <w:r>
        <w:rPr>
          <w:lang w:val="ru-RU"/>
        </w:rPr>
        <w:t xml:space="preserve">ступа на снагу </w:t>
      </w:r>
      <w:r>
        <w:rPr>
          <w:bCs/>
          <w:lang w:val="sr-CS"/>
        </w:rPr>
        <w:t>1. јануара 2011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 УСТАВНО-ПРАВНИ ОСНОВ ЗА ДОНОШЕЊЕ </w:t>
      </w:r>
      <w:r>
        <w:rPr>
          <w:lang w:val="sr-CS"/>
        </w:rPr>
        <w:t>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ог закона садржан је у члану </w:t>
      </w:r>
      <w:r>
        <w:rPr>
          <w:lang w:val="sr-Latn-CS"/>
        </w:rPr>
        <w:t>97.</w:t>
      </w:r>
      <w:r>
        <w:rPr>
          <w:lang w:val="ru-RU"/>
        </w:rPr>
        <w:t xml:space="preserve"> тач</w:t>
      </w:r>
      <w:r>
        <w:rPr>
          <w:lang w:val="sr-Latn-CS"/>
        </w:rPr>
        <w:t>. 6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15) Устава Републике Србије, према коме Република Србија уређује и обезбеђује, између осталог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 </w:t>
      </w:r>
      <w:r>
        <w:rPr>
          <w:lang w:val="ru-RU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злози за доношење закона јесу постизање циљева у домену политике акциза, као што су даља постепена хармонизација акцизне политике са прописима и стандардима Европске уније, смањење појава сиве економије у промету цигарета и самим тим, обезбеђивање стабилнијег прилива средстава од акциза у републички буџ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sr-CS"/>
        </w:rPr>
        <w:t>Хармонизација акцизне политике испољава се, пре свега, у даљем усаглашавању са системом опорезивања цигарета акцизом у</w:t>
      </w:r>
      <w:r>
        <w:rPr>
          <w:lang w:val="ru-RU"/>
        </w:rPr>
        <w:t xml:space="preserve"> Европској унији,</w:t>
      </w:r>
      <w:r>
        <w:rPr>
          <w:lang w:val="sr-CS"/>
        </w:rPr>
        <w:t xml:space="preserve"> у смислу повећања укупног акцизног оптерећења цигарета, имајући у виду да према општем правилу из Директиве Савета бр. 92/79/ЕЕЗ, 99/81/ЕЕЗ и 02/10ЕЦ укупно акцизно оптерећење (специфична акциза + пропорционална акциза) не сме бити испод 57% малопродајне цене једне паклице цигарета у категорији цигарета са најпопуларнијом ценом и да укупна акциза не може бити нижа од 64€ на 1000 комада цигарета у категорији цигарета са најпопуларнијом ценом. Овим законом, предлаже се измена постојећег система опорезивања цигарета акцизом, у смислу повећања специфичне акцизе, чиме се обезбеђује даље приближавање поменутим стандардима ЕУ.</w:t>
      </w:r>
      <w:r>
        <w:rPr>
          <w:lang w:val="sr-Latn-CS"/>
        </w:rPr>
        <w:t xml:space="preserve"> </w:t>
      </w:r>
      <w:r>
        <w:rPr>
          <w:lang w:val="sr-CS"/>
        </w:rPr>
        <w:t xml:space="preserve">На овај начин обезбедиће се повећање прихода од акцизе на цигарете, с обзиром да би </w:t>
      </w:r>
      <w:r>
        <w:rPr>
          <w:lang w:val="ru-RU"/>
        </w:rPr>
        <w:t>буџетски приход у великој мери био независан од ценовне политике произвођача, односно увозника цигарета.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 xml:space="preserve">Истовремено, на овај начин, </w:t>
      </w:r>
      <w:r>
        <w:rPr>
          <w:lang w:val="ru-RU"/>
        </w:rPr>
        <w:t xml:space="preserve">тржиште се штити од јефтинијих цигарета лошег квалитета, чиме се утиче на </w:t>
      </w:r>
      <w:r>
        <w:rPr>
          <w:rFonts w:cs="Arial"/>
          <w:lang w:val="ru-RU"/>
        </w:rPr>
        <w:t xml:space="preserve">смањење </w:t>
      </w:r>
      <w:r>
        <w:rPr>
          <w:rFonts w:cs="Arial"/>
          <w:lang w:val="sr-Latn-CS"/>
        </w:rPr>
        <w:t>потрошње цигарета</w:t>
      </w:r>
      <w:r>
        <w:rPr>
          <w:rFonts w:cs="Arial"/>
          <w:lang w:val="sr-CS"/>
        </w:rPr>
        <w:t xml:space="preserve"> и</w:t>
      </w:r>
      <w:r>
        <w:rPr>
          <w:rFonts w:cs="Arial"/>
          <w:lang w:val="ru-RU"/>
        </w:rPr>
        <w:t xml:space="preserve"> спроводи Оквирна конвенције о контроли дувана. Утврђивањем акцизне структуре на цигарете до 2012. године, свим учесницима на тржишту гарантује се стабилност и предвидивост, а што, као очекивану последицу, треба да има одрживост инвестиција и запослености у домаћој дуванској индустрији. Предложене мере одговарају како домаћем произвођачу цигарета, тако и увознику цигарета, а држави обезбеђују одрживост прихода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изање планираних циљева могуће је једино остварити изменама и допунама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ОБЈАШЊЕЊЕ ОСНОВНИХ ПРАВНИХ ИНСТИТУТА И ПОЈЕДИНАЧНИХ 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з 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деривате нафте и алкохолна пића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ab/>
      </w:r>
      <w:r>
        <w:rPr>
          <w:lang w:val="sr-CS"/>
        </w:rPr>
        <w:t xml:space="preserve">Уз члан 2. 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Предлажу се нови износи специфичне акцизе на цигарете, по периодима примене до 2012. године, и даље. 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цигарете и цигаре и цигарилосе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r-CS"/>
        </w:rPr>
        <w:tab/>
        <w:t xml:space="preserve">Овим чланом предлаже се да ће се, изузетно, у јануару 2011. године </w:t>
      </w:r>
      <w:r>
        <w:rPr>
          <w:bCs/>
          <w:lang w:val="ru-RU"/>
        </w:rPr>
        <w:t xml:space="preserve">усклађивање износа акцизе на деривате нафте, алкохолна пића и </w:t>
      </w:r>
      <w:r>
        <w:rPr>
          <w:lang w:val="ru-RU"/>
        </w:rPr>
        <w:t>цигаре и цигарилосе извршити у јануару 2011. године стопом раста цена на мало у 2010. години, према подацима републичког органа надлежног за послове статистике. Овлашћује се Влада да објави усклађене износе акциз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5.</w:t>
      </w:r>
    </w:p>
    <w:p>
      <w:pPr>
        <w:pStyle w:val="Normal"/>
        <w:rPr/>
      </w:pPr>
      <w:r>
        <w:rPr>
          <w:lang w:val="ru-RU"/>
        </w:rPr>
        <w:tab/>
        <w:t>Овим чланом прецизира се време када ће се извршити прво наредно  усклађивање специфичних износа акцизе на цигарете са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Уз члан 6.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чланом прописује се дан ступања на снагу овог закона</w:t>
      </w:r>
      <w:r>
        <w:rPr>
          <w:lang w:val="sr-Latn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Latn-CS"/>
        </w:rPr>
        <w:t>IV</w:t>
      </w:r>
      <w:r>
        <w:rPr>
          <w:lang w:val="sr-CS"/>
        </w:rPr>
        <w:t>. СРЕДСТВА НЕОПХОДНА ЗА СПРОВОЂЕЊЕ ОВОГ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За спровођење овог закона није потребно обезбедити посебна средства у републичком буџету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             </w:t>
      </w:r>
      <w:r>
        <w:rPr>
          <w:lang w:val="sr-Latn-CS"/>
        </w:rPr>
        <w:t xml:space="preserve">V. </w:t>
      </w:r>
      <w:r>
        <w:rPr>
          <w:lang w:val="ru-RU"/>
        </w:rPr>
        <w:t xml:space="preserve">РАЗЛОЗИ ЗА </w:t>
      </w:r>
      <w:r>
        <w:rPr>
          <w:lang w:val="sr-CS"/>
        </w:rPr>
        <w:t>ДОНОШЕЊЕ ЗАКОНА ПО ХИТНОМ ПОСТУПКУ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матрање и доношење овог закона по хитном поступку предлаже се у складу са чланом 167. </w:t>
      </w:r>
      <w:r>
        <w:rPr>
          <w:lang w:val="sr-CS"/>
        </w:rPr>
        <w:t>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52/10). Разлози за доношење закона по хитном поступку садржани су у потреби да се створе услови за реализацију планираног</w:t>
      </w:r>
      <w:r>
        <w:rPr>
          <w:lang w:val="ru-RU"/>
        </w:rPr>
        <w:t xml:space="preserve"> тренда прикупљања</w:t>
      </w:r>
      <w:r>
        <w:rPr>
          <w:lang w:val="sr-CS"/>
        </w:rPr>
        <w:t xml:space="preserve"> прихода од акциза у републичком буџету.</w:t>
      </w:r>
    </w:p>
    <w:p>
      <w:pPr>
        <w:pStyle w:val="Normal"/>
        <w:rPr>
          <w:lang w:val="sr-CS"/>
        </w:rPr>
      </w:pPr>
      <w:r>
        <w:rPr>
          <w:i/>
          <w:lang w:val="ru-RU"/>
        </w:rPr>
        <w:t xml:space="preserve">     </w:t>
      </w:r>
    </w:p>
    <w:p>
      <w:pPr>
        <w:pStyle w:val="Normal"/>
        <w:ind w:firstLine="708"/>
        <w:rPr/>
      </w:pPr>
      <w:r>
        <w:rPr>
          <w:lang w:val="sr-CS"/>
        </w:rPr>
        <w:t xml:space="preserve"> </w:t>
      </w:r>
      <w:r>
        <w:rPr>
          <w:lang w:val="sr-Latn-CS"/>
        </w:rPr>
        <w:t>VI</w:t>
      </w:r>
      <w:r>
        <w:rPr>
          <w:lang w:val="sr-CS"/>
        </w:rPr>
        <w:t xml:space="preserve"> АНАЛИЗА ЕФЕКАТА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Предложеним изменама закона </w:t>
      </w:r>
      <w:r>
        <w:rPr>
          <w:lang w:val="sr-Latn-CS"/>
        </w:rPr>
        <w:t>(</w:t>
      </w:r>
      <w:r>
        <w:rPr>
          <w:lang w:val="sr-CS"/>
        </w:rPr>
        <w:t>повећањем специфичне акцизе на цигарете за 2,50 дин/пак. у односу на последњи усклађени износ акцизе од 21,33 дин/пак. који би се примењивао од 1. јануара 2011. године, а који би био увећан за стопу раста цена на мало за 2010. годину, остварили би се већи приходи од акцизе на цигарете за око 3 млрд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инара) обезбедиће се одрживост прихода, имајући у виду да би </w:t>
      </w:r>
      <w:r>
        <w:rPr>
          <w:lang w:val="ru-RU"/>
        </w:rPr>
        <w:t xml:space="preserve">буџетски приход у великој мери био независан од ценовне политике произвођача, односно увозника цигарета, као и да би се </w:t>
      </w:r>
      <w:r>
        <w:rPr>
          <w:rFonts w:cs="Arial"/>
          <w:lang w:val="ru-RU"/>
        </w:rPr>
        <w:t xml:space="preserve">на овај начин, </w:t>
      </w:r>
      <w:r>
        <w:rPr>
          <w:lang w:val="ru-RU"/>
        </w:rPr>
        <w:t>тржиште штитило од јефтинијих цигарета лошег квалитет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1. </w:t>
      </w:r>
      <w:r>
        <w:rPr>
          <w:i/>
          <w:lang w:val="sr-CS"/>
        </w:rPr>
        <w:t>Н</w:t>
      </w:r>
      <w:r>
        <w:rPr>
          <w:i/>
          <w:lang w:val="ru-RU"/>
        </w:rPr>
        <w:t>а кога ће и како ће највероватније утицати решења у</w:t>
      </w:r>
      <w:r>
        <w:rPr>
          <w:i/>
          <w:lang w:val="sr-CS"/>
        </w:rPr>
        <w:t xml:space="preserve"> закону?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оизвођачи и увозници цигарета (чије тржиште чини око 97% укупног тржишта свих дуванских прерађевина) имаће обавезу плаћања номинално више укупне акцизе. Учешће укупне акцизе у малопродајној цени најпопуларнијих брендова биће нешто више него сада. Међутим, ово не би требало битно да утиче на раст малопродајних цена, без обзира на раст учешћа специфичне акцизе у структури малопродајне цене цигарета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Latn-CS"/>
        </w:rPr>
        <w:t xml:space="preserve">2. </w:t>
      </w:r>
      <w:r>
        <w:rPr>
          <w:i/>
          <w:lang w:val="sr-CS"/>
        </w:rPr>
        <w:t>К</w:t>
      </w:r>
      <w:r>
        <w:rPr>
          <w:i/>
          <w:lang w:val="ru-RU"/>
        </w:rPr>
        <w:t xml:space="preserve">акве трошкове ће примена закона </w:t>
      </w:r>
      <w:r>
        <w:rPr>
          <w:i/>
          <w:lang w:val="sr-CS"/>
        </w:rPr>
        <w:t>створити</w:t>
      </w:r>
      <w:r>
        <w:rPr>
          <w:i/>
          <w:lang w:val="sr-Latn-CS"/>
        </w:rPr>
        <w:t xml:space="preserve"> грађан</w:t>
      </w:r>
      <w:r>
        <w:rPr>
          <w:i/>
          <w:lang w:val="sr-CS"/>
        </w:rPr>
        <w:t>има 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ивред</w:t>
      </w:r>
      <w:r>
        <w:rPr>
          <w:i/>
          <w:lang w:val="sr-CS"/>
        </w:rPr>
        <w:t>и</w:t>
      </w:r>
      <w:r>
        <w:rPr>
          <w:i/>
          <w:lang w:val="ru-RU"/>
        </w:rPr>
        <w:t xml:space="preserve"> (нарочито мал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и средњ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едузећима)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агање виших износа акцизе на цигарете може, евентуално утицати на раст малопродајних цена цигарета, што зависи и од ценовне политике сваког правног субјекта на тржишту Републике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>3.</w:t>
      </w:r>
      <w:r>
        <w:rPr>
          <w:i/>
          <w:lang w:val="ru-RU"/>
        </w:rPr>
        <w:t xml:space="preserve"> Да ли су позитивне последице доношења закона такве да </w:t>
      </w:r>
      <w:r>
        <w:rPr>
          <w:i/>
          <w:lang w:val="sr-Latn-CS"/>
        </w:rPr>
        <w:t>о</w:t>
      </w:r>
      <w:r>
        <w:rPr>
          <w:i/>
          <w:lang w:val="ru-RU"/>
        </w:rPr>
        <w:t>правдавају трошкове које ће он створити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им изменама закона обезбедиће се, сагледавајући целокупан период, раст буџетских прихода. Осим тога, овим мерама врши се постепено усклађивање са обавезујућим прописима ЕУ када је реч о минималном акцизном оптерећењу малопродајних цена ових производа.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4. </w:t>
      </w:r>
      <w:r>
        <w:rPr>
          <w:i/>
          <w:lang w:val="sr-CS"/>
        </w:rPr>
        <w:t>Д</w:t>
      </w:r>
      <w:r>
        <w:rPr>
          <w:i/>
          <w:lang w:val="ru-RU"/>
        </w:rPr>
        <w:t>а ли се законом подржава стварање нових привредних субјеката на тржишту и тржишна конкуренција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е измене и допуне закона имају неутралан ефекат када је реч о стварању нових привредних субјеката, али имају ефекат на формирање различитих малопродајних цена цигарета, сходно ценовној политици сваког привредног субјекта на тржишту и његовој економској позицији  на тржишту, чиме се подстиче и конкурентност на тржишт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5. </w:t>
      </w:r>
      <w:r>
        <w:rPr>
          <w:i/>
          <w:lang w:val="ru-RU"/>
        </w:rPr>
        <w:t xml:space="preserve"> Да ли су све заинтересоване стране имале прилику да се изјасне о закону</w:t>
      </w:r>
      <w:r>
        <w:rPr>
          <w:i/>
          <w:lang w:val="sr-CS"/>
        </w:rPr>
        <w:t>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оком рада на закону заинтересоване стране имале су активно учешће у ра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6. </w:t>
      </w:r>
      <w:r>
        <w:rPr>
          <w:i/>
          <w:lang w:val="ru-RU"/>
        </w:rPr>
        <w:t>Које ће се мере током примене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закона</w:t>
      </w:r>
      <w:r>
        <w:rPr>
          <w:i/>
          <w:lang w:val="ru-RU"/>
        </w:rPr>
        <w:t xml:space="preserve"> предузети да би се остварило оно што се доношењем закона намерава?</w:t>
      </w:r>
    </w:p>
    <w:p>
      <w:pPr>
        <w:pStyle w:val="Normal"/>
        <w:ind w:firstLine="72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Министарство финансија, као обрађивач закона, координираће активности са надлежним органима, првенствено са </w:t>
      </w:r>
      <w:r>
        <w:rPr>
          <w:lang w:val="sr-CS"/>
        </w:rPr>
        <w:t>Пореском управом и Управом царина,</w:t>
      </w:r>
      <w:r>
        <w:rPr>
          <w:lang w:val="ru-RU"/>
        </w:rPr>
        <w:t xml:space="preserve"> како би се обезбедила </w:t>
      </w:r>
      <w:r>
        <w:rPr>
          <w:lang w:val="sr-CS"/>
        </w:rPr>
        <w:t xml:space="preserve">правилна примене закона у целини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РЕДБЕ ЗАКОНА КОЈЕ СЕ МЕЊА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Индексациј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 xml:space="preserve">Динарски износи акциза из чл. 9, 12. </w:t>
      </w:r>
      <w:r>
        <w:rPr>
          <w:lang w:val="sr-CS"/>
        </w:rPr>
        <w:t xml:space="preserve">и </w:t>
      </w:r>
      <w:r>
        <w:rPr>
          <w:lang w:val="ru-RU"/>
        </w:rPr>
        <w:t>12</w:t>
      </w:r>
      <w:r>
        <w:rPr/>
        <w:t>a</w:t>
      </w:r>
      <w:r>
        <w:rPr>
          <w:lang w:val="ru-RU"/>
        </w:rPr>
        <w:t xml:space="preserve"> овог закона усклађују се </w:t>
      </w:r>
      <w:r>
        <w:rPr>
          <w:rFonts w:cs="Times" w:ascii="Times" w:hAnsi="Times"/>
          <w:strike/>
          <w:lang w:val="ru-RU"/>
        </w:rPr>
        <w:t>годишње стопом раста цена на мало</w:t>
      </w:r>
      <w:r>
        <w:rPr>
          <w:lang w:val="ru-RU"/>
        </w:rPr>
        <w:t xml:space="preserve"> ГОДИШЊИМ ИНДЕКСОМ ПОТРОШАЧКИХ ЦЕНА </w:t>
      </w:r>
      <w:r>
        <w:rPr>
          <w:lang w:val="sr-CS"/>
        </w:rPr>
        <w:t>у календарској години која претходи години у којој се усклађивање врши</w:t>
      </w:r>
      <w:r>
        <w:rPr>
          <w:lang w:val="ru-RU"/>
        </w:rPr>
        <w:t>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bookmarkStart w:id="1" w:name="OLE_LINK1"/>
      <w:r>
        <w:rPr>
          <w:lang w:val="ru-RU"/>
        </w:rPr>
        <w:tab/>
        <w:t xml:space="preserve">У </w:t>
      </w:r>
      <w:r>
        <w:rPr>
          <w:lang w:val="sr-CS"/>
        </w:rPr>
        <w:t xml:space="preserve">случају повећа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раста цене сирове нафте на светском тржишту, које негативно утиче на макроекономску стабилност у земљи, </w:t>
      </w:r>
      <w:r>
        <w:rPr>
          <w:lang w:val="ru-RU"/>
        </w:rPr>
        <w:t>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, с тим што то умањење не може бити веће од 20% последњих објављених износа акциза усклађених према ставу 1. овог члана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 xml:space="preserve">случају смање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пада цене сирове нафте на светском тржишту, </w:t>
      </w:r>
      <w:bookmarkEnd w:id="1"/>
      <w:r>
        <w:rPr>
          <w:lang w:val="ru-RU"/>
        </w:rPr>
        <w:t>износи акциза утврђени у складу са ставом 2. овог члана увећавају се за износе за које су смањене произвођачке цене тих деривата нафте, а највише до последњих објављених износа акциза усклађених према ставу 1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 Приликом усклађивања динарских износа акциза на деривате нафте из члана 9. став 1. тач. 1) и 2) овог закона са </w:t>
      </w:r>
      <w:r>
        <w:rPr>
          <w:rFonts w:cs="Times" w:ascii="Times" w:hAnsi="Times"/>
          <w:strike/>
          <w:lang w:val="ru-RU"/>
        </w:rPr>
        <w:t>годишњом стопом раста цена на мало</w:t>
      </w:r>
      <w:r>
        <w:rPr>
          <w:lang w:val="ru-RU"/>
        </w:rPr>
        <w:t xml:space="preserve"> ГОДИШЊИМ ИНДЕКСОМ ПОТРОШАЧКИХ ЦЕНА, основице за усклађивање су последњи објављени усклађени, односно умањени или увећани износи акциза на поменуте деривате нафте, сагласно ставу 1, односно ст. 2. и 3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>Овлашћује се Влада Републике Србије да објави износе акциза из ст. 1. – 3. овог члана.</w:t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Усклађени и</w:t>
      </w:r>
      <w:r>
        <w:rPr>
          <w:iCs/>
          <w:lang w:val="sr-CS"/>
        </w:rPr>
        <w:t xml:space="preserve">зноси акциза из става 5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”</w:t>
      </w:r>
      <w:r>
        <w:rPr>
          <w:iCs/>
          <w:lang w:val="sr-CS"/>
        </w:rPr>
        <w:t>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а</w:t>
      </w:r>
    </w:p>
    <w:p>
      <w:pPr>
        <w:pStyle w:val="Normal"/>
        <w:ind w:firstLine="708"/>
        <w:rPr>
          <w:strike/>
          <w:lang w:val="ru-RU"/>
        </w:rPr>
      </w:pPr>
      <w:r>
        <w:rPr>
          <w:strike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1) до 31. децембра 2009. године у износу од 12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2) у периоду од 1. јануара до 31. децембра 2010. године у износу од  17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3) у периоду од 1. јануара до 31. децембра 2011. године у износу од  21,00 дин/пак;</w:t>
      </w:r>
    </w:p>
    <w:p>
      <w:pPr>
        <w:pStyle w:val="Normal1"/>
        <w:spacing w:before="0" w:after="0"/>
        <w:ind w:firstLine="720"/>
        <w:jc w:val="both"/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>4) од 1. јануара 2012. године 25,00 дин/пак.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 xml:space="preserve">) У ПЕРИОДУ ОД 1. ЈАНУАРА ДО 31. ДЕЦЕМБРА 2011. ГОДИНЕ У ИЗНОСУ ОД </w:t>
      </w:r>
      <w:r>
        <w:rPr>
          <w:lang w:val="sr-Latn-CS"/>
        </w:rPr>
        <w:t>26,00</w:t>
      </w:r>
      <w:r>
        <w:rPr>
          <w:lang w:val="ru-RU"/>
        </w:rPr>
        <w:t xml:space="preserve"> ДИН/ПАК;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 xml:space="preserve">) ОД 1. ЈАНУАРА 2012. ГОДИНЕ </w:t>
      </w:r>
      <w:r>
        <w:rPr>
          <w:lang w:val="sr-Latn-CS"/>
        </w:rPr>
        <w:t>У ИЗНОСУ ОД 30,00</w:t>
      </w:r>
      <w:r>
        <w:rPr>
          <w:lang w:val="ru-RU"/>
        </w:rPr>
        <w:t xml:space="preserve">  ДИН/ПАК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 xml:space="preserve">Акциза на цигарете </w:t>
      </w:r>
      <w:r>
        <w:rPr>
          <w:rFonts w:cs="Times" w:ascii="Times" w:hAnsi="Times"/>
          <w:lang w:val="ru-RU"/>
        </w:rPr>
        <w:t xml:space="preserve">из </w:t>
      </w:r>
      <w:r>
        <w:rPr>
          <w:lang w:val="ru-RU"/>
        </w:rPr>
        <w:t xml:space="preserve">става 1. овог члана плаћа се по паковању од 20 комада. 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ru-RU"/>
        </w:rPr>
      </w:pPr>
      <w:r>
        <w:rPr>
          <w:lang w:val="ru-RU"/>
        </w:rPr>
        <w:tab/>
        <w:t>На цигарете које су у паковању различитом од паковања из става 2. овог члана, акциза се плаћа сразмерно паковању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в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 xml:space="preserve">Динарски износи акцизе из чл. 40а и </w:t>
      </w:r>
      <w:r>
        <w:rPr>
          <w:lang w:val="sr-CS"/>
        </w:rPr>
        <w:t>40г</w:t>
      </w:r>
      <w:r>
        <w:rPr>
          <w:lang w:val="ru-RU"/>
        </w:rPr>
        <w:t xml:space="preserve"> овог закона усклађују се са </w:t>
      </w:r>
      <w:r>
        <w:rPr>
          <w:rFonts w:cs="Times" w:ascii="Times" w:hAnsi="Times"/>
          <w:strike/>
          <w:lang w:val="ru-RU"/>
        </w:rPr>
        <w:t>растом цена на мало</w:t>
      </w:r>
      <w:r>
        <w:rPr>
          <w:lang w:val="ru-RU"/>
        </w:rPr>
        <w:t xml:space="preserve"> ГОДИШЊИМ ИНДЕКСОМ ПОТРОШАЧКИХ ЦЕНА.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>Усклађени и</w:t>
      </w:r>
      <w:r>
        <w:rPr>
          <w:iCs/>
          <w:lang w:val="sr-CS"/>
        </w:rPr>
        <w:t xml:space="preserve">зноси акциза из става 1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ab/>
        <w:t>Усклађивање динарских износа акцизе врши се у складу са чланом 17. овог закона.</w:t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- Министарство финансија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ЗАКОНА О ИЗМЕНАМА ЗАКОНА О АКЦИЗАМ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AMENDMENTS TO </w:t>
      </w:r>
      <w:r>
        <w:rPr>
          <w:sz w:val="22"/>
          <w:szCs w:val="22"/>
          <w:lang w:val="sr-CS"/>
        </w:rPr>
        <w:t xml:space="preserve">ЕXCISE </w:t>
      </w:r>
      <w:r>
        <w:rPr>
          <w:sz w:val="22"/>
          <w:szCs w:val="22"/>
          <w:lang w:val="sr-Latn-CS"/>
        </w:rPr>
        <w:t xml:space="preserve">LAW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Чл. 37. и 100. Споразума и члан 22. Прелазног споразу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lang w:val="sr-Latn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Потпуно усклађено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8-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Чл. </w:t>
      </w:r>
      <w:r>
        <w:rPr>
          <w:lang w:val="sr-Latn-CS"/>
        </w:rPr>
        <w:t>110. и 111.</w:t>
      </w:r>
      <w:r>
        <w:rPr>
          <w:lang w:val="sr-CS"/>
        </w:rPr>
        <w:t xml:space="preserve"> Уговора о функционисању ЕУ – потпуно ускла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Latn-CS"/>
        </w:rPr>
      </w:pPr>
      <w:ins w:id="0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Latn-CS"/>
        </w:rPr>
        <w:t>2</w:t>
      </w:r>
      <w:ins w:id="1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79</w:t>
      </w:r>
      <w:ins w:id="2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3" w:author="Zoran Sretić" w:date="2010-07-23T10:09:00Z">
        <w:r>
          <w:rPr>
            <w:lang w:val="sr-CS"/>
          </w:rPr>
          <w:t xml:space="preserve">З – делимично </w:t>
        </w:r>
      </w:ins>
      <w:ins w:id="4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5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CS"/>
        </w:rPr>
        <w:t>9/</w:t>
      </w:r>
      <w:r>
        <w:rPr>
          <w:lang w:val="sr-Latn-CS"/>
        </w:rPr>
        <w:t>81</w:t>
      </w:r>
      <w:ins w:id="6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7" w:author="Zoran Sretić" w:date="2010-07-23T10:09:00Z">
        <w:r>
          <w:rPr>
            <w:lang w:val="sr-CS"/>
          </w:rPr>
          <w:t xml:space="preserve">З – делимично </w:t>
        </w:r>
      </w:ins>
      <w:ins w:id="8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9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02</w:t>
      </w:r>
      <w:ins w:id="10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0</w:t>
      </w:r>
      <w:ins w:id="11" w:author="Zoran Sretić" w:date="2010-07-23T10:09:00Z">
        <w:r>
          <w:rPr>
            <w:lang w:val="sr-CS"/>
          </w:rPr>
          <w:t xml:space="preserve">/ЕЗ – делимично </w:t>
        </w:r>
      </w:ins>
      <w:ins w:id="12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13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10</w:t>
      </w:r>
      <w:ins w:id="14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2</w:t>
      </w:r>
      <w:ins w:id="15" w:author="Zoran Sretić" w:date="2010-07-23T10:09:00Z">
        <w:r>
          <w:rPr>
            <w:lang w:val="sr-CS"/>
          </w:rPr>
          <w:t xml:space="preserve">/ЕЗ – делимично </w:t>
        </w:r>
      </w:ins>
      <w:ins w:id="16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26" w:author="Zoran Sretić" w:date="2010-07-23T10:59:00Z"/>
        </w:rPr>
      </w:pPr>
      <w:ins w:id="1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ins w:id="18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>дредб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ins w:id="19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Закона о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акциза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22/01,.....</w:t>
      </w:r>
      <w:r>
        <w:rPr>
          <w:rFonts w:cs="Times New Roman" w:ascii="Times New Roman" w:hAnsi="Times New Roman"/>
          <w:sz w:val="24"/>
          <w:szCs w:val="24"/>
          <w:lang w:val="sr-Latn-CS"/>
        </w:rPr>
        <w:t>31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у даљем тексту: 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ins w:id="2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у члану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40а</w:t>
      </w:r>
      <w:ins w:id="2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висина специфичне акцизе на цигарете</w:t>
      </w:r>
      <w:ins w:id="2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је делимично усклађена са Директивама Савета бр. 92/79/ЕЕЗ, 99/81/ЕЕЗ, 02/10ЕЗ и 10/12/ЕЗ.</w:t>
      </w:r>
      <w:ins w:id="2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да је у земљама ЕУ прописан мешовит систем акцизе (специфична акциза + </w:t>
      </w:r>
      <w:r>
        <w:rPr>
          <w:rFonts w:cs="Times New Roman" w:ascii="Times New Roman" w:hAnsi="Times New Roman"/>
          <w:sz w:val="24"/>
          <w:szCs w:val="24"/>
          <w:lang w:val="sr-Latn-CS"/>
        </w:rPr>
        <w:t>ad valor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циза), као и у Републици Србији, произилази да је домаће законодавсто усаглашено са системом опорезивања акцизом цигарета са земљама ЕУ. Према општем правилу Директива Савета бр. 92/79/ЕЕЗ, 99/81/ЕЕЗ, 02/10ЕЗ и 10/12/ЕЗ</w:t>
      </w:r>
      <w:ins w:id="2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ци Србији, према Предлогу закона о изменама Закона о акцизама, најниже акцизно оптерећење на 1000 комада цигарета исносило би 27,92€, а проценат укупног акцизног оптерећења на категорију цигарета са најпопуларнијом ценом (НПЦ), био би 62.36%. Према томе, висина укупног акцизног оптерећења делимично је усаглашена са општим правилом из Директива Савета бр. 92/79/ЕЕЗ, 99/81/ЕЕЗ, 02/10ЕЗ и 10/12/ЕЗ.</w:t>
      </w:r>
      <w:ins w:id="2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, проценат учешћа специфичне акцизе у укупном пореском оптерећењу према Предлогу закона о изменама Закона о акцизама износио би 35,25%, што је у сагласности са стандардима ЕУ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а укупног акцизног оптерећења на цигарте биће предмет даљег усаглашавања у наредном периоду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дредба члана 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Предлога</w:t>
      </w:r>
      <w:r>
        <w:rPr>
          <w:color w:val="000000"/>
          <w:lang w:val="ru-RU"/>
        </w:rPr>
        <w:t xml:space="preserve"> закона</w:t>
      </w:r>
      <w:r>
        <w:rPr>
          <w:lang w:val="sr-CS"/>
        </w:rPr>
        <w:t xml:space="preserve"> о изменама Закона о акцизама</w:t>
      </w:r>
      <w:r>
        <w:rPr>
          <w:color w:val="000000"/>
          <w:lang w:val="ru-RU"/>
        </w:rPr>
        <w:t xml:space="preserve"> је предмет усаглашавања са стандардима Европске ун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Наведени извори права ЕУ су у поступку превођења на срп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пис је у поступку превођења на енгле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У изради Предлога закона нису учествовали консултант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05"/>
        <w:gridCol w:w="1079"/>
        <w:gridCol w:w="1547"/>
        <w:gridCol w:w="2403"/>
        <w:gridCol w:w="1510"/>
        <w:gridCol w:w="272"/>
        <w:gridCol w:w="1571"/>
        <w:gridCol w:w="1571"/>
      </w:tblGrid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иректива </w:t>
            </w:r>
            <w:r>
              <w:rPr>
                <w:lang w:val="sr-CS"/>
              </w:rPr>
              <w:t>92/79/ЕЕЗ од 19. октобра 1992. године о уједначавању акциза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1999/81/ЕЗ</w:t>
            </w:r>
            <w:r>
              <w:rPr>
                <w:lang w:val="sr-CS"/>
              </w:rPr>
              <w:t xml:space="preserve"> од 29. јула 1999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Директиве 92/80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осим цигарета и Директиве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02/10/ЕЗ</w:t>
            </w:r>
            <w:r>
              <w:rPr>
                <w:lang w:val="sr-CS"/>
              </w:rPr>
              <w:t xml:space="preserve"> од 12. фебруара 2002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 xml:space="preserve">З  о структури и стопама акцизе на дуванске прерађевине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10/12/ЕЗ</w:t>
            </w:r>
            <w:r>
              <w:rPr>
                <w:lang w:val="sr-CS"/>
              </w:rPr>
              <w:t xml:space="preserve"> од 16. фебруара 2010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 и Директиве 2008/118/Е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hd w:fill="FEFAEB" w:val="clear"/>
              <w:ind w:left="0" w:right="525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</w:t>
            </w:r>
            <w:r>
              <w:rPr>
                <w:bCs/>
                <w:sz w:val="22"/>
                <w:szCs w:val="22"/>
                <w:lang w:val="sr-CS"/>
              </w:rPr>
              <w:t xml:space="preserve"> 92/79/</w:t>
            </w:r>
            <w:r>
              <w:rPr>
                <w:bCs/>
                <w:sz w:val="22"/>
                <w:szCs w:val="22"/>
                <w:lang w:val="en"/>
              </w:rPr>
              <w:t>EEC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19 </w:t>
            </w:r>
            <w:r>
              <w:rPr>
                <w:bCs/>
                <w:sz w:val="22"/>
                <w:szCs w:val="22"/>
                <w:lang w:val="en"/>
              </w:rPr>
              <w:t>October</w:t>
            </w:r>
            <w:r>
              <w:rPr>
                <w:bCs/>
                <w:sz w:val="22"/>
                <w:szCs w:val="22"/>
                <w:lang w:val="sr-CS"/>
              </w:rPr>
              <w:t xml:space="preserve"> 1992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h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approximati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ax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cigarettes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/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 1999/81/EC of 29 July 1999 amending Directive 92/79/EEC on the approximation of taxes on cigarettes, Directive 92/80/EEC on the approximation of taxes on manufactured tobacco other than cigarettes and Directive 95/59/EC on taxes other than turnover taxes which affect the consumption of manufactured tobacco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ouncil Directive 2002/10/EC of 12 February 2002 amending Directives 92/79/EEC, 92/80/EEC and 95/59/EC as regards the structure and rates of excise duty applied on manufactured tobacco</w:t>
            </w:r>
          </w:p>
          <w:p>
            <w:pPr>
              <w:pStyle w:val="NormalWeb"/>
              <w:shd w:fill="FEFAEB" w:val="clear"/>
              <w:spacing w:before="150" w:after="150"/>
              <w:ind w:left="0" w:right="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Directive 2010/12/EU of 16 February 2010 amending Directives 92/79/EEC, 92/80/EEC and 95/59/EC on the structure and rates of excise duty applied on manufactured tobacco and Directive 2008/118/EC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2L0079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9L0081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2002L0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r>
            <w:bookmarkStart w:id="2" w:name="content"/>
            <w:bookmarkStart w:id="3" w:name="content"/>
            <w:bookmarkEnd w:id="3"/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  <w:t>32010L0012</w:t>
            </w:r>
          </w:p>
          <w:p>
            <w:pPr>
              <w:pStyle w:val="Normal"/>
              <w:shd w:fill="FEFAEB" w:val="clear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b w:val="false"/>
                <w:color w:val="000000"/>
                <w:sz w:val="22"/>
                <w:szCs w:val="22"/>
                <w:lang w:val="sr-CS" w:eastAsia="sr-Latn-CS"/>
              </w:rPr>
            </w:r>
            <w:bookmarkStart w:id="4" w:name="content"/>
            <w:bookmarkStart w:id="5" w:name="content"/>
            <w:bookmarkEnd w:id="5"/>
          </w:p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влашћени предлагач прописа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Влада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Министарство финансија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0. новембар 2010. године</w:t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редлог закона о изменама Закона о акцизама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-1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CS"/>
              </w:rPr>
              <w:t xml:space="preserve">Прописује се мешовит систем акциз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 акциза), с тим да се мора применити опште правило: да укупно акцизно оптерећењ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) не сме да буде испод 57% малопродајне цене једне паклице цигарета у најпопуларнијој ценовној категорији цигарета (НПЦ) и да укупна акциза не може бити нижа од 64€ на 1000 комада цигарета у НПЦ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лаже се повећане  специфичнног износа акцизе на цигарете по периодима примене, и то </w:t>
            </w:r>
            <w:r>
              <w:rPr>
                <w:sz w:val="22"/>
                <w:szCs w:val="22"/>
                <w:lang w:val="ru-RU"/>
              </w:rPr>
              <w:t xml:space="preserve"> у периоду од 1. јануара до 31. децембра 2011. године у износу од 26,00 дин/пак; а од 1. јануара 2012. године у износу од 30,00 дин/пак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_420785010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1_4207850108"/>
            <w:bookmarkStart w:id="7" w:name="__Fieldmark__1_4207850108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ози за делимичну усклађеност садржани су томе да према општем правилу поменутих Директива 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РС, према Предлогу закона, најниже акцизно оптерећење на 1000 комада цигарета исносило би 27,92€, а проценат укупног акцизног оптерећења на НПЦ, био би 62.36%. Према томе, висина укупног акцизног оптерећења делимично је</w:t>
            </w:r>
            <w:r>
              <w:rPr>
                <w:lang w:val="sr-CS"/>
              </w:rPr>
              <w:t xml:space="preserve"> усаглашена са општим правил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Најкасније до добијања статуса пуноправног члана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color w:val="000000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тали чланови Директиве нису релевантни за нармативну уређеност Предлога закона о изменама Закона о акциз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_420785010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7_4207850108"/>
            <w:bookmarkStart w:id="9" w:name="__Fieldmark__7_4207850108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_420785010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15_4207850108"/>
            <w:bookmarkStart w:id="11" w:name="__Fieldmark__15_4207850108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_420785010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23_4207850108"/>
            <w:bookmarkStart w:id="13" w:name="__Fieldmark__23_4207850108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31_420785010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31_4207850108"/>
            <w:bookmarkStart w:id="15" w:name="__Fieldmark__31_4207850108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9_420785010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39_4207850108"/>
            <w:bookmarkStart w:id="17" w:name="__Fieldmark__39_4207850108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7_420785010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47_4207850108"/>
            <w:bookmarkStart w:id="19" w:name="__Fieldmark__47_4207850108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5_420785010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55_4207850108"/>
            <w:bookmarkStart w:id="21" w:name="__Fieldmark__55_4207850108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jc w:val="left"/>
      <w:outlineLvl w:val="0"/>
    </w:pPr>
    <w:rPr>
      <w:b/>
      <w:bCs/>
      <w:color w:val="757D8D"/>
      <w:kern w:val="2"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  <w:jc w:val="left"/>
    </w:pPr>
    <w:rPr>
      <w:sz w:val="19"/>
      <w:szCs w:val="19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1:00Z</dcterms:created>
  <dc:creator>lzivkovic</dc:creator>
  <dc:description/>
  <cp:keywords/>
  <dc:language>en-US</dc:language>
  <cp:lastModifiedBy>JovanS</cp:lastModifiedBy>
  <dcterms:modified xsi:type="dcterms:W3CDTF">2010-12-20T15:01:00Z</dcterms:modified>
  <cp:revision>2</cp:revision>
  <dc:subject/>
  <dc:title>ПРЕДЛОГ ЗАКОНА</dc:title>
</cp:coreProperties>
</file>