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ru-RU"/>
        </w:rPr>
      </w:pPr>
      <w:r>
        <w:rPr/>
        <w:t>На основу члана 41. став 3</w:t>
      </w:r>
      <w:r>
        <w:rPr>
          <w:lang w:val="ru-RU"/>
        </w:rPr>
        <w:t xml:space="preserve">. </w:t>
      </w:r>
      <w:r>
        <w:rPr/>
        <w:t>Закона о Војнобезбедносној агенцији и Војнообавештајној агенцији</w:t>
      </w:r>
      <w:r>
        <w:rPr>
          <w:color w:val="333399"/>
        </w:rPr>
        <w:t xml:space="preserve"> </w:t>
      </w:r>
      <w:r>
        <w:rPr>
          <w:lang w:val="ru-RU"/>
        </w:rPr>
        <w:t>(,,Службени гласник РС”, бр</w:t>
      </w:r>
      <w:r>
        <w:rPr>
          <w:lang w:val="en-US"/>
        </w:rPr>
        <w:t>oj</w:t>
      </w:r>
      <w:r>
        <w:rPr>
          <w:lang w:val="ru-RU"/>
        </w:rPr>
        <w:t xml:space="preserve"> 88/09</w:t>
      </w:r>
      <w:r>
        <w:rPr/>
        <w:t>) и члана  42. став 1. Закона о Влади (</w:t>
      </w:r>
      <w:r>
        <w:rPr>
          <w:lang w:val="ru-RU"/>
        </w:rPr>
        <w:t>,,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 РС</w:t>
      </w:r>
      <w:r>
        <w:rPr>
          <w:lang w:val="ru-RU"/>
        </w:rPr>
        <w:t>”</w:t>
      </w:r>
      <w:r>
        <w:rPr/>
        <w:t>, бр. 55/05, 71/05</w:t>
      </w:r>
      <w:r>
        <w:rPr>
          <w:lang w:val="ru-RU"/>
        </w:rPr>
        <w:t xml:space="preserve"> </w:t>
      </w:r>
      <w:r>
        <w:rPr>
          <w:color w:val="000000"/>
        </w:rPr>
        <w:t xml:space="preserve">– </w:t>
      </w:r>
      <w:r>
        <w:rPr/>
        <w:t xml:space="preserve">исправка, 101/07 и 65/08),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Влада донос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ЕБНИМ КРИТЕРИЈУМИМА И ПОСТУПКУ ЗА ПРИЈЕМ У РАДНИ ОДНОС И ПРЕСТАНАК РАДНОГ ОДНОСА У ВОЈНОБЕЗБЕДНОСНОЈ АГЕНЦИЈИ И ВОЈНООБАВЕШТАЈНОЈ АГЕНЦИЈ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м уредбом уређују се посебни критеријуми и поступак за пријем у радни однос и престанак радног односа у Војнобезбедносној агенцији (у даљем тексту: ВБА) и Војнообавештајној агенцији (у даљем тексту: ВОА)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пријем на рад у ВБА, односно ВОА, кандидат мора да испуњава опште услове прописане законом и подзаконским прописима којима се уређује Војска Србије, пријем у радни однос државних службеника и намештеника и услове за рад на одређеном радном месту прописане актом о унутрашњем уређењу и систематизацији  радних ме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Кандидат за пријем на рад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поред услова из става 1. овог члана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мора да испуњава и следеће посебне критерију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езбедносни критерију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left="748" w:hanging="39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1)  да има позитивну безбедносну проверу;</w:t>
      </w:r>
    </w:p>
    <w:p>
      <w:pPr>
        <w:pStyle w:val="Normal"/>
        <w:ind w:left="748" w:hanging="39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2</w:t>
      </w:r>
      <w:r>
        <w:rPr>
          <w:rFonts w:cs="Times New Roman" w:ascii="Times New Roman" w:hAnsi="Times New Roman"/>
          <w:sz w:val="24"/>
          <w:lang w:val="sr-CS"/>
        </w:rPr>
        <w:t xml:space="preserve">)  да  је дао писани пристанак да ради у ВБА, односно ВОА, уколико се ради о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лицу које се непосредно прима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 Министарства одбране и Војске Србије или другог државног орган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ручни критерију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да има службену оцену врло добар или одличан, а ако је више пута оцењен 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ма две последње службене оцене врло добар или одличан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за лице које с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епосредно прима из Министарства одбране и Војске Србије, односно да има оцену </w:t>
      </w:r>
      <w:r>
        <w:rPr>
          <w:rFonts w:cs="Times New Roman" w:ascii="Times New Roman" w:hAnsi="Times New Roman"/>
          <w:sz w:val="24"/>
          <w:lang w:val="ru-RU"/>
        </w:rPr>
        <w:t>,,</w:t>
      </w:r>
      <w:r>
        <w:rPr>
          <w:rFonts w:cs="Times New Roman" w:ascii="Times New Roman" w:hAnsi="Times New Roman"/>
          <w:sz w:val="24"/>
          <w:lang w:val="sr-CS"/>
        </w:rPr>
        <w:t>истиче се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 xml:space="preserve"> или </w:t>
      </w:r>
      <w:r>
        <w:rPr>
          <w:rFonts w:cs="Times New Roman" w:ascii="Times New Roman" w:hAnsi="Times New Roman"/>
          <w:sz w:val="24"/>
          <w:lang w:val="ru-RU"/>
        </w:rPr>
        <w:t>,,</w:t>
      </w:r>
      <w:r>
        <w:rPr>
          <w:rFonts w:cs="Times New Roman" w:ascii="Times New Roman" w:hAnsi="Times New Roman"/>
          <w:sz w:val="24"/>
          <w:lang w:val="sr-CS"/>
        </w:rPr>
        <w:t>нарочито се истиче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 xml:space="preserve"> за лица из другог државног орган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сихолошко-медицински критерију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да поседује адекватне способности и структуру личности за рад у ВБА, односно ВОА што се утврђује психолошким тестирање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 није употребљавао, односно да не употребљава психоактивне супстанце и да не болује од болести зависности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 има позитиван налаз на полиграфском тестирању провере личног интегритета, односно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други позитиван налаз који је у вези са тим тестирањем, уколико буде упућен на тестирање по одлуци директора ВБА, односно директора ВО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пуњавање радних места у ВБА, односно ВОА врши се премештајем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еузимањем, интерним и јавним конкурсом и непосредним пријем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нтерним конкурсом попуњавају се радна места лицима која су у радном односу у Министарству одбране и Војсци Србије</w:t>
      </w:r>
      <w:r>
        <w:rPr>
          <w:rFonts w:cs="Times New Roman" w:ascii="Times New Roman" w:hAnsi="Times New Roman"/>
          <w:sz w:val="24"/>
          <w:lang w:val="ru-RU"/>
        </w:rPr>
        <w:t>, у складу са прописим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зборни поступак начелно обухвата: проверу способности, знања или вештина, проверу знања страног језика, индивидуални разговор са кандидатима, психолошко тестирање, безбедносну проверу и полиграфско тести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иректор ВБА, односно директор ВОА, врши избор и доноси акт о пријему на рад у ВБА односно ВОА, лица из става 1. овог чл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иректор ВБА, односно директор ВОА, у складу са актом министра одбране о распоређивању у ВБА односно ВОА, врши распоређивање, односно постављење лица из става 3. овог члана на одговарајуће радно мест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Јавним конкурсом попуњавају се радна места лицима која нису у радном односу у Министарству одбране и Војсци Србије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борни поступак начелно обухвата: проверу способности, знања или вештина, проверу знања страног језика, индивидуални разговор са кандидатима, психолошко тестирање, безбедносну проверу и полиграфско тестир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иректор ВБА, односно директор ВОА, врши избор кандидата који су учествовали на јавном конкурс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иректор ВБА, односно директор ВОА, у складу са актом министра одбране о пријему у радни однос у ВБА односно ВОА, врши распоређивање лица из става 3. овог члана на одговарајуће радно мест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епосредним пријемом попуњавају се специфична радна места у ВБА, односно ВО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тупак за непосредни пријем обухвата: предлог руководиоца организационе целине у којој се упражњено радно место налази, психолошко тестирање и безбедносну провер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Поступак за непосредни пријем може да обухвата и проверу знања страног језика и полиграфско тестир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иректор ВБА, односно директор ВОА, у складу са актом министра одбране о непосредном пријему у радни однос у ВБА односно ВОА, врши распоређивање лица на одговарајуће радно место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рипаднику ВБА, односно ВОА престаје рад у ВБА, односно ВОА на његов захтев или на основу одлуке директора ВБА, односно директора ВОА, ако престане да испуњава прописане услове и критеријуме</w:t>
      </w:r>
      <w:r>
        <w:rPr>
          <w:rFonts w:cs="Times New Roman" w:ascii="Times New Roman" w:hAnsi="Times New Roman"/>
          <w:sz w:val="24"/>
          <w:lang w:val="ru-RU"/>
        </w:rPr>
        <w:t xml:space="preserve"> из члана 2.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Након доношења одлуке директора ВБА, односно директора ВОА о престанку рада у ВБА или ВОА, министар одбране доноси акт о распоређивању лица ван састава ВБА или  ВОА, односно акт о стављању на располагање у року од 30 дана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Члан 9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lang w:val="ru-RU"/>
        </w:rPr>
        <w:t>,,</w:t>
      </w:r>
      <w:r>
        <w:rPr>
          <w:rFonts w:cs="Times New Roman" w:ascii="Times New Roman" w:hAnsi="Times New Roman"/>
          <w:sz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 xml:space="preserve">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CS"/>
        </w:rPr>
        <w:t>0</w:t>
      </w:r>
      <w:r>
        <w:rPr>
          <w:rFonts w:cs="Times New Roman" w:ascii="Times New Roman" w:hAnsi="Times New Roman"/>
          <w:sz w:val="24"/>
          <w:lang w:val="sr-CS"/>
        </w:rPr>
        <w:t>5 Број: 110-8319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lang w:val="ru-RU"/>
        </w:rPr>
        <w:t>, 11. новембр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Char Char"/>
    <w:qFormat/>
    <w:rPr>
      <w:rFonts w:ascii="Arial" w:hAnsi="Arial" w:cs="Arial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sr-CS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00"/>
      <w:sz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9:00Z</dcterms:created>
  <dc:creator>Korisnik</dc:creator>
  <dc:description/>
  <cp:keywords/>
  <dc:language>en-US</dc:language>
  <cp:lastModifiedBy>JovanS</cp:lastModifiedBy>
  <dcterms:modified xsi:type="dcterms:W3CDTF">2010-11-12T14:09:00Z</dcterms:modified>
  <cp:revision>2</cp:revision>
  <dc:subject/>
  <dc:title>На основу члана 41</dc:title>
</cp:coreProperties>
</file>