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50. став 10. Закона о заштити ваздуха („Службени гласник РС”, број 36/09) и члана 42. став 1. Закона о Влади („Службени гласник РС”, бр. 55/05, 71/05-исправка, 101/07 и 65/08)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sr-CS"/>
        </w:rPr>
        <w:t>О МЕТОДОЛОГИЈИ ПРИКУПЉАЊА ПОДАТАКА ЗА НАЦИОНАЛНИ ИНВЕНТАР ЕМИСИЈ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  <w:lang w:val="sr-CS"/>
        </w:rPr>
        <w:t xml:space="preserve"> ГАСОВА СА ЕФЕКТОМ СТАКЛЕНЕ БАШТЕ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>Овом уредбом прописује се методологија прикупљања података за Национални инвентар емисије гасова са ефектом стаклене баште (у даљем тексту: Инвентар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sr-CS"/>
        </w:rPr>
        <w:t>Поједини изрази употребљени у овој уредби имају следеће значењ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нтропогене емисије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</w:rPr>
        <w:t>су емисије које настају као последица људских актив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онори гасова са ефектом стаклене баште је</w:t>
      </w:r>
      <w:r>
        <w:rPr>
          <w:sz w:val="24"/>
          <w:szCs w:val="24"/>
          <w:lang w:val="sr-CS"/>
        </w:rPr>
        <w:t>сте</w:t>
      </w:r>
      <w:r>
        <w:rPr>
          <w:sz w:val="24"/>
          <w:szCs w:val="24"/>
        </w:rPr>
        <w:t xml:space="preserve"> процес, активност или механизам којим се из атмосфере уклањају гасови са ефектом стаклене баште, аеросоли или претходници гасова са ефектом стаклене баште, нпр. биљке процесом фотосинтезе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одатак о активностима је</w:t>
      </w:r>
      <w:r>
        <w:rPr>
          <w:sz w:val="24"/>
          <w:szCs w:val="24"/>
          <w:lang w:val="sr-CS"/>
        </w:rPr>
        <w:t>сте</w:t>
      </w:r>
      <w:r>
        <w:rPr>
          <w:sz w:val="24"/>
          <w:szCs w:val="24"/>
        </w:rPr>
        <w:t xml:space="preserve"> бројна вредност која даје укупну количину производа, потрошеног енергента или сировине или количину обављеног посла за одређену делатност, а користи се у прорачуну емисија гасова са ефектом стаклене баште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) директни гасови са ефектом стаклене баште јесу гасовити састојци атмосфере који су основни предмет </w:t>
      </w:r>
      <w:r>
        <w:rPr>
          <w:sz w:val="24"/>
          <w:szCs w:val="24"/>
        </w:rPr>
        <w:t xml:space="preserve">Оквирне конвенције УН о промени климе (у даљем тексту: Конвенција) </w:t>
      </w:r>
      <w:r>
        <w:rPr>
          <w:sz w:val="24"/>
          <w:szCs w:val="24"/>
          <w:lang w:val="sr-CS"/>
        </w:rPr>
        <w:t>и обухватају: угљен диоксид (CO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), метан (CH</w:t>
      </w:r>
      <w:r>
        <w:rPr>
          <w:sz w:val="24"/>
          <w:szCs w:val="24"/>
          <w:vertAlign w:val="subscript"/>
          <w:lang w:val="sr-CS"/>
        </w:rPr>
        <w:t>4</w:t>
      </w:r>
      <w:r>
        <w:rPr>
          <w:sz w:val="24"/>
          <w:szCs w:val="24"/>
          <w:lang w:val="sr-CS"/>
        </w:rPr>
        <w:t>), азот субоксид (N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O), флуроугљоводоник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 xml:space="preserve"> (једињења HFC), перфлуороугљоводоник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 xml:space="preserve"> (једињења PFC), сумпор хексафлуорид (SF</w:t>
      </w:r>
      <w:r>
        <w:rPr>
          <w:sz w:val="24"/>
          <w:szCs w:val="24"/>
          <w:vertAlign w:val="subscript"/>
          <w:lang w:val="sr-CS"/>
        </w:rPr>
        <w:t>6</w:t>
      </w:r>
      <w:r>
        <w:rPr>
          <w:sz w:val="24"/>
          <w:szCs w:val="24"/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5) индиректни гасови са ефектом стаклене баштеи јесу гасовити састојци атмосфере који се још називају и прекурсори озона, сулфата или аеросола, а који својим деловањем у атмосфери имају позитивне или негативне утицаје на ублажавање климатских промена и обухватају: азотне оксиди (NO</w:t>
      </w:r>
      <w:r>
        <w:rPr>
          <w:sz w:val="24"/>
          <w:szCs w:val="24"/>
          <w:vertAlign w:val="subscript"/>
          <w:lang w:val="sr-CS"/>
        </w:rPr>
        <w:t>x</w:t>
      </w:r>
      <w:r>
        <w:rPr>
          <w:sz w:val="24"/>
          <w:szCs w:val="24"/>
          <w:lang w:val="sr-CS"/>
        </w:rPr>
        <w:t>), сумпор диоксид (SO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), неметанска лакоиспарљива органска једињења (NMVOC), угљен моноксид (CO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рикупљање података за Инвентар се врши ради систематског евидентирања и достављања података неопходних за извештавање о антропогеним емисијама из извора и уклањања помоћу понора гасова са ефектом стаклене башт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одаци који се прикупљају у Инвентар односе се на директне и индиректне гасове са ефектом стаклене баште. </w:t>
      </w:r>
    </w:p>
    <w:p>
      <w:pPr>
        <w:pStyle w:val="Normal"/>
        <w:ind w:left="360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sr-CS"/>
        </w:rPr>
        <w:t xml:space="preserve">Инвентар </w:t>
      </w:r>
      <w:r>
        <w:rPr>
          <w:sz w:val="24"/>
          <w:szCs w:val="24"/>
          <w:lang w:val="sr-CS"/>
        </w:rPr>
        <w:t>је секторски организована база података која садржи нарочит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) прикупљене податке о активностима потребне за извештавање о свим антропогеним емисијама </w:t>
      </w:r>
      <w:r>
        <w:rPr>
          <w:iCs/>
          <w:sz w:val="24"/>
          <w:szCs w:val="24"/>
          <w:lang w:val="sr-CS"/>
        </w:rPr>
        <w:t>гасова са ефектом стаклене баште</w:t>
      </w:r>
      <w:r>
        <w:rPr>
          <w:sz w:val="24"/>
          <w:szCs w:val="24"/>
          <w:lang w:val="sr-CS"/>
        </w:rPr>
        <w:t xml:space="preserve"> из извора, као и уклањања тих гасова помоћу понора: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примењене емисионе фактор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3) прорачун вредности емисија и уклањања </w:t>
      </w:r>
      <w:r>
        <w:rPr>
          <w:iCs/>
          <w:sz w:val="24"/>
          <w:szCs w:val="24"/>
          <w:lang w:val="sr-CS"/>
        </w:rPr>
        <w:t>гасова са ефектом стаклене баште</w:t>
      </w:r>
      <w:r>
        <w:rPr>
          <w:sz w:val="24"/>
          <w:szCs w:val="24"/>
          <w:lang w:val="sr-CS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) додатне информације и претпоставке које се користе за прорачун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sr-CS"/>
        </w:rPr>
        <w:t xml:space="preserve">5) извештаје о </w:t>
      </w:r>
      <w:r>
        <w:rPr>
          <w:sz w:val="24"/>
          <w:szCs w:val="24"/>
          <w:lang w:val="sr-CS"/>
        </w:rPr>
        <w:t xml:space="preserve">инвентару гасова са ефектом стаклене башт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Инвентар је саставни део информационог система заштите животне средине Републике Србије који води Агенција за заштиту животне средине (у даљем тексту: Агенција) у складу са законом којим се уређује заштита ваздух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одаци који се прикупљају за Инвентар, у складу са Конвенцијом, сврставају се у шест категорија извора и понора гасова са ефектом стаклене башт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нергет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индустријски процес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примена растварач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коришћење земљишта и промене у коришћењу земљишта и шумарств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пољопривреда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прављање отпадом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датке у складу са овом уредбом достављају субјекти извештавања који прикупљају и/или имају податке потребне за Инвентар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убјекти извештавања податке достављају на прописаним обрасцим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убјекти извештавања су државни органи и организације, јавне установе, јединице локалне самоуправе, удружења, привредни субјекти и други субјекти заштите животне средине или субјекти чији је рад у директној или индиректној вези са заштитом животне средин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 надлежан за послове заштите животне средине прописује обрасце из става 2. овог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убјекти извештавања податке за Инвентар достављају једном годишње, и то најкасније до 31. марта текуће године за претходну календарску годину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сци из члана 6. став 2. ове уредбе достављају се Агенцији у папирној форми, прописно потписани и оверени од стране одговорног лица и у електронској форми на е-маил адресу Агенције или на компакт диску без потписа и овере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генција обезбеђује достављање података за Инвентар, проверу њиховог квалитета, као и квалитета прорачуна, 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Агенција је дужна да изради План обезбеђивања и контроле квалитета </w:t>
      </w:r>
      <w:r>
        <w:rPr>
          <w:sz w:val="24"/>
          <w:szCs w:val="24"/>
          <w:lang w:val="ru-RU"/>
        </w:rPr>
        <w:t xml:space="preserve">података </w:t>
      </w:r>
      <w:r>
        <w:rPr>
          <w:sz w:val="24"/>
          <w:szCs w:val="24"/>
          <w:lang w:val="sr-CS"/>
        </w:rPr>
        <w:t xml:space="preserve">у складу с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sr-CS"/>
        </w:rPr>
        <w:t>онвенциј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Агенција обезбеђује размену података и информација са субјектима извештавања, омогућавањем приступа тим подацима и информацијама путем информационог система заштите животне средине Републике Срб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sr-Latn-C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8:00Z</dcterms:created>
  <dc:creator>nebojsaredzic</dc:creator>
  <dc:description/>
  <cp:keywords/>
  <dc:language>en-US</dc:language>
  <cp:lastModifiedBy>Bojan</cp:lastModifiedBy>
  <cp:lastPrinted>2010-10-29T13:42:00Z</cp:lastPrinted>
  <dcterms:modified xsi:type="dcterms:W3CDTF">2010-11-01T14:48:00Z</dcterms:modified>
  <cp:revision>2</cp:revision>
  <dc:subject/>
  <dc:title>На основу члана 75</dc:title>
</cp:coreProperties>
</file>