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68. став 2. Закона о заштити ваздуха („Службени гласник РС”, број 36/09) и члана 42. став 1. Закона о Влади („Службени гласник РС”, бр. 55/05, 71/05-исправка, 101/07 и 65/08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Влада доноси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ru-RU"/>
        </w:rPr>
        <w:t>УРЕДБ</w:t>
      </w:r>
      <w:r>
        <w:rPr>
          <w:bCs/>
          <w:sz w:val="24"/>
          <w:szCs w:val="24"/>
          <w:lang w:val="sr-CS"/>
        </w:rPr>
        <w:t>У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О МЕТОДОЛОГИЈИ ПРИКУПЉАЊА ПОДАТАКА ЗА НАЦИОНАЛНИ ИНВЕНТАР НЕНАМЕРНО ИСПУШТЕНИХ ДУГОТРАЈНИХ ОРГАНСКИХ </w:t>
      </w:r>
      <w:r>
        <w:rPr>
          <w:bCs/>
          <w:sz w:val="24"/>
          <w:szCs w:val="24"/>
          <w:lang w:val="sr-CS"/>
        </w:rPr>
        <w:t>ЗАГАЂУЈУЋИХ СУПСТАНЦИ</w:t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вом уредбом прописује се методологија прикупљања података за Национални инвентар ненамерно испуштених дуготрајних органских загађујућих супстанци (у даљем тексту: Инвентар)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Прикупљање података за Инвентар врши се ради систематског евидентирања и достављања података неопходних за извештавање о емисијама из извора ненамерно испуштених дуготрајних органских загађујућих супстанци у складу са смерницама Стокхолмске конвенције о дуготрајним органским загађујућим супстанцама (у даљем тексту: Конвенција) и ПОПс протокола </w:t>
      </w:r>
      <w:r>
        <w:rPr>
          <w:rStyle w:val="Emphasis"/>
          <w:i w:val="false"/>
          <w:sz w:val="24"/>
          <w:szCs w:val="24"/>
          <w:lang w:val="sr-CS"/>
        </w:rPr>
        <w:t>Конвенције о прекограничном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загађивању ваздуха на великим удаљеностима (у даљем тексту: Протокол)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аци који се прикупљају за Инвентар односе се на емисије ненамерно испуштених дуготрајних органских загађујућих супстанци датих у Анексу Ц Конвенције и у Протоколу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8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sr-CS"/>
        </w:rPr>
        <w:t xml:space="preserve">Инвентар </w:t>
      </w:r>
      <w:r>
        <w:rPr>
          <w:sz w:val="24"/>
          <w:szCs w:val="24"/>
          <w:lang w:val="sr-CS"/>
        </w:rPr>
        <w:t>је секторски организована база података која садржи нарочито: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) прикупљене податке о активностима потребне за извештавање о емисијама ненамерно испуштених дуготрајних органских загађујућих супстанци;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)  примењене емисионе факторе; </w:t>
      </w:r>
    </w:p>
    <w:p>
      <w:pPr>
        <w:pStyle w:val="Normal"/>
        <w:tabs>
          <w:tab w:val="clear" w:pos="720"/>
          <w:tab w:val="left" w:pos="1122" w:leader="none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) прорачун вредности емисија ненамерно испуштених дуготрајних органских загађујућих супстанци;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)  додатне информације и претпоставке које се користе за прорачун; </w:t>
      </w:r>
    </w:p>
    <w:p>
      <w:pPr>
        <w:pStyle w:val="Normal"/>
        <w:tabs>
          <w:tab w:val="clear" w:pos="720"/>
          <w:tab w:val="left" w:pos="935" w:leader="none"/>
        </w:tabs>
        <w:ind w:firstLine="720"/>
        <w:jc w:val="both"/>
        <w:rPr/>
      </w:pPr>
      <w:r>
        <w:rPr>
          <w:iCs/>
          <w:sz w:val="24"/>
          <w:szCs w:val="24"/>
          <w:lang w:val="sr-CS"/>
        </w:rPr>
        <w:t>5)</w:t>
        <w:tab/>
        <w:t xml:space="preserve">  извештаје о </w:t>
      </w:r>
      <w:r>
        <w:rPr>
          <w:sz w:val="24"/>
          <w:szCs w:val="24"/>
          <w:lang w:val="sr-CS"/>
        </w:rPr>
        <w:t xml:space="preserve">инвентару ненамерно испуштених дуготрајних органских загађујућих супстанц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Инвентар је део информационог система заштите животне средине Републике Србије који води Агенција за заштиту животне средине (у даљем тексту: Агенција), у складу са законом којим се уређује заштита ваздух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Подаци који се прикупљају за Инвентар, у складу са Конвенцијом и Протоколом, сврставају се у следеће категорије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паљивање/инсинерација отпад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изводња црних и обојених метал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изводња енергије и топлот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изводња минералних производ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анспорт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контролисани процеси горења/сагоревањ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изводња и употреба хемикалија и друге робе широке потрошњ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личити извор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лагање / депоновање отпад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грожена подручј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одатке, у складу са овом уредбом, достављају субјекти извештавања који прикупљају и/или имају податке потребне за  Инвента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убјекти извештавања податке достављају на прописаним обрасцим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убјекти извештавања су државни органи и организације, јавне установе, јединице локалне самоуправе, удружења, привредни субјекти и други субјекти заштите животне средине или субјекти чији је рад у директној или индиректној вези са заштитом животне среди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Министар надлежан за послове заштите животне средине прописује обрасце из става 2. овог чл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убјекти извештавања податке за Инвентар достављају једном годишње и то најкасније  до 31. марта текуће године за претходну календарску годи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Обрасци из члана 5. став 2. ове уредбе достављају се Агенцији у папирној форми, прописно потписани и оверени од стране одговорног лица и у електронској форми на е-маил адресу Агенције или на компакт диску без потписа и овере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генција обезбеђује достављање података за Инвентар, проверу њиховог квалитета, као и квалитета прорачуна, у складу са закон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Агенција обезбеђује размену података и информација са субјектима извештавања, омогућавањем приступа тим подацима и информацијама путем информационог система заштите животне средине Републике Србије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7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Број: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У Београду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val="sr-CS" w:eastAsia="en-GB"/>
              </w:rPr>
            </w:pPr>
            <w:r>
              <w:rPr>
                <w:color w:val="000000"/>
                <w:sz w:val="24"/>
                <w:szCs w:val="24"/>
                <w:lang w:val="sr-CS" w:eastAsia="en-GB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sr-CS" w:eastAsia="en-GB"/>
              </w:rPr>
            </w:pPr>
            <w:r>
              <w:rPr>
                <w:color w:val="000000"/>
                <w:sz w:val="24"/>
                <w:szCs w:val="24"/>
                <w:lang w:val="sr-CS" w:eastAsia="en-GB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sr-CS" w:eastAsia="en-GB"/>
              </w:rPr>
            </w:pPr>
            <w:r>
              <w:rPr>
                <w:sz w:val="24"/>
                <w:szCs w:val="24"/>
                <w:lang w:val="sr-CS" w:eastAsia="en-GB"/>
              </w:rPr>
              <w:t>ВЛАД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sr-CS" w:eastAsia="en-GB"/>
              </w:rPr>
            </w:pPr>
            <w:r>
              <w:rPr>
                <w:sz w:val="24"/>
                <w:szCs w:val="24"/>
                <w:lang w:val="sr-CS" w:eastAsia="en-GB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val="sr-CS" w:eastAsia="en-GB"/>
              </w:rPr>
            </w:pPr>
            <w:r>
              <w:rPr>
                <w:sz w:val="24"/>
                <w:szCs w:val="24"/>
                <w:lang w:val="sr-CS" w:eastAsia="en-GB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aps/>
                <w:sz w:val="24"/>
                <w:szCs w:val="24"/>
                <w:lang w:val="sr-CS" w:eastAsia="en-GB"/>
              </w:rPr>
              <w:t xml:space="preserve">       </w:t>
            </w:r>
            <w:r>
              <w:rPr>
                <w:caps/>
                <w:sz w:val="24"/>
                <w:szCs w:val="24"/>
                <w:lang w:val="sr-CS" w:eastAsia="en-GB"/>
              </w:rPr>
              <w:t>Председник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caps/>
                <w:sz w:val="24"/>
                <w:szCs w:val="24"/>
                <w:lang w:val="sr-CS" w:eastAsia="en-GB"/>
              </w:rPr>
              <w:t xml:space="preserve">                     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sr-Latn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sz w:val="24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Calibri" w:hAnsi="Calibri" w:cs="Calibri"/>
      <w:b w:val="false"/>
      <w:i w:val="false"/>
      <w:sz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sr-Latn-C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02:00Z</dcterms:created>
  <dc:creator>nebojsaredzic</dc:creator>
  <dc:description/>
  <cp:keywords/>
  <dc:language>en-US</dc:language>
  <cp:lastModifiedBy>JovanS</cp:lastModifiedBy>
  <cp:lastPrinted>2010-10-14T11:02:00Z</cp:lastPrinted>
  <dcterms:modified xsi:type="dcterms:W3CDTF">2010-10-20T15:02:00Z</dcterms:modified>
  <cp:revision>2</cp:revision>
  <dc:subject/>
  <dc:title>На основу члана 75</dc:title>
</cp:coreProperties>
</file>