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На основу члана 12. став 2. тачка 18) Закона о одбрани („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.116/07, 88/09, 88/09 - др. закон и 104/09 - др. закон) и члана 42. став 1. Закона о Влад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(„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. 55/05, 71/05 -исправка, 101/07 и 65/08),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bCs/>
          <w:color w:val="000000"/>
          <w:lang w:val="sr-CS"/>
        </w:rPr>
        <w:t>УРЕДБУ</w:t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bCs/>
          <w:color w:val="000000"/>
          <w:lang w:val="sr-CS"/>
        </w:rPr>
        <w:t>о критеријумима за распоређивање грађана и материјалних средстава за потребе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sr-CS"/>
        </w:rPr>
        <w:t>одбране и попуне Војске Србиј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Овом уредбом прописују се критеријуми за распоређивање грађана и материјалн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редстава за потребе одбране и попуне Војске Србије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2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Грађани и материјална средства распоређују се за потребе попуне Војске Србије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ојних јединица и војних установа Министарства одбране и друге потребе одбране, 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кладу са законом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3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Грађани се распоређују на дужности у ратним јединицама Војске Србије и војн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јединицама и војним установама Министарства одбране према војноевиденцион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пецијалностима, односно способности за вршење војне служб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На дужности у цивилној заштити и у друге снаге одбране грађани распоређују</w:t>
      </w:r>
      <w:r>
        <w:rPr>
          <w:color w:val="000000"/>
          <w:lang w:val="ru-RU"/>
        </w:rPr>
        <w:t xml:space="preserve"> се </w:t>
      </w:r>
      <w:r>
        <w:rPr>
          <w:color w:val="000000"/>
          <w:lang w:val="sr-CS"/>
        </w:rPr>
        <w:t>према њиховој здравственој способности, школској спреми, занимању, стручној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способљености у Војсци Србије или цивилној служби и другим својствима потребн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за успешно обављање тих дужности.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4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У ратне јединице Војске Србије, војне јединице и војне установе Министарст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бране, цивилну заштиту и друге снаге одбране распоређују се грађани војни обвезниц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а најближе територије, односно чије је пребивалиште или место рада најбли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мобилизацијском месту - зборишту ратне јединице, односно установе која се попуњав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Изузетно од става 1. овог члана, ако се попуна не може извршити са најбли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територије, ратне јединице Војске Србије, војне јединице и војне установе Министарст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бране, цивилна заштита и друге снаге одбране попуњавају се екстериторијално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Војни обвезници припадници активне резерве распоређују се у команде, јединице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станове Војске Србије и војне јединице и војне установе Министарства одбране с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ојима су закључили уговор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Војни обвезници припадници пасивне резерве распоређују се у команде, јединице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станове Војске Србије, војне јединице и војне установе Министарства одбране, држав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ргане, цивилну заштиту и друге снаге одбране.</w:t>
      </w:r>
    </w:p>
    <w:p>
      <w:pPr>
        <w:pStyle w:val="Normal"/>
        <w:shd w:fill="FFFFFF" w:val="clear"/>
        <w:rPr/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Припадници пасивне резерве распоређују се, по правилу, по територијалн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ринципу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Војни обвезници припадници активне резерве цивилне заштите распоређују се 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кладу са одредбама ове уредбе и посебним прописима којима је уређена област цивил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заштите.</w:t>
      </w:r>
    </w:p>
    <w:p>
      <w:pPr>
        <w:pStyle w:val="Normal"/>
        <w:shd w:fill="FFFFFF" w:val="clear"/>
        <w:jc w:val="center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5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Војни обвезници распоређују се првенствено на дужности у Војску Србије, вој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јединице и војне установе Министарства одбране и у јединице полиције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Изузетно од одредбе става 1. овог члана, војни обвезници могу се распоредити и 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јединице и органе цивилне заштите и друге снаге одбране, ако су ратне јединице Војс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рбије, војне јединице и војне установе Министарства одбране и јединице полици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опуњене по формацији и ако за распоређивање на радна места по ратној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истематизацији нема других лица оспособљених за обављање послова на тим радн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местима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6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Војном обвезнику се утврђује један ратни распоред, којим му се одређује дужнос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на коју се јавља приликом мобилизациј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Грађанин који има материјалну обавезу одвојену од ратног распореда, у случај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мобилизације, извршава материјалну обавезу, у складу са законом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7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Распоређивање војних обвезника врши се по следећем реду првенства: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1) у ратне команде, јединице и установе Војске Србије;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2) у војне јединице и војне установе Министарства одбране;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3) у Министарство унутрашњих послова;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4) у јединице и органе цивилне заштите;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5) у органе, јединице и службе осматрања, обавештавања и узбуњивања;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6) у државне органе, привредна друштва, друга правна лица и код предузетни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оји производе предмете, односно врше услуге од посебног значаја за одбран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земље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Војним обвезницима који нису распоређени у складу са ставом 1. овог члана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ругим грађанима који имају права и обавезе у одбрани земље, радна обавеза се утврђу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 складу са законом којим се уређује војна, радна и материјална обавеза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8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Распоређивање војника у резерви за попуну Војске Србије и војних јединица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ојних установа Министарства одбране врши се по следећим критеријумима: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ab/>
        <w:t>1) у падобранске јединице распоређују се војници у резерви до 32 године живота, 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иверзантске, речно-диверзантске, противтерористичке и извиђачко-ронилач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јединице распоређују се војници у резерви до 35 година живота;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ab/>
        <w:t>2</w:t>
      </w:r>
      <w:r>
        <w:rPr>
          <w:color w:val="000000"/>
          <w:spacing w:val="-10"/>
          <w:lang w:val="sr-CS"/>
        </w:rPr>
        <w:t>) у јединице копнене војске и ваздухопловства и противваздухопловне одбране распоређују се војници у резерви до 40 година живота;</w:t>
      </w:r>
    </w:p>
    <w:p>
      <w:pPr>
        <w:pStyle w:val="Normal"/>
        <w:ind w:firstLine="720"/>
        <w:rPr>
          <w:lang w:val="ru-RU"/>
        </w:rPr>
      </w:pPr>
      <w:r>
        <w:rPr>
          <w:color w:val="000000"/>
          <w:lang w:val="sr-CS"/>
        </w:rPr>
        <w:tab/>
        <w:t>3) у јединице територијалних снага и војне јединице и војне устано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Министарства одбране могу се распоредити војници у резерви — мушкарци до 45, 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жене — до 40 година живота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На територији на којој нема довољан број војника у резерви до 35 година, 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јединице се могу распоређивати и војници у резерви до 40 година живот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У јединице из става 1. тач. 2) и 3) овог члана, на дужности возача моторних вози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оја су разврстана у неборбена возила и на дужности занатлија, у јединице санитета 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на друге стручне дужности могу се распоређивати војници у резерви — мушкарци до 55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а жене — до 50 година живота, ако нема војника у резерви млађих годишта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9.</w:t>
      </w:r>
    </w:p>
    <w:p>
      <w:pPr>
        <w:pStyle w:val="Normal"/>
        <w:shd w:fill="FFFFFF" w:val="clear"/>
        <w:rPr>
          <w:spacing w:val="-10"/>
          <w:lang w:val="ru-RU"/>
        </w:rPr>
      </w:pPr>
      <w:r>
        <w:rPr>
          <w:color w:val="000000"/>
          <w:lang w:val="sr-CS"/>
        </w:rPr>
        <w:tab/>
      </w:r>
      <w:r>
        <w:rPr>
          <w:color w:val="000000"/>
          <w:spacing w:val="-10"/>
          <w:lang w:val="sr-CS"/>
        </w:rPr>
        <w:t>Војни обвезници разврстани у пилотске, падобранске, диверзантске, речно-диверзантске, противтерористичке и извиђачко-ронилачке војноевиденционе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0"/>
          <w:spacing w:val="-10"/>
          <w:lang w:val="sr-CS"/>
        </w:rPr>
        <w:t>специјалности распоређују се првенствено у Војску Србиј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Војни обвезници разврстани у ракетне, радарско-рачунарске, војнополицијске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звиђачке, криптообрађивачке, криптопланерске, криптолошке и телепринтерс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ојноевиденционе специјалности, радиофонисте, радиорелејне, радиоизвиђачке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телефонисте, возаче борбених возила и самоходних оруђа, возаче – послужиоц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нжењеријских машина, нишанџије на борбеним возилима и нишанџије артиљеријск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руђа и механичаре свих војноевиденционих специјалности распоређују се на дужн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говарајућих војноевиденционих специјалности за које су обучени у јединица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говарајућег рода, односно службе Војске Србије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0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Војни обвезници чланови посаде ваздухоплова и пловних објеката и возач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моторних возила распоређују се у јединице у које су распоређени ваздухоплови, плов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бјекти и моторна возила за чије су управљање оспособљени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1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Ради попуне командних дужности у ратне команде, јединице и установе Војс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рбије, резервни официри и резервни подофицири распоређују се по следећ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ритеријумима: на дужности командира одељења и вода - до 40 година живота, 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ужности командира чете (батерије) и команданта батаљона (дивизиона) - до 45 годи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живота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2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У Министарство унутрашњих послова распоређују се лица из резервног састава, 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кладу са законом, по следећим критеријумима:</w:t>
      </w:r>
    </w:p>
    <w:p>
      <w:pPr>
        <w:pStyle w:val="Normal"/>
        <w:rPr/>
      </w:pPr>
      <w:r>
        <w:rPr>
          <w:color w:val="000000"/>
          <w:lang w:val="sr-CS"/>
        </w:rPr>
        <w:tab/>
        <w:t>1) лица у радном односу, у својству овлашћених службених лица;</w:t>
      </w:r>
    </w:p>
    <w:p>
      <w:pPr>
        <w:pStyle w:val="Normal"/>
        <w:rPr/>
      </w:pPr>
      <w:r>
        <w:rPr>
          <w:color w:val="000000"/>
          <w:lang w:val="sr-CS"/>
        </w:rPr>
        <w:tab/>
        <w:t>2) лица која су служила војни рок у Војној полицији, у извиђачким, граничним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адобранским, диверзантским и гардијским јединицама, ако нису распоређена 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говарајуће дужности у војнополицијским, диверзантским, извиђачким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онилачким и падобранским јединицама Војске Србије;</w:t>
      </w:r>
    </w:p>
    <w:p>
      <w:pPr>
        <w:pStyle w:val="Normal"/>
        <w:rPr>
          <w:lang w:val="ru-RU"/>
        </w:rPr>
      </w:pPr>
      <w:r>
        <w:rPr>
          <w:color w:val="000000"/>
          <w:lang w:val="sr-CS"/>
        </w:rPr>
        <w:tab/>
        <w:t>3) лица обучена за поједине војноевиденционе специјалности које одговарај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истематизацији специјализованих дужности у полицији, ако нису распоређена 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говарајуће дужности у Војсци Србије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4) остала лица која нису распоређена у јединице Војске Србије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3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У јединице и органе цивилне заштите распоређују се нераспоређени вој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бвезници, војни обвезници који су војни рок служили без оружја и лица у резервн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аставу која су обавезу служења војног рока регулисала вршењем цивилне службе, и то -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мушкарци до 60, а жене - до 50 година живот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Изузетно од става 1. овог члана, у цивилну заштиту могу се распоређивати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руги грађани који имају права и дужности као и специфична знања и способности 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брану земље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4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У органе, јединице и службе осматрања, обавештавања и узбуњивања распоређуј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е војни обвезници који нису распоређени по одредбама члана 7. став 1. тач. 1) до 4) о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редбе, војни обвезници који су војни рок служили без оружја, лица у резервном састав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оја су обавезу служења војног рока регулисала вршењем цивилне службе и друг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рађани који имају права и дужности у одбрани земље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5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Државни органи, привредна друштва и друга правна лица која производ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редмете, односно врше услуге од значаја за одбрану земље или су оспособљена за такв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роизводњу попуњавају се првенствено лицима која су запослена у тим субјектима и кој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одлежу радној обавези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6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Распоређивање лица која не подлежу војној обавези и војних обвезника који немај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атни распоред за време ратног и ванредног стања врши се приликом њиховог јављањ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надлежном територијалном органу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Лица која не подлежу војној обавези и војни обвезници који немају ратни распоред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носно добровољци распоређују се, према њиховим стручним и психофизичк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пособностима и према жељама, првенствено у јединице и органе цивилне заштите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ргане, јединице и службе осматрања, обавештавања и узбуњивања и јединице рад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бавезе, а могу се распоређивати и у ратне јединице Војске Србије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7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Распоређивање ствари и материјалних средстава врши се, у складу са закон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ојим се уређује војна, радна и материјална обавеза, тако да се обезбеди попу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рвенствено команди и ратних јединица Војске Србије, војних јединица и војн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станова Министарства одбране, а затим цивилне заштите и других снага одбран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Распоређивање ствари и материјалних средстава за потребе јединица Војс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рбије и војних јединица и војних установа Министарства одбране, цивилне заштите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ругих снага одбране врши се са најближе териториј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Попуном се обезбеђује максимално могућа типизација ствари и материјалн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редстава за потребе јединица Војске Србије, војних јединица и војних устано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Министарства одбране, цивилне заштите и других снага одбране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ab/>
        <w:t>Спајање материјалне обавезе и ратног распореда лица које је руковалац ствари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материјалних средстава врши се ако је за руковање стварима потребно посебно знање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способљеност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8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Распоређивање ствари и материјалних средстава као и пружање услуга од посебн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значаја за одбрану земље врше се по следећем редоследу:</w:t>
      </w:r>
    </w:p>
    <w:p>
      <w:pPr>
        <w:pStyle w:val="Normal"/>
        <w:rPr>
          <w:lang w:val="ru-RU"/>
        </w:rPr>
      </w:pPr>
      <w:r>
        <w:rPr>
          <w:color w:val="000000"/>
          <w:lang w:val="sr-CS"/>
        </w:rPr>
        <w:tab/>
        <w:t>1) за попуну робних резерви предметима намењеним за потребе Војске Србије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ругих снага одбране у миру и рату, у складу са законом којим се уређују робне резерве;</w:t>
      </w:r>
    </w:p>
    <w:p>
      <w:pPr>
        <w:pStyle w:val="Normal"/>
        <w:rPr/>
      </w:pPr>
      <w:r>
        <w:rPr>
          <w:color w:val="000000"/>
          <w:lang w:val="sr-CS"/>
        </w:rPr>
        <w:tab/>
        <w:t>2) за попуну Војске Србије предметима који се не могу набавити на тржишту 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е не могу набавити у потребним количинама, а који су намењени 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функционисање и развој у миру, односно за вођење борбених дејстава у рату;</w:t>
      </w:r>
    </w:p>
    <w:p>
      <w:pPr>
        <w:pStyle w:val="Normal"/>
        <w:rPr/>
      </w:pPr>
      <w:r>
        <w:rPr>
          <w:color w:val="000000"/>
          <w:lang w:val="sr-CS"/>
        </w:rPr>
        <w:tab/>
        <w:t>3) за цивилну заштиту и друге снаге одбране, по реду првенства из члана 7. став 1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тач. 3) до 6) ове уредбе, распоређују се производи који се не могу набавити 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тржишту у количинама потребним за одбрамбене припреме у миру или 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звршавање задатака за време ратног и ванредног стања;</w:t>
      </w:r>
    </w:p>
    <w:p>
      <w:pPr>
        <w:pStyle w:val="Normal"/>
        <w:rPr/>
      </w:pPr>
      <w:r>
        <w:rPr>
          <w:color w:val="000000"/>
          <w:lang w:val="sr-CS"/>
        </w:rPr>
        <w:tab/>
        <w:t>4) за потребе привредних друштава и других правних лица из чл. 62. и 63. зако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ојим се уређује одбрана, распоређују се сировине и репродукциони материја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неопходни за њихову производњу који се не могу набавити на тржишту 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овољним количинама;</w:t>
      </w:r>
    </w:p>
    <w:p>
      <w:pPr>
        <w:pStyle w:val="Normal"/>
        <w:rPr/>
      </w:pPr>
      <w:r>
        <w:rPr>
          <w:color w:val="000000"/>
          <w:lang w:val="sr-CS"/>
        </w:rPr>
        <w:tab/>
        <w:t>5) за исхрану, хигијену и друге основне животне потребе припадника Војске Србије у миру, односно становништва, Војске Србије и других снага одбране за врем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атног и ванредног стања распоређују се производи којих нема на тржишту 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овољним количинам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Потребним количинама производа из става 1. овог члана сматрају се количи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тврђене Планом одбране Републике Србије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19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Распоређивање војних обвезника у Војску Србије, војне јединице и вој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станове Министарства одбране, цивилну заштиту и друге снаге одбране извршено д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ана ступања на снагу ове уредбе ускладиће се са критеријумима из ове уредбе у року о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шест месеци од дана њеног ступања на снагу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20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Даном ступања на снагу ове уредбе престаје да важи Уредба о критеријумима 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аспоређивање грађана и нормативима материјалних средстава за потребе попуне Војс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Југославије и друге потребе одбране земље („Службени лист СРЈ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ој 52/94)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Члан 21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ласнику Републике Србије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>0</w:t>
      </w:r>
      <w:r>
        <w:rPr>
          <w:lang w:val="sr-CS"/>
        </w:rPr>
        <w:t>5 Број: 110-7295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4. октобра</w:t>
      </w:r>
      <w:r>
        <w:rPr>
          <w:lang w:val="sr-CS"/>
        </w:rPr>
        <w:t xml:space="preserve"> </w:t>
      </w:r>
      <w:r>
        <w:rPr>
          <w:lang w:val="ru-RU"/>
        </w:rPr>
        <w:t>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22:00Z</dcterms:created>
  <dc:creator> </dc:creator>
  <dc:description/>
  <cp:keywords/>
  <dc:language>en-US</dc:language>
  <cp:lastModifiedBy>Bojan</cp:lastModifiedBy>
  <dcterms:modified xsi:type="dcterms:W3CDTF">2010-10-15T15:22:00Z</dcterms:modified>
  <cp:revision>2</cp:revision>
  <dc:subject/>
  <dc:title>341</dc:title>
</cp:coreProperties>
</file>