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  <w:bookmarkStart w:id="0" w:name="SADRZAJ_001"/>
      <w:bookmarkStart w:id="1" w:name="SADRZAJ_001"/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На основу члана </w:t>
      </w:r>
      <w:r>
        <w:rPr>
          <w:lang w:val="ru-RU"/>
        </w:rPr>
        <w:t xml:space="preserve">8а Закона о условима за обављање промета робе, вршење услуга у промету робе и инспекцијском надзору </w:t>
      </w:r>
      <w:bookmarkEnd w:id="1"/>
      <w:r>
        <w:rPr>
          <w:lang w:val="sr-CS"/>
        </w:rPr>
        <w:t>(„</w:t>
      </w:r>
      <w:r>
        <w:rPr>
          <w:lang w:val="ru-RU"/>
        </w:rPr>
        <w:t>Службени гласник РС ”</w:t>
      </w:r>
      <w:r>
        <w:rPr>
          <w:lang w:val="sr-CS"/>
        </w:rPr>
        <w:t xml:space="preserve">, </w:t>
      </w:r>
      <w:r>
        <w:rPr>
          <w:lang w:val="ru-RU"/>
        </w:rPr>
        <w:t>бр.39/96, 20/97</w:t>
      </w:r>
      <w:r>
        <w:rPr>
          <w:lang w:val="sr-CS"/>
        </w:rPr>
        <w:t>,</w:t>
      </w:r>
      <w:r>
        <w:rPr>
          <w:lang w:val="ru-RU"/>
        </w:rPr>
        <w:t xml:space="preserve"> 46/98, 34/01-др. закон, 80/02-др</w:t>
      </w:r>
      <w:r>
        <w:rPr>
          <w:lang w:val="sr-CS"/>
        </w:rPr>
        <w:t>.</w:t>
      </w:r>
      <w:r>
        <w:rPr>
          <w:lang w:val="ru-RU"/>
        </w:rPr>
        <w:t xml:space="preserve"> закон и 101/05-др.закон) и члана 42. став 1. Закона о Влади (</w:t>
      </w:r>
      <w:r>
        <w:rPr>
          <w:lang w:val="sr-CS"/>
        </w:rPr>
        <w:t>„</w:t>
      </w:r>
      <w:r>
        <w:rPr>
          <w:lang w:val="ru-RU"/>
        </w:rPr>
        <w:t xml:space="preserve">Службени гласник РС”, бр. 55/05, 71/05 - исправка, 101/07 и 65/08),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1tekst"/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а доноси</w:t>
      </w:r>
    </w:p>
    <w:p>
      <w:pPr>
        <w:pStyle w:val="4clan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УРЕДБУ</w:t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О ОБАВЕЗНОЈ ПРОИЗВОДЊИ</w:t>
      </w:r>
    </w:p>
    <w:p>
      <w:pPr>
        <w:pStyle w:val="4clan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И ПРОМЕТУ ХЛЕБА ОД БРАШН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Т- 500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</w:t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4clan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Члан 1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Овом уредбом се уређује обавезна производња </w:t>
      </w:r>
      <w:r>
        <w:rPr>
          <w:rFonts w:cs="Times New Roman" w:ascii="Times New Roman" w:hAnsi="Times New Roman"/>
          <w:b w:val="false"/>
          <w:bCs w:val="false"/>
          <w:color w:val="333399"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промет хлеба</w:t>
      </w:r>
      <w:r>
        <w:rPr>
          <w:rFonts w:cs="Times New Roman" w:ascii="Times New Roman" w:hAnsi="Times New Roman"/>
          <w:b w:val="false"/>
          <w:bCs w:val="false"/>
          <w:color w:val="333399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од брашна „Т-500”, одређује се максимална висина маржи, ремитенда и рокови плаћања произвођачима хлеба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Члан 2.</w:t>
      </w:r>
    </w:p>
    <w:p>
      <w:pPr>
        <w:pStyle w:val="1tekst"/>
        <w:ind w:left="0" w:right="250"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вредни субјекти који се баве производњом хлеба од брашна „Т-500”  обавезни</w:t>
      </w:r>
      <w:r>
        <w:rPr>
          <w:rFonts w:cs="Times New Roman" w:ascii="Times New Roman" w:hAnsi="Times New Roman"/>
          <w:color w:val="33339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у да произведу и ставе у промет хлеб од брашна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Т- 500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  количини од најмање 40 % дневне производње свих врста хлеба.</w:t>
      </w:r>
    </w:p>
    <w:p>
      <w:pPr>
        <w:pStyle w:val="1tekst"/>
        <w:ind w:left="0" w:right="250"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Хлеб од брашна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Т-500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 става 1. овог члана, је векна најмање тежине 500 гр, са следећим основним састојцима: </w:t>
      </w:r>
      <w:r>
        <w:rPr>
          <w:rFonts w:cs="Times New Roman" w:ascii="Times New Roman" w:hAnsi="Times New Roman"/>
          <w:sz w:val="24"/>
          <w:szCs w:val="24"/>
          <w:lang w:val="sr-Latn-CS"/>
        </w:rPr>
        <w:t>370 г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рашна „Т-500”</w:t>
      </w:r>
      <w:r>
        <w:rPr>
          <w:rFonts w:cs="Times New Roman" w:ascii="Times New Roman" w:hAnsi="Times New Roman"/>
          <w:sz w:val="24"/>
          <w:szCs w:val="24"/>
          <w:lang w:val="ru-RU"/>
        </w:rPr>
        <w:t>, со 7,4 гр, квасац 9,25 гр и адитив 1,48 гр (за векну тежине 500 гр).</w:t>
      </w:r>
    </w:p>
    <w:p>
      <w:pPr>
        <w:pStyle w:val="1tekst"/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 </w:t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trike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bCs w:val="false"/>
          <w:strike/>
          <w:sz w:val="24"/>
          <w:szCs w:val="24"/>
          <w:lang w:val="sr-Latn-CS"/>
        </w:rPr>
      </w:r>
    </w:p>
    <w:p>
      <w:pPr>
        <w:pStyle w:val="4clan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             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Највиша обрачуната маржа која је део велепродајне цене хлеба, векне тежине 500 гр,  не може бити већа од 2 %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</w:r>
    </w:p>
    <w:p>
      <w:pPr>
        <w:pStyle w:val="4clan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Највиша обрачуната маржа која је део малопродајне цене хлеба, векне тежине 500 гр, не може бити већа од 7 %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Највиша укупна стопа марже, односно трошкова промета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 xml:space="preserve">(укључујући све врсте рабата, касас конто и сл.)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не може бити већа од 9,14%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>у односу на произвођачку цену хлеба.</w:t>
      </w:r>
    </w:p>
    <w:p>
      <w:pPr>
        <w:pStyle w:val="4clan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>5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Трговци који продају на мало хлеб из члана </w:t>
      </w:r>
      <w:r>
        <w:rPr>
          <w:rFonts w:cs="Times New Roman" w:ascii="Times New Roman" w:hAnsi="Times New Roman"/>
          <w:b w:val="false"/>
          <w:bCs w:val="false"/>
          <w:color w:val="333399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ове уредбе, могу да врате произвођачу хлеба до 5% (ремитенда) од набављене количине на дневном нивоу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Рок плаћања произвођачу хлеба не може бити дужи од 20 дана од дана пријема рачуна за испоручени хлеб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>6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Новчаном казном од 100.000 до 2.000.000 динара казниће се за прекршај правно лице ако не произведе и не стави у промет хлеб из члана 2. ове уредбе,односно ако се не придржава начина обрачуна марже или поступа супротно прописаним одредбама из чл. 3, 4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и 5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ове уредбе. 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Уз казну из става 1. овог члана може се изрећи и заштитна мера забран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правном лицу да врши одређене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делатности у трајању од шест месеци до једне године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За прекршај из става 1. овог члана казниће се одговорно лице у правном лицу новчаном казном од 5.000 до 150.000 динара и може се изрећи заштитна мера забране правном лицу да врши одређене послове у трајању од шест месеци до једне године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За прекршај из става 1. овог члана казниће се предузетник новчаном казном од 10.000 до 500.000 динара и може се изрећи заштитна мера забране  вршења одређених делатности у трајању од шест месеци до једне године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4clan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>7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Надзор над применом ове уредбе обавља Министарство трговине и услуга и Министарство пољопривреде, шумарства и водопривреде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4clan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>8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Даном ступања на снагу ове уредбе престаје да важи Уредба о обавезној производњи и цени хлеба од брашн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Т-850”( „Службени гласник РС”, број 16/04)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4clan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>9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Ова уредба ступа на снагу осмог дана од дана објављивања у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„Службеном гласнику Републике Србије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”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и примењиваће се до 31.марта 2011.године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.</w:t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4clan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05 Број: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У Београду, 14. октобра 2010. године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                                               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В Л А Д А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4clan"/>
        <w:ind w:left="288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                                                                                                          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ПРЕДСЕДНИК</w:t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/>
          <w:b/>
          <w:bCs/>
          <w:sz w:val="24"/>
          <w:szCs w:val="24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5:19:00Z</dcterms:created>
  <dc:creator>aopacic</dc:creator>
  <dc:description/>
  <cp:keywords/>
  <dc:language>en-US</dc:language>
  <cp:lastModifiedBy>Bojan</cp:lastModifiedBy>
  <cp:lastPrinted>2010-10-14T14:19:00Z</cp:lastPrinted>
  <dcterms:modified xsi:type="dcterms:W3CDTF">2010-10-15T15:19:00Z</dcterms:modified>
  <cp:revision>2</cp:revision>
  <dc:subject/>
  <dc:title>На основу члана 8а Закона о условима за обављање промета робе, вршење услуга у промету робе и инспекцијском надзору („Службени гласник РС ”, бр</dc:title>
</cp:coreProperties>
</file>