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у члана 28. став 5. Закона о туризму („Службени гласник РС”, број 36/09) и члана 42. став 1. Закона о Влади („Службени гласник РС”, бр. 55/05, 71/05-исправка, 101/07 и 65/08), а у вези са чланом 7. Закона о буџету Републике Србије за 2010. годину („Службен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ласник РС”, број 107/09), </w:t>
      </w:r>
    </w:p>
    <w:p>
      <w:pPr>
        <w:pStyle w:val="Normal"/>
        <w:spacing w:before="0" w:after="240"/>
        <w:ind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носи</w:t>
        <w:br/>
      </w:r>
    </w:p>
    <w:p>
      <w:pPr>
        <w:pStyle w:val="Normal"/>
        <w:ind w:left="240" w:firstLine="36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УРЕДБ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О ИЗМЕНАМА И ДОПУНАМА УРЕДБ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 УСЛОВИМА И НАЧИНУ ДОДЕЛЕ И КОРИШЋЕЊА СРЕДСТАВА ЗА КРЕДИТЕ ЗА ПОДСТИЦАЊЕ КВАЛИТЕТА УГОСТИТЕЉСКЕ ПОНУДЕ ИЗ ОБЛАСТИ ТУРИЗМА ЗА 2010. ГОДИН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ind w:firstLine="77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едб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о условима и начину доделе и коришћења средстава за кредите за подстицање квалитета угоститељске понуде из области туризма за 2010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дин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„Службени гласник РС”, б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/1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члану 6. став 2.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ња се и глас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осилац захтева може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твари право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ришћење кредитних средста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мо по једном захтеву </w:t>
      </w:r>
      <w:r>
        <w:rPr>
          <w:rFonts w:cs="Times New Roman" w:ascii="Times New Roman" w:hAnsi="Times New Roman"/>
          <w:sz w:val="24"/>
          <w:szCs w:val="24"/>
          <w:lang w:val="ru-RU"/>
        </w:rPr>
        <w:t>у току буџетске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br/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2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Захтев за коришћење кредитних средстава из члана 6.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едб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о условима и начину доделе и коришћења средстава за кредите за подстицање квалитета угоститељске понуде из области туризма за 2010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дин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„Службени гласник РС”, б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/1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може се поднети најкасније до 1. децембра 2010. године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ind w:firstLine="880"/>
        <w:jc w:val="both"/>
        <w:rPr>
          <w:rFonts w:ascii="Times New Roman" w:hAnsi="Times New Roman" w:cs="Times New Roman"/>
          <w:b/>
          <w:b/>
          <w:bCs/>
          <w:color w:val="00808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ориснику коме су средства додељена у складу с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редбама за подстицање квалитета угоститељске понуде на основу којих су одобрени кредити у претходним годинама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 који до дана ступања на снагу ове уредбе није отпочео отплату кредитних средст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министар надлежан за послове туризма може на захтев корисника продужит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лож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ок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24 месец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 дана првог повлачења кредитних средста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Број:  </w:t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Л А Д 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ТПРЕДСЕД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ЛОЖЕЊЕ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72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И  ОСНОВ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810" w:hanging="9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Правни основ за доношење ове уредбе, садржан је у одредби члана 2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5. Закона о туриз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број 36/09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м је прописано да Влада утврђује критеријуме, ближе услове, као и намену коришћења подстицајних средстава у туризму, у одредби члана 42. став 1. Закона о Влади („Службени гласник РС” број 55/05, 71/0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1/07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CS"/>
        </w:rPr>
        <w:t>65/0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којим је прописано да Влада уредбом подробније разрађује однос уређен законом, у складу са сврхом и циљем закона, као и у одредби чл. 5. </w:t>
      </w:r>
      <w:r>
        <w:rPr>
          <w:rFonts w:cs="Times New Roman" w:ascii="Times New Roman" w:hAnsi="Times New Roman"/>
          <w:sz w:val="24"/>
          <w:szCs w:val="24"/>
          <w:lang w:val="ru-RU"/>
        </w:rPr>
        <w:t>и 2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буџету Републике Србије за 20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(”Сл. гласник РС”, број 107/09) којом су распоређена средства корисницима. </w:t>
      </w:r>
    </w:p>
    <w:p>
      <w:pPr>
        <w:pStyle w:val="Normal"/>
        <w:ind w:left="810" w:hanging="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720"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ЛОЗИ ЗА ДОНОШЕЊЕ УРЕДБ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 ИЗМЕНАМА И ДОПУНАМА УРЕДБ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 УСЛОВИМА И НАЧИНУ ДОДЕЛЕ И КОРИШЋЕЊА СРЕДСТАВА ЗА КРЕДИТЕ ЗА ПОДСТИЦАЊЕ КВАЛИТЕТА УГОСТИТЕЉСКЕ ПОНУДЕ ИЗ ОБЛАСТИ ТУРИЗМА ЗА 2010. ГОДИНУ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ListParagraph"/>
        <w:ind w:left="720"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ListParagraph"/>
        <w:ind w:left="72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ложеним изменам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аје се могућност </w:t>
      </w:r>
      <w:r>
        <w:rPr>
          <w:rFonts w:cs="Times New Roman" w:ascii="Times New Roman" w:hAnsi="Times New Roman"/>
          <w:sz w:val="24"/>
          <w:szCs w:val="24"/>
          <w:lang w:val="sr-CS"/>
        </w:rPr>
        <w:t>да подносилац захтева у току буџетске године може да поднесе више захтева, али право на доделу и коришћњење  подстицајних средстава може да оствари само по једном</w:t>
      </w:r>
    </w:p>
    <w:p>
      <w:pPr>
        <w:pStyle w:val="ListParagraph"/>
        <w:ind w:left="72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ложеним изменама продужава се 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 за подно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ење захтева до 1. децембра 2010. године,  како би се омогућило већем броју корисника да током целе године остварују право на коришћење подстицајних средстава из буџета Републике Србије.</w:t>
      </w:r>
    </w:p>
    <w:p>
      <w:pPr>
        <w:pStyle w:val="ListParagraph"/>
        <w:ind w:left="720" w:firstLine="72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редбама за подстицање квалитета угоститељске понуде на основу којих су одобрени кредити у претходним годинама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створени су услови за спровођење подстицајних мера у области туризма.</w:t>
      </w:r>
    </w:p>
    <w:p>
      <w:pPr>
        <w:pStyle w:val="ListParagraph"/>
        <w:ind w:left="720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У реализацији наведених уредби  велики број привредни субјектима, због економске кризе, нису умогућности да отпочну отплату кредита у складу са роковима утврђеним уредбом. Продужење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лож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ок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на 24 месец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 дана првог повлачења кредитних средстав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биће постигнуто ублажавање ефеката економске криза и створиће се могућност за оживљавање економског раста у области туризма.</w:t>
      </w:r>
    </w:p>
    <w:p>
      <w:pPr>
        <w:pStyle w:val="Normal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БРАЗЛОЖЕЊЕ ПРЕДЛОЖЕНИХ РЕШЕЊА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ом 1. </w:t>
      </w:r>
      <w:r>
        <w:rPr>
          <w:rFonts w:cs="Times New Roman" w:ascii="Times New Roman" w:hAnsi="Times New Roman"/>
          <w:sz w:val="24"/>
          <w:szCs w:val="24"/>
          <w:lang w:val="sr-CS"/>
        </w:rPr>
        <w:t>се предвиђа да подносилац захтева у току буџетске године може да поднесе више захтева, али право на доделу и коришћњење  подстицајних средстава може да оствари само по једном.</w:t>
      </w:r>
    </w:p>
    <w:p>
      <w:pPr>
        <w:pStyle w:val="ListParagraph"/>
        <w:ind w:left="72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предвиђа с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дужетак 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подно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ење захтева до 1. децембра 2010. године,  како би се омогућило већем броју корисника да током целе године остварују право на коришћење подстицајних средстава из буџета Републике Србије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bCs/>
          <w:color w:val="00808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ом 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виђа се да се по  захтеву корисника коме су средства додељена у складу с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редбама за подстицање квалитета угоститељске понуде на основу којих су одобрени кредити у претходним годинама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 није отпочео  отплату кредитних средства, може продужит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лож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ок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за 24 месеца,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 дана првог повлачења кредитних средстав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ом 4. прописује да </w:t>
      </w: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ListParagraph"/>
        <w:ind w:left="72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ФИНАНСИЈСКА СРЕДСТВА ПОТРЕБ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СПРОВОЂЕЊЕ УРЕДБ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30" w:leader="none"/>
        </w:tabs>
        <w:ind w:left="63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Законом о буџету Републике Србије за 2010. годину („Службени гласник РС”, бр. 107/09) </w:t>
      </w:r>
      <w:r>
        <w:rPr>
          <w:rFonts w:cs="Times New Roman" w:ascii="Times New Roman" w:hAnsi="Times New Roman"/>
          <w:sz w:val="24"/>
          <w:szCs w:val="24"/>
          <w:lang w:val="ru-RU"/>
        </w:rPr>
        <w:t>предвиђена су финансијска средства за подстицање квалитета угоститељске понуде физичких лица, малих и средњих предузећа из области туризма путем повољних кредита преко Фонда за развој у области туризма у  оквиру  раздела 17 – Министарство економије и регионалног развоја, функција 473 – Туризам, апропријација 621 - Набавка домаће финансијске имовине у укупном у износу од 980.000.000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део средстава у и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о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ru-RU"/>
        </w:rPr>
        <w:t>400.000.000 динара, намењен је за подстицање квалитета угоститељске понуде физичких лица, малих и средњих предузећа из области туризма путем повољних кредита преко Фонда за развој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За реализацију ове уредбе нису потребна додатна финансијска средст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ЛОЗИ ЗБОГ КОЈИХ СЕ ПРЕДЛАЖЕ ДА УРЕДБА ПОЧНЕ ДА СЕ ПРИМЕЊУЈЕ НАРЕДНОГ ДАНА ОД ДАНА ОБЈАВЉИВАЊ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ајући у виду да се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едб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о условима и начину доделе и коришћења средстава за кредите за подстицање квалитета угоститељске понуде из области туризма за 2010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дин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/201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имењује од јануара месеца 2010. годин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 је и предложено да ова уредба почне да се примењује наредног дана од дана објављивања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ко би се омогућило већем броју корисника да, од ступања на снагу ове уредбе, до краја  буџетске године остваре право на коришћење подстицајних средстава из буџета Републике Србије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ind w:left="72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</w:p>
    <w:p>
      <w:pPr>
        <w:pStyle w:val="ListParagraph"/>
        <w:ind w:left="72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Имајући у виду изложено, предлаже се Влади да донес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дб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о изменама и допунама уредб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о условима и начину доделе и коришћења средстава за кредите за подстицање квалитета угоститељске понуде из обла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туризма за 2010. годину.</w:t>
      </w:r>
    </w:p>
    <w:p>
      <w:pPr>
        <w:pStyle w:val="ListParagrap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ПРЕГЛЕД ОДРЕДАБА ВАЖЕЋЕ УРЕДБЕ КОЈЕ С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ЊАЈУ, ОДНОСНО ДОПУЊУЈУ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240" w:firstLine="36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УРЕДБ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О ИЗМЕНАМА И ДОПУНАМА УРЕДБ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 УСЛОВИМА И НАЧИНУ ДОДЕЛЕ И КОРИШЋЕЊА СРЕДСТАВА ЗА КРЕДИТЕ ЗА ПОДСТИЦАЊЕ КВАЛИТЕТА УГОСТИТЕЉСКЕ ПОНУДЕ ИЗ ОБЛАСТИ ТУРИЗМА ЗА 2010. ГОДИН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1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ом уредбом утврђују се услови и начин доделе и коришћења средстава за кредите, односно за финансирање пројеката унапређења квалитета угоститељске понуде физичких лица, као и малих и средњих предузећа из области туризма (у даљем тексту: пројекат), у износу од 400.000.000 динара из дела средстава која су за ове намене обезбеђена у буџету Републике Србије за 2010. годину (у даљем тексту: кредитна средства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2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шће кредитних средстава у финансирању пројекта не може бити веће од 50% од укупне вредности тог пројект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3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а пројеката врши се на основу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) усклађености пројекта са Стратегијом развоја туризма Републике Србије;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) унапређења стандарда и квалитета туристичке понуде;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) економске оправданости пројекта;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4) финансијског стања и кредитне способности подносиоца захтева;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5) нивоа развијености општине на којој је урађен пројекат;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6) усклађености архитектуре и габарита објекта са амбијенталном целином и постојећом планском документациј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4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ритет у коришћењу кредитних средстава имају пројекти којима се обезбеђује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) побољшање смештајне понуде;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) изградња неопходне туристичке инфраструктуре;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) усклађивање туристичких и угоститељских капацитета са Закон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5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 на коришћење кредитних средстава има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) физичко лице које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је регистровано за обављање угоститељске делатности или је као пољопривредно газдинство уписан у Регистар пољопривредних газдинстава у складу са Законом о пољопривреди и руралном развоју („Службени гласник РС”, број 41/09)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у претходне две године није правноснажно кажњавано за прекршај или привредни преступ у обављању угоститељске делатности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је измирило пореске и друге дажбине у претходне две године;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) мало и средње предузеће које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је регистровано за обављање угоститељске делатности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у претходне две године није правноснажно кажњавано за прекршај или привредни преступ у обављању угоститељске делатности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је измирило пореске и друге дажбине у претходне две годин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6.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хтев за коришћење кредитних средстава подноси се у једном примерку министарству надлежном за послове економије и регионалног развоја (у даљем тексту: Министарство), путем поште или преко писарнице Министарстава. </w:t>
        <w:br/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односилац захтева може да поднесе само један захтев за коришћење</w:t>
      </w:r>
      <w:r>
        <w:rPr>
          <w:rFonts w:cs="Times New Roman" w:ascii="Times New Roman" w:hAnsi="Times New Roman"/>
          <w:strike/>
          <w:sz w:val="24"/>
          <w:szCs w:val="24"/>
        </w:rPr>
        <w:t> 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 кредитних средстава у току буџетске го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ЛАЦ ЗАХТЕВА МОЖЕ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ТВАРИ ПРАВО НА </w:t>
      </w:r>
      <w:r>
        <w:rPr>
          <w:rFonts w:cs="Times New Roman" w:ascii="Times New Roman" w:hAnsi="Times New Roman"/>
          <w:sz w:val="24"/>
          <w:szCs w:val="24"/>
          <w:lang w:val="ru-RU"/>
        </w:rPr>
        <w:t>КОРИШЋЕЊЕ КРЕДИТ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МО ПО ЈЕДНОМ ЗАХТЕВУ </w:t>
      </w:r>
      <w:r>
        <w:rPr>
          <w:rFonts w:cs="Times New Roman" w:ascii="Times New Roman" w:hAnsi="Times New Roman"/>
          <w:sz w:val="24"/>
          <w:szCs w:val="24"/>
          <w:lang w:val="ru-RU"/>
        </w:rPr>
        <w:t>У ТОКУ БУЏЕТСКЕ ГОДИНЕ.</w:t>
        <w:br/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хтев из става 1. овог члана нарочито садржи: основне податке о подносиоцу захтева; основне податке о пројекту; план финансирања пројекта; време реализације пројекта.</w:t>
        <w:br/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з захтев из става 1. овог члана подносе се одговарајући докази о испуњености услова из члана 5. ове уредбе.</w:t>
        <w:br/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дњи дан рока за подношење захтева из става 1. овог члана је 1. септембар 2010. годин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7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захтеву за коришћење кредитних средстава, у складу са овом уредбом, одлучује комисија коју решењем образује министар надлежан за послове туризма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мисија из става 1. овог члана не разматра непотпуне захтеве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еђусобна права и обавезе у вези са коришћењем кредитних средстава уређују се уговором који закључују Министарство и корисник кредитних средстав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8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едитна средства реализују се преко Фонда за развој Републике Србије (у даљем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ксту: Фонд), уз валутну клаузулу, са каматном стопом од 1% на годишњем нивоу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алутна клаузула, у смислу ове уредбе, јесте утврђивање дуга у еврима на дан пуштања кредитних средстав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9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рументи обезбеђења враћања кредитних средстава су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) сопствена соло меница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) хипотека на непокретности-грађевинском објекту или грађевинском земљишту у приватној својини, у односу 1:1 укупне вредности кредитних средстава или сопствена меница са авалом пословне банке или гаранција пословне банке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инимални износ одобрених кредитних средстава за пољопривредно газдинство и физичко лице је 500.000 динара, а минимални износ одобрених кредитних средстава за мало и средње предузеће је 2.000.000 динар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10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исник средстава и Фонд закључују уговор о коришћењу кредитних средстава у року од 60 дана од дана закључења уговора из члана 7. став 3. ове уредбе. Уколико корисник не закључи уговор са Фондом у предвиђеном року, уговор са Министарством се аутоматски раскида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ок отплате додељених кредитних средстава је 60 месеци по истеку одложног рока који траје 12 месеци и рачуна се од дана првог повлачења кредитних средстава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плата кредитних средстава вршиће се у тромесечним ануитетима који доспевају 31. марта, 30. јуна, 30. септембра и 31. децембра у годин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11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исници средстава су дужни да омогуће контролу наменског трошења средстава од стране Министарств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12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нд ће тромесечно, по уплатама доспелих ануитета од стране корисника кредитних средстава, извештавати Министарство о износу враћених кредитних средстав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13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едитна средства која се отплаћују по ануитетима у складу са уредбама за подстицање квалитета угоститељске понуде на основу којих су одобрени кредити у претходним годинама, као и средства одобрена по основу пројеката Националног инвестиционог плана, враћају се Фонду и користе се као кредитна средства за исте намене у складу са овом уредб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14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а уредба ступа на снагу осмог дана од дана објављивања у „Службеном гласнику Републике Србије”.</w:t>
        <w:b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bidi="ar-SA"/>
        </w:rPr>
        <w:t xml:space="preserve">ЗАХТЕВ ЗА КОРИШЋЕЊЕ КРЕДИТНИХ СРЕДСТАВА ИЗ ЧЛАНА 6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ДБ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 УСЛОВИМА И НАЧИНУ ДОДЕЛЕ И КОРИШЋЕЊА СРЕДСТАВА ЗА КРЕДИТЕ ЗА ПОДСТИЦАЊЕ КВАЛИТЕТА УГОСТИТЕЉСКЕ ПОНУДЕ ИЗ ОБЛАСТИ ТУРИЗМА ЗА 2010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ДИН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(„СЛУЖБЕНИ ГЛАСНИК РС”, Б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4/1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МОЖЕ СЕ ПОДНЕТИ НАЈКАСНИЈЕ ДО 1. ДЕЦЕМБРА 2010. ГОДИНЕ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autoSpaceDE w:val="false"/>
        <w:ind w:firstLine="880"/>
        <w:jc w:val="both"/>
        <w:rPr>
          <w:rFonts w:ascii="Times New Roman" w:hAnsi="Times New Roman" w:cs="Times New Roman"/>
          <w:b/>
          <w:b/>
          <w:bCs/>
          <w:color w:val="00808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КОРИСНИКУ КОМЕ СУ СРЕДСТВА ДОДЕЉЕНА У СКЛАДУ С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РЕДБАМА ЗА ПОДСТИЦАЊЕ КВАЛИТЕТА УГОСТИТЕЉСКЕ ПОНУДЕ НА ОСНОВУ КОЈИХ СУ ОДОБРЕНИ КРЕДИТИ У ПРЕТХОДНИМ ГОДИНАМА</w:t>
      </w:r>
      <w:r>
        <w:rPr>
          <w:rFonts w:cs="Times New Roman" w:ascii="Times New Roman" w:hAnsi="Times New Roman"/>
          <w:b/>
          <w:iCs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А КОЈИ ДО ДАНА СТУПАЊА НА СНАГУ ОВЕ УРЕДБЕ НИЈЕ ОТПОЧЕО ОТПЛАТУ КРЕДИТНИХ СРЕДСТАВА, МИНИСТАР НАДЛЕЖАН ЗА ПОСЛОВЕ ТУРИЗМА МОЖЕ НА ЗАХТЕВ КОРИСНИКА ПРОДУЖИ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ЛОЖН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РОК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ЗА 24 МЕСЕЦ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 ДАНА ПРВОГ ПОВЛАЧЕЊА КРЕДИТНИХ СРЕДСТАВ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АН 4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НАРЕДНО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Д ДАНА ОБЈАВЉИВАЊА У „СЛУЖБЕНОМ ГЛАСНИКУ РЕПУБЛИКЕ СРБИЈЕ”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sr-Latn-CS"/>
    </w:rPr>
  </w:style>
  <w:style w:type="character" w:styleId="BodyTextChar1">
    <w:name w:val="Body Text Char1"/>
    <w:basedOn w:val="DefaultParagraphFont"/>
    <w:qFormat/>
    <w:rPr/>
  </w:style>
  <w:style w:type="character" w:styleId="CharChar2">
    <w:name w:val=" Char Char2"/>
    <w:basedOn w:val="DefaultParagraphFont"/>
    <w:qFormat/>
    <w:rPr>
      <w:sz w:val="16"/>
      <w:szCs w:val="16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Style21">
    <w:name w:val="style2"/>
    <w:basedOn w:val="DefaultParagraphFont"/>
    <w:qFormat/>
    <w:rPr/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CharChar">
    <w:name w:val=" Char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firstLine="360"/>
    </w:pPr>
    <w:rPr>
      <w:sz w:val="16"/>
      <w:szCs w:val="16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08:00Z</dcterms:created>
  <dc:creator>vera.rovcanin</dc:creator>
  <dc:description/>
  <cp:keywords/>
  <dc:language>en-US</dc:language>
  <cp:lastModifiedBy>JovanS</cp:lastModifiedBy>
  <cp:lastPrinted>2010-10-07T15:52:00Z</cp:lastPrinted>
  <dcterms:modified xsi:type="dcterms:W3CDTF">2010-10-08T15:08:00Z</dcterms:modified>
  <cp:revision>2</cp:revision>
  <dc:subject/>
  <dc:title>На основу члана 28</dc:title>
</cp:coreProperties>
</file>