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513607937"/>
            <w:bookmarkStart w:id="1" w:name="__Fieldmark__10_251360793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513607937"/>
            <w:bookmarkStart w:id="3" w:name="__Fieldmark__18_251360793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513607937"/>
            <w:bookmarkStart w:id="5" w:name="__Fieldmark__26_251360793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513607937"/>
            <w:bookmarkStart w:id="7" w:name="__Fieldmark__34_251360793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513607937"/>
            <w:bookmarkStart w:id="9" w:name="__Fieldmark__42_251360793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513607937"/>
            <w:bookmarkStart w:id="11" w:name="__Fieldmark__50_251360793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513607937"/>
            <w:bookmarkStart w:id="13" w:name="__Fieldmark__58_251360793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513607937"/>
            <w:bookmarkStart w:id="15" w:name="__Fieldmark__66_251360793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513607937"/>
            <w:bookmarkStart w:id="17" w:name="__Fieldmark__74_251360793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513607937"/>
            <w:bookmarkStart w:id="19" w:name="__Fieldmark__82_251360793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513607937"/>
            <w:bookmarkStart w:id="21" w:name="__Fieldmark__90_251360793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513607937"/>
            <w:bookmarkStart w:id="23" w:name="__Fieldmark__98_251360793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513607937"/>
            <w:bookmarkStart w:id="25" w:name="__Fieldmark__106_251360793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513607937"/>
            <w:bookmarkStart w:id="27" w:name="__Fieldmark__114_251360793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513607937"/>
            <w:bookmarkStart w:id="29" w:name="__Fieldmark__122_251360793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513607937"/>
            <w:bookmarkStart w:id="31" w:name="__Fieldmark__130_251360793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513607937"/>
            <w:bookmarkStart w:id="33" w:name="__Fieldmark__138_251360793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513607937"/>
            <w:bookmarkStart w:id="35" w:name="__Fieldmark__146_251360793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513607937"/>
            <w:bookmarkStart w:id="37" w:name="__Fieldmark__154_251360793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513607937"/>
            <w:bookmarkStart w:id="39" w:name="__Fieldmark__162_251360793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513607937"/>
            <w:bookmarkStart w:id="41" w:name="__Fieldmark__170_251360793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513607937"/>
            <w:bookmarkStart w:id="43" w:name="__Fieldmark__178_251360793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513607937"/>
            <w:bookmarkStart w:id="45" w:name="__Fieldmark__186_251360793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513607937"/>
            <w:bookmarkStart w:id="47" w:name="__Fieldmark__194_251360793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513607937"/>
            <w:bookmarkStart w:id="49" w:name="__Fieldmark__202_251360793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513607937"/>
            <w:bookmarkStart w:id="51" w:name="__Fieldmark__210_251360793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513607937"/>
            <w:bookmarkStart w:id="53" w:name="__Fieldmark__218_251360793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513607937"/>
            <w:bookmarkStart w:id="55" w:name="__Fieldmark__226_251360793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513607937"/>
            <w:bookmarkStart w:id="57" w:name="__Fieldmark__234_251360793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513607937"/>
            <w:bookmarkStart w:id="59" w:name="__Fieldmark__242_251360793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513607937"/>
            <w:bookmarkStart w:id="61" w:name="__Fieldmark__250_251360793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513607937"/>
            <w:bookmarkStart w:id="63" w:name="__Fieldmark__258_251360793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513607937"/>
            <w:bookmarkStart w:id="65" w:name="__Fieldmark__266_251360793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513607937"/>
            <w:bookmarkStart w:id="67" w:name="__Fieldmark__274_251360793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513607937"/>
            <w:bookmarkStart w:id="69" w:name="__Fieldmark__282_251360793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513607937"/>
            <w:bookmarkStart w:id="71" w:name="__Fieldmark__290_251360793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513607937"/>
            <w:bookmarkStart w:id="73" w:name="__Fieldmark__298_251360793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513607937"/>
            <w:bookmarkStart w:id="75" w:name="__Fieldmark__306_251360793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513607937"/>
            <w:bookmarkStart w:id="77" w:name="__Fieldmark__314_251360793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513607937"/>
            <w:bookmarkStart w:id="79" w:name="__Fieldmark__322_251360793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513607937"/>
            <w:bookmarkStart w:id="81" w:name="__Fieldmark__330_251360793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513607937"/>
            <w:bookmarkStart w:id="83" w:name="__Fieldmark__338_251360793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513607937"/>
            <w:bookmarkStart w:id="85" w:name="__Fieldmark__346_251360793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513607937"/>
            <w:bookmarkStart w:id="87" w:name="__Fieldmark__354_251360793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513607937"/>
            <w:bookmarkStart w:id="89" w:name="__Fieldmark__362_251360793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513607937"/>
            <w:bookmarkStart w:id="91" w:name="__Fieldmark__370_251360793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513607937"/>
            <w:bookmarkStart w:id="93" w:name="__Fieldmark__378_251360793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513607937"/>
            <w:bookmarkStart w:id="95" w:name="__Fieldmark__386_251360793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513607937"/>
            <w:bookmarkStart w:id="97" w:name="__Fieldmark__394_251360793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513607937"/>
            <w:bookmarkStart w:id="99" w:name="__Fieldmark__402_251360793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513607937"/>
            <w:bookmarkStart w:id="101" w:name="__Fieldmark__410_251360793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2513607937"/>
            <w:bookmarkStart w:id="103" w:name="__Fieldmark__418_251360793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2513607937"/>
            <w:bookmarkStart w:id="105" w:name="__Fieldmark__426_251360793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2513607937"/>
            <w:bookmarkStart w:id="107" w:name="__Fieldmark__434_251360793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2513607937"/>
            <w:bookmarkStart w:id="109" w:name="__Fieldmark__442_251360793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2513607937"/>
            <w:bookmarkStart w:id="111" w:name="__Fieldmark__450_251360793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2513607937"/>
            <w:bookmarkStart w:id="113" w:name="__Fieldmark__458_251360793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2513607937"/>
            <w:bookmarkStart w:id="115" w:name="__Fieldmark__466_251360793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2513607937"/>
            <w:bookmarkStart w:id="117" w:name="__Fieldmark__474_251360793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2513607937"/>
            <w:bookmarkStart w:id="119" w:name="__Fieldmark__482_251360793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2513607937"/>
            <w:bookmarkStart w:id="121" w:name="__Fieldmark__490_251360793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2513607937"/>
            <w:bookmarkStart w:id="123" w:name="__Fieldmark__498_251360793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2513607937"/>
            <w:bookmarkStart w:id="125" w:name="__Fieldmark__506_251360793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2513607937"/>
            <w:bookmarkStart w:id="127" w:name="__Fieldmark__514_251360793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2513607937"/>
            <w:bookmarkStart w:id="129" w:name="__Fieldmark__522_251360793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2513607937"/>
            <w:bookmarkStart w:id="131" w:name="__Fieldmark__530_251360793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2513607937"/>
            <w:bookmarkStart w:id="133" w:name="__Fieldmark__538_251360793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2513607937"/>
            <w:bookmarkStart w:id="135" w:name="__Fieldmark__546_251360793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2513607937"/>
            <w:bookmarkStart w:id="137" w:name="__Fieldmark__554_251360793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2513607937"/>
            <w:bookmarkStart w:id="139" w:name="__Fieldmark__562_251360793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2513607937"/>
            <w:bookmarkStart w:id="141" w:name="__Fieldmark__570_251360793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2513607937"/>
            <w:bookmarkStart w:id="143" w:name="__Fieldmark__578_251360793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2513607937"/>
            <w:bookmarkStart w:id="145" w:name="__Fieldmark__586_251360793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2513607937"/>
            <w:bookmarkStart w:id="147" w:name="__Fieldmark__594_251360793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2513607937"/>
            <w:bookmarkStart w:id="149" w:name="__Fieldmark__602_251360793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2513607937"/>
            <w:bookmarkStart w:id="151" w:name="__Fieldmark__610_251360793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2513607937"/>
            <w:bookmarkStart w:id="153" w:name="__Fieldmark__618_251360793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2513607937"/>
            <w:bookmarkStart w:id="155" w:name="__Fieldmark__626_251360793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2513607937"/>
            <w:bookmarkStart w:id="157" w:name="__Fieldmark__634_251360793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2513607937"/>
            <w:bookmarkStart w:id="159" w:name="__Fieldmark__642_251360793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2513607937"/>
            <w:bookmarkStart w:id="161" w:name="__Fieldmark__650_251360793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2513607937"/>
            <w:bookmarkStart w:id="163" w:name="__Fieldmark__658_2513607937"/>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2513607937"/>
            <w:bookmarkStart w:id="165" w:name="__Fieldmark__666_2513607937"/>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2513607937"/>
            <w:bookmarkStart w:id="167" w:name="__Fieldmark__674_2513607937"/>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2513607937"/>
            <w:bookmarkStart w:id="169" w:name="__Fieldmark__682_2513607937"/>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2513607937"/>
            <w:bookmarkStart w:id="171" w:name="__Fieldmark__690_2513607937"/>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2513607937"/>
            <w:bookmarkStart w:id="173" w:name="__Fieldmark__698_2513607937"/>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2513607937"/>
            <w:bookmarkStart w:id="175" w:name="__Fieldmark__706_2513607937"/>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2513607937"/>
            <w:bookmarkStart w:id="177" w:name="__Fieldmark__714_2513607937"/>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2513607937"/>
            <w:bookmarkStart w:id="179" w:name="__Fieldmark__722_2513607937"/>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2513607937"/>
            <w:bookmarkStart w:id="181" w:name="__Fieldmark__730_2513607937"/>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2513607937"/>
            <w:bookmarkStart w:id="183" w:name="__Fieldmark__738_2513607937"/>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2513607937"/>
            <w:bookmarkStart w:id="185" w:name="__Fieldmark__746_2513607937"/>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2513607937"/>
            <w:bookmarkStart w:id="187" w:name="__Fieldmark__754_2513607937"/>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2513607937"/>
            <w:bookmarkStart w:id="189" w:name="__Fieldmark__762_2513607937"/>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2513607937"/>
            <w:bookmarkStart w:id="191" w:name="__Fieldmark__770_2513607937"/>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2513607937"/>
            <w:bookmarkStart w:id="193" w:name="__Fieldmark__778_2513607937"/>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2513607937"/>
            <w:bookmarkStart w:id="195" w:name="__Fieldmark__786_2513607937"/>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2513607937"/>
            <w:bookmarkStart w:id="197" w:name="__Fieldmark__794_2513607937"/>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2513607937"/>
            <w:bookmarkStart w:id="199" w:name="__Fieldmark__802_2513607937"/>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2513607937"/>
            <w:bookmarkStart w:id="201" w:name="__Fieldmark__810_2513607937"/>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2513607937"/>
            <w:bookmarkStart w:id="203" w:name="__Fieldmark__818_2513607937"/>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2513607937"/>
            <w:bookmarkStart w:id="205" w:name="__Fieldmark__826_2513607937"/>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2513607937"/>
            <w:bookmarkStart w:id="207" w:name="__Fieldmark__834_2513607937"/>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2513607937"/>
            <w:bookmarkStart w:id="209" w:name="__Fieldmark__842_2513607937"/>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2513607937"/>
            <w:bookmarkStart w:id="211" w:name="__Fieldmark__850_2513607937"/>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2513607937"/>
            <w:bookmarkStart w:id="213" w:name="__Fieldmark__858_2513607937"/>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2513607937"/>
            <w:bookmarkStart w:id="215" w:name="__Fieldmark__866_2513607937"/>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2513607937"/>
            <w:bookmarkStart w:id="217" w:name="__Fieldmark__874_2513607937"/>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2513607937"/>
            <w:bookmarkStart w:id="219" w:name="__Fieldmark__882_2513607937"/>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2513607937"/>
            <w:bookmarkStart w:id="221" w:name="__Fieldmark__890_2513607937"/>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2513607937"/>
            <w:bookmarkStart w:id="223" w:name="__Fieldmark__898_2513607937"/>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2513607937"/>
            <w:bookmarkStart w:id="225" w:name="__Fieldmark__906_2513607937"/>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2513607937"/>
            <w:bookmarkStart w:id="227" w:name="__Fieldmark__914_2513607937"/>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2513607937"/>
            <w:bookmarkStart w:id="229" w:name="__Fieldmark__922_2513607937"/>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2513607937"/>
            <w:bookmarkStart w:id="231" w:name="__Fieldmark__930_2513607937"/>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2513607937"/>
            <w:bookmarkStart w:id="233" w:name="__Fieldmark__938_2513607937"/>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2513607937"/>
            <w:bookmarkStart w:id="235" w:name="__Fieldmark__946_2513607937"/>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2513607937"/>
            <w:bookmarkStart w:id="237" w:name="__Fieldmark__954_2513607937"/>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2513607937"/>
            <w:bookmarkStart w:id="239" w:name="__Fieldmark__962_2513607937"/>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2513607937"/>
            <w:bookmarkStart w:id="241" w:name="__Fieldmark__970_2513607937"/>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2513607937"/>
            <w:bookmarkStart w:id="243" w:name="__Fieldmark__978_2513607937"/>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2513607937"/>
            <w:bookmarkStart w:id="245" w:name="__Fieldmark__986_2513607937"/>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2513607937"/>
            <w:bookmarkStart w:id="247" w:name="__Fieldmark__994_2513607937"/>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2513607937"/>
            <w:bookmarkStart w:id="249" w:name="__Fieldmark__1002_2513607937"/>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2513607937"/>
            <w:bookmarkStart w:id="251" w:name="__Fieldmark__1010_2513607937"/>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2513607937"/>
            <w:bookmarkStart w:id="253" w:name="__Fieldmark__1018_2513607937"/>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2513607937"/>
            <w:bookmarkStart w:id="255" w:name="__Fieldmark__1026_2513607937"/>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2513607937"/>
            <w:bookmarkStart w:id="257" w:name="__Fieldmark__1034_2513607937"/>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2513607937"/>
            <w:bookmarkStart w:id="259" w:name="__Fieldmark__1042_2513607937"/>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2513607937"/>
            <w:bookmarkStart w:id="261" w:name="__Fieldmark__1050_2513607937"/>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2513607937"/>
            <w:bookmarkStart w:id="263" w:name="__Fieldmark__1058_2513607937"/>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2513607937"/>
            <w:bookmarkStart w:id="265" w:name="__Fieldmark__1066_2513607937"/>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2513607937"/>
            <w:bookmarkStart w:id="267" w:name="__Fieldmark__1074_2513607937"/>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2513607937"/>
            <w:bookmarkStart w:id="269" w:name="__Fieldmark__1082_2513607937"/>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2513607937"/>
            <w:bookmarkStart w:id="271" w:name="__Fieldmark__1090_2513607937"/>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2513607937"/>
            <w:bookmarkStart w:id="273" w:name="__Fieldmark__1098_2513607937"/>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2513607937"/>
            <w:bookmarkStart w:id="275" w:name="__Fieldmark__1106_2513607937"/>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2513607937"/>
            <w:bookmarkStart w:id="277" w:name="__Fieldmark__1114_2513607937"/>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2513607937"/>
            <w:bookmarkStart w:id="279" w:name="__Fieldmark__1122_2513607937"/>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2513607937"/>
            <w:bookmarkStart w:id="281" w:name="__Fieldmark__1130_2513607937"/>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2513607937"/>
            <w:bookmarkStart w:id="283" w:name="__Fieldmark__1138_2513607937"/>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2513607937"/>
            <w:bookmarkStart w:id="285" w:name="__Fieldmark__1146_2513607937"/>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2513607937"/>
            <w:bookmarkStart w:id="287" w:name="__Fieldmark__1154_2513607937"/>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2513607937"/>
            <w:bookmarkStart w:id="289" w:name="__Fieldmark__1162_2513607937"/>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2513607937"/>
            <w:bookmarkStart w:id="291" w:name="__Fieldmark__1170_2513607937"/>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2513607937"/>
            <w:bookmarkStart w:id="293" w:name="__Fieldmark__1178_2513607937"/>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2513607937"/>
            <w:bookmarkStart w:id="295" w:name="__Fieldmark__1186_2513607937"/>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2513607937"/>
            <w:bookmarkStart w:id="297" w:name="__Fieldmark__1194_2513607937"/>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2513607937"/>
            <w:bookmarkStart w:id="299" w:name="__Fieldmark__1202_2513607937"/>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2513607937"/>
            <w:bookmarkStart w:id="301" w:name="__Fieldmark__1210_2513607937"/>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2513607937"/>
            <w:bookmarkStart w:id="303" w:name="__Fieldmark__1218_2513607937"/>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2513607937"/>
            <w:bookmarkStart w:id="305" w:name="__Fieldmark__1226_2513607937"/>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2513607937"/>
            <w:bookmarkStart w:id="307" w:name="__Fieldmark__1234_2513607937"/>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2513607937"/>
            <w:bookmarkStart w:id="309" w:name="__Fieldmark__1242_2513607937"/>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2513607937"/>
            <w:bookmarkStart w:id="311" w:name="__Fieldmark__1250_2513607937"/>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2513607937"/>
            <w:bookmarkStart w:id="313" w:name="__Fieldmark__1258_2513607937"/>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2513607937"/>
            <w:bookmarkStart w:id="315" w:name="__Fieldmark__1266_2513607937"/>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2513607937"/>
            <w:bookmarkStart w:id="317" w:name="__Fieldmark__1274_2513607937"/>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2513607937"/>
            <w:bookmarkStart w:id="319" w:name="__Fieldmark__1282_2513607937"/>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2513607937"/>
            <w:bookmarkStart w:id="321" w:name="__Fieldmark__1290_2513607937"/>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2513607937"/>
            <w:bookmarkStart w:id="323" w:name="__Fieldmark__1298_2513607937"/>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2513607937"/>
            <w:bookmarkStart w:id="325" w:name="__Fieldmark__1306_2513607937"/>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2513607937"/>
            <w:bookmarkStart w:id="327" w:name="__Fieldmark__1314_2513607937"/>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2513607937"/>
            <w:bookmarkStart w:id="329" w:name="__Fieldmark__1322_2513607937"/>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2513607937"/>
            <w:bookmarkStart w:id="331" w:name="__Fieldmark__1330_2513607937"/>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2513607937"/>
            <w:bookmarkStart w:id="333" w:name="__Fieldmark__1338_2513607937"/>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2513607937"/>
            <w:bookmarkStart w:id="335" w:name="__Fieldmark__1346_2513607937"/>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2513607937"/>
            <w:bookmarkStart w:id="337" w:name="__Fieldmark__1354_2513607937"/>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2513607937"/>
            <w:bookmarkStart w:id="339" w:name="__Fieldmark__1362_2513607937"/>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2513607937"/>
            <w:bookmarkStart w:id="341" w:name="__Fieldmark__1370_2513607937"/>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2513607937"/>
            <w:bookmarkStart w:id="343" w:name="__Fieldmark__1378_2513607937"/>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2513607937"/>
            <w:bookmarkStart w:id="345" w:name="__Fieldmark__1386_2513607937"/>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2513607937"/>
            <w:bookmarkStart w:id="347" w:name="__Fieldmark__1394_2513607937"/>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2513607937"/>
            <w:bookmarkStart w:id="349" w:name="__Fieldmark__1402_2513607937"/>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2513607937"/>
            <w:bookmarkStart w:id="351" w:name="__Fieldmark__1410_2513607937"/>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2513607937"/>
            <w:bookmarkStart w:id="353" w:name="__Fieldmark__1418_2513607937"/>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2513607937"/>
            <w:bookmarkStart w:id="355" w:name="__Fieldmark__1426_2513607937"/>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2513607937"/>
            <w:bookmarkStart w:id="357" w:name="__Fieldmark__1434_2513607937"/>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2513607937"/>
            <w:bookmarkStart w:id="359" w:name="__Fieldmark__1442_2513607937"/>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2513607937"/>
            <w:bookmarkStart w:id="361" w:name="__Fieldmark__1450_2513607937"/>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2513607937"/>
            <w:bookmarkStart w:id="363" w:name="__Fieldmark__1458_2513607937"/>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2513607937"/>
            <w:bookmarkStart w:id="365" w:name="__Fieldmark__1466_2513607937"/>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2513607937"/>
            <w:bookmarkStart w:id="367" w:name="__Fieldmark__1474_2513607937"/>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2513607937"/>
            <w:bookmarkStart w:id="369" w:name="__Fieldmark__1482_2513607937"/>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2513607937"/>
            <w:bookmarkStart w:id="371" w:name="__Fieldmark__1490_2513607937"/>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2513607937"/>
            <w:bookmarkStart w:id="373" w:name="__Fieldmark__1498_2513607937"/>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2513607937"/>
            <w:bookmarkStart w:id="375" w:name="__Fieldmark__1506_2513607937"/>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2513607937"/>
            <w:bookmarkStart w:id="377" w:name="__Fieldmark__1514_2513607937"/>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2513607937"/>
            <w:bookmarkStart w:id="379" w:name="__Fieldmark__1522_2513607937"/>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2513607937"/>
            <w:bookmarkStart w:id="381" w:name="__Fieldmark__1530_2513607937"/>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2513607937"/>
            <w:bookmarkStart w:id="383" w:name="__Fieldmark__1538_2513607937"/>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2513607937"/>
            <w:bookmarkStart w:id="385" w:name="__Fieldmark__1546_2513607937"/>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2513607937"/>
            <w:bookmarkStart w:id="387" w:name="__Fieldmark__1554_2513607937"/>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2513607937"/>
            <w:bookmarkStart w:id="389" w:name="__Fieldmark__1562_2513607937"/>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2513607937"/>
            <w:bookmarkStart w:id="391" w:name="__Fieldmark__1570_2513607937"/>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2513607937"/>
            <w:bookmarkStart w:id="393" w:name="__Fieldmark__1578_2513607937"/>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2513607937"/>
            <w:bookmarkStart w:id="395" w:name="__Fieldmark__1586_2513607937"/>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2513607937"/>
            <w:bookmarkStart w:id="397" w:name="__Fieldmark__1594_2513607937"/>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2513607937"/>
            <w:bookmarkStart w:id="399" w:name="__Fieldmark__1602_2513607937"/>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2513607937"/>
            <w:bookmarkStart w:id="401" w:name="__Fieldmark__1610_2513607937"/>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2513607937"/>
            <w:bookmarkStart w:id="403" w:name="__Fieldmark__1618_2513607937"/>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2513607937"/>
            <w:bookmarkStart w:id="405" w:name="__Fieldmark__1626_2513607937"/>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2513607937"/>
            <w:bookmarkStart w:id="407" w:name="__Fieldmark__1634_2513607937"/>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2513607937"/>
            <w:bookmarkStart w:id="409" w:name="__Fieldmark__1642_2513607937"/>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2513607937"/>
            <w:bookmarkStart w:id="411" w:name="__Fieldmark__1650_2513607937"/>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2513607937"/>
            <w:bookmarkStart w:id="413" w:name="__Fieldmark__1658_2513607937"/>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2513607937"/>
            <w:bookmarkStart w:id="415" w:name="__Fieldmark__1666_2513607937"/>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2513607937"/>
            <w:bookmarkStart w:id="417" w:name="__Fieldmark__1674_2513607937"/>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2513607937"/>
            <w:bookmarkStart w:id="419" w:name="__Fieldmark__1682_2513607937"/>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2513607937"/>
            <w:bookmarkStart w:id="421" w:name="__Fieldmark__1690_2513607937"/>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2513607937"/>
            <w:bookmarkStart w:id="423" w:name="__Fieldmark__1698_2513607937"/>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2513607937"/>
            <w:bookmarkStart w:id="425" w:name="__Fieldmark__1706_2513607937"/>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2513607937"/>
            <w:bookmarkStart w:id="427" w:name="__Fieldmark__1714_2513607937"/>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2513607937"/>
            <w:bookmarkStart w:id="429" w:name="__Fieldmark__1722_2513607937"/>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2513607937"/>
            <w:bookmarkStart w:id="431" w:name="__Fieldmark__1730_2513607937"/>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2513607937"/>
            <w:bookmarkStart w:id="433" w:name="__Fieldmark__1738_2513607937"/>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2513607937"/>
            <w:bookmarkStart w:id="435" w:name="__Fieldmark__1746_2513607937"/>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2513607937"/>
            <w:bookmarkStart w:id="437" w:name="__Fieldmark__1754_2513607937"/>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2513607937"/>
            <w:bookmarkStart w:id="439" w:name="__Fieldmark__1762_2513607937"/>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2513607937"/>
            <w:bookmarkStart w:id="441" w:name="__Fieldmark__1770_2513607937"/>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2513607937"/>
            <w:bookmarkStart w:id="443" w:name="__Fieldmark__1778_2513607937"/>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2513607937"/>
            <w:bookmarkStart w:id="445" w:name="__Fieldmark__1786_2513607937"/>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2513607937"/>
            <w:bookmarkStart w:id="447" w:name="__Fieldmark__1794_2513607937"/>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2513607937"/>
            <w:bookmarkStart w:id="449" w:name="__Fieldmark__1802_2513607937"/>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2513607937"/>
            <w:bookmarkStart w:id="451" w:name="__Fieldmark__1810_2513607937"/>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2513607937"/>
            <w:bookmarkStart w:id="453" w:name="__Fieldmark__1818_2513607937"/>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2513607937"/>
            <w:bookmarkStart w:id="455" w:name="__Fieldmark__1826_2513607937"/>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2513607937"/>
            <w:bookmarkStart w:id="457" w:name="__Fieldmark__1834_2513607937"/>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2513607937"/>
            <w:bookmarkStart w:id="459" w:name="__Fieldmark__1842_2513607937"/>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2513607937"/>
            <w:bookmarkStart w:id="461" w:name="__Fieldmark__1850_2513607937"/>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2513607937"/>
            <w:bookmarkStart w:id="463" w:name="__Fieldmark__1858_2513607937"/>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2513607937"/>
            <w:bookmarkStart w:id="465" w:name="__Fieldmark__1866_2513607937"/>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2513607937"/>
            <w:bookmarkStart w:id="467" w:name="__Fieldmark__1874_2513607937"/>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2513607937"/>
            <w:bookmarkStart w:id="469" w:name="__Fieldmark__1882_2513607937"/>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2513607937"/>
            <w:bookmarkStart w:id="471" w:name="__Fieldmark__1890_2513607937"/>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2513607937"/>
            <w:bookmarkStart w:id="473" w:name="__Fieldmark__1898_2513607937"/>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2513607937"/>
            <w:bookmarkStart w:id="475" w:name="__Fieldmark__1906_2513607937"/>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2513607937"/>
            <w:bookmarkStart w:id="477" w:name="__Fieldmark__1914_2513607937"/>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2513607937"/>
            <w:bookmarkStart w:id="479" w:name="__Fieldmark__1922_2513607937"/>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2513607937"/>
            <w:bookmarkStart w:id="481" w:name="__Fieldmark__1930_2513607937"/>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2513607937"/>
            <w:bookmarkStart w:id="483" w:name="__Fieldmark__1938_2513607937"/>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2513607937"/>
            <w:bookmarkStart w:id="485" w:name="__Fieldmark__1946_2513607937"/>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2513607937"/>
            <w:bookmarkStart w:id="487" w:name="__Fieldmark__1954_2513607937"/>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2513607937"/>
            <w:bookmarkStart w:id="489" w:name="__Fieldmark__1962_2513607937"/>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2513607937"/>
            <w:bookmarkStart w:id="491" w:name="__Fieldmark__1970_2513607937"/>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2513607937"/>
            <w:bookmarkStart w:id="493" w:name="__Fieldmark__1978_2513607937"/>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2513607937"/>
            <w:bookmarkStart w:id="495" w:name="__Fieldmark__1986_2513607937"/>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2513607937"/>
            <w:bookmarkStart w:id="497" w:name="__Fieldmark__1994_2513607937"/>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2513607937"/>
            <w:bookmarkStart w:id="499" w:name="__Fieldmark__2002_2513607937"/>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2513607937"/>
            <w:bookmarkStart w:id="501" w:name="__Fieldmark__2010_2513607937"/>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2513607937"/>
            <w:bookmarkStart w:id="503" w:name="__Fieldmark__2018_2513607937"/>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2513607937"/>
            <w:bookmarkStart w:id="505" w:name="__Fieldmark__2026_2513607937"/>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2513607937"/>
            <w:bookmarkStart w:id="507" w:name="__Fieldmark__2034_2513607937"/>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2513607937"/>
            <w:bookmarkStart w:id="509" w:name="__Fieldmark__2042_2513607937"/>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2513607937"/>
            <w:bookmarkStart w:id="511" w:name="__Fieldmark__2050_2513607937"/>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2513607937"/>
            <w:bookmarkStart w:id="513" w:name="__Fieldmark__2058_2513607937"/>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2513607937"/>
            <w:bookmarkStart w:id="515" w:name="__Fieldmark__2066_2513607937"/>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2513607937"/>
            <w:bookmarkStart w:id="517" w:name="__Fieldmark__2074_2513607937"/>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2513607937"/>
            <w:bookmarkStart w:id="519" w:name="__Fieldmark__2082_2513607937"/>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2513607937"/>
            <w:bookmarkStart w:id="521" w:name="__Fieldmark__2090_2513607937"/>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2513607937"/>
            <w:bookmarkStart w:id="523" w:name="__Fieldmark__2098_2513607937"/>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2513607937"/>
            <w:bookmarkStart w:id="525" w:name="__Fieldmark__2106_2513607937"/>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2513607937"/>
            <w:bookmarkStart w:id="527" w:name="__Fieldmark__2114_2513607937"/>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2513607937"/>
            <w:bookmarkStart w:id="529" w:name="__Fieldmark__2122_2513607937"/>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2513607937"/>
            <w:bookmarkStart w:id="531" w:name="__Fieldmark__2130_2513607937"/>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2513607937"/>
            <w:bookmarkStart w:id="533" w:name="__Fieldmark__2138_2513607937"/>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2513607937"/>
            <w:bookmarkStart w:id="535" w:name="__Fieldmark__2146_2513607937"/>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2513607937"/>
            <w:bookmarkStart w:id="537" w:name="__Fieldmark__2154_2513607937"/>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2513607937"/>
            <w:bookmarkStart w:id="539" w:name="__Fieldmark__2162_2513607937"/>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2513607937"/>
            <w:bookmarkStart w:id="541" w:name="__Fieldmark__2170_2513607937"/>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2513607937"/>
            <w:bookmarkStart w:id="543" w:name="__Fieldmark__2178_2513607937"/>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2513607937"/>
            <w:bookmarkStart w:id="545" w:name="__Fieldmark__2186_2513607937"/>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2513607937"/>
            <w:bookmarkStart w:id="547" w:name="__Fieldmark__2194_2513607937"/>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2513607937"/>
            <w:bookmarkStart w:id="549" w:name="__Fieldmark__2202_2513607937"/>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2513607937"/>
            <w:bookmarkStart w:id="551" w:name="__Fieldmark__2210_2513607937"/>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2513607937"/>
            <w:bookmarkStart w:id="553" w:name="__Fieldmark__2218_2513607937"/>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2513607937"/>
            <w:bookmarkStart w:id="555" w:name="__Fieldmark__2226_2513607937"/>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2513607937"/>
            <w:bookmarkStart w:id="557" w:name="__Fieldmark__2234_2513607937"/>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2513607937"/>
            <w:bookmarkStart w:id="559" w:name="__Fieldmark__2242_2513607937"/>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2513607937"/>
            <w:bookmarkStart w:id="561" w:name="__Fieldmark__2250_2513607937"/>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2513607937"/>
            <w:bookmarkStart w:id="563" w:name="__Fieldmark__2258_2513607937"/>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2513607937"/>
            <w:bookmarkStart w:id="565" w:name="__Fieldmark__2266_2513607937"/>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2513607937"/>
            <w:bookmarkStart w:id="567" w:name="__Fieldmark__2274_2513607937"/>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2513607937"/>
            <w:bookmarkStart w:id="569" w:name="__Fieldmark__2282_2513607937"/>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2513607937"/>
            <w:bookmarkStart w:id="571" w:name="__Fieldmark__2290_2513607937"/>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2513607937"/>
            <w:bookmarkStart w:id="573" w:name="__Fieldmark__2298_2513607937"/>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2513607937"/>
            <w:bookmarkStart w:id="575" w:name="__Fieldmark__2306_2513607937"/>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2513607937"/>
            <w:bookmarkStart w:id="577" w:name="__Fieldmark__2314_2513607937"/>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2513607937"/>
            <w:bookmarkStart w:id="579" w:name="__Fieldmark__2322_2513607937"/>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2513607937"/>
            <w:bookmarkStart w:id="581" w:name="__Fieldmark__2330_2513607937"/>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2513607937"/>
            <w:bookmarkStart w:id="583" w:name="__Fieldmark__2338_2513607937"/>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2513607937"/>
            <w:bookmarkStart w:id="585" w:name="__Fieldmark__2346_2513607937"/>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2513607937"/>
            <w:bookmarkStart w:id="587" w:name="__Fieldmark__2354_2513607937"/>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2513607937"/>
            <w:bookmarkStart w:id="589" w:name="__Fieldmark__2362_2513607937"/>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2513607937"/>
            <w:bookmarkStart w:id="591" w:name="__Fieldmark__2370_2513607937"/>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2513607937"/>
            <w:bookmarkStart w:id="593" w:name="__Fieldmark__2378_2513607937"/>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2513607937"/>
            <w:bookmarkStart w:id="595" w:name="__Fieldmark__2386_2513607937"/>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2513607937"/>
            <w:bookmarkStart w:id="597" w:name="__Fieldmark__2394_2513607937"/>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2513607937"/>
            <w:bookmarkStart w:id="599" w:name="__Fieldmark__2402_2513607937"/>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2513607937"/>
            <w:bookmarkStart w:id="601" w:name="__Fieldmark__2410_2513607937"/>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2513607937"/>
            <w:bookmarkStart w:id="603" w:name="__Fieldmark__2418_2513607937"/>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2513607937"/>
            <w:bookmarkStart w:id="605" w:name="__Fieldmark__2426_2513607937"/>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2513607937"/>
            <w:bookmarkStart w:id="607" w:name="__Fieldmark__2434_2513607937"/>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2513607937"/>
            <w:bookmarkStart w:id="609" w:name="__Fieldmark__2442_2513607937"/>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2513607937"/>
            <w:bookmarkStart w:id="611" w:name="__Fieldmark__2450_2513607937"/>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2513607937"/>
            <w:bookmarkStart w:id="613" w:name="__Fieldmark__2458_2513607937"/>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2513607937"/>
            <w:bookmarkStart w:id="615" w:name="__Fieldmark__2466_2513607937"/>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2513607937"/>
            <w:bookmarkStart w:id="617" w:name="__Fieldmark__2474_2513607937"/>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2513607937"/>
            <w:bookmarkStart w:id="619" w:name="__Fieldmark__2482_2513607937"/>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2513607937"/>
            <w:bookmarkStart w:id="621" w:name="__Fieldmark__2490_2513607937"/>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2513607937"/>
            <w:bookmarkStart w:id="623" w:name="__Fieldmark__2498_2513607937"/>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2513607937"/>
            <w:bookmarkStart w:id="625" w:name="__Fieldmark__2506_2513607937"/>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2513607937"/>
            <w:bookmarkStart w:id="627" w:name="__Fieldmark__2514_2513607937"/>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2513607937"/>
            <w:bookmarkStart w:id="629" w:name="__Fieldmark__2522_2513607937"/>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2513607937"/>
            <w:bookmarkStart w:id="631" w:name="__Fieldmark__2530_2513607937"/>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2513607937"/>
            <w:bookmarkStart w:id="633" w:name="__Fieldmark__2538_2513607937"/>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2513607937"/>
            <w:bookmarkStart w:id="635" w:name="__Fieldmark__2546_2513607937"/>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2513607937"/>
            <w:bookmarkStart w:id="637" w:name="__Fieldmark__2554_2513607937"/>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2513607937"/>
            <w:bookmarkStart w:id="639" w:name="__Fieldmark__2562_2513607937"/>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2513607937"/>
            <w:bookmarkStart w:id="641" w:name="__Fieldmark__2570_2513607937"/>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2513607937"/>
            <w:bookmarkStart w:id="643" w:name="__Fieldmark__2578_2513607937"/>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2513607937"/>
            <w:bookmarkStart w:id="645" w:name="__Fieldmark__2586_2513607937"/>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2513607937"/>
            <w:bookmarkStart w:id="647" w:name="__Fieldmark__2594_2513607937"/>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2513607937"/>
            <w:bookmarkStart w:id="649" w:name="__Fieldmark__2602_2513607937"/>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2513607937"/>
            <w:bookmarkStart w:id="651" w:name="__Fieldmark__2610_2513607937"/>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2513607937"/>
            <w:bookmarkStart w:id="653" w:name="__Fieldmark__2618_2513607937"/>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2513607937"/>
            <w:bookmarkStart w:id="655" w:name="__Fieldmark__2626_2513607937"/>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2513607937"/>
            <w:bookmarkStart w:id="657" w:name="__Fieldmark__2634_2513607937"/>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2513607937"/>
            <w:bookmarkStart w:id="659" w:name="__Fieldmark__2642_2513607937"/>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2513607937"/>
            <w:bookmarkStart w:id="661" w:name="__Fieldmark__2650_2513607937"/>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2513607937"/>
            <w:bookmarkStart w:id="663" w:name="__Fieldmark__2658_2513607937"/>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2513607937"/>
            <w:bookmarkStart w:id="665" w:name="__Fieldmark__2666_2513607937"/>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2513607937"/>
            <w:bookmarkStart w:id="667" w:name="__Fieldmark__2674_2513607937"/>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2513607937"/>
            <w:bookmarkStart w:id="669" w:name="__Fieldmark__2682_2513607937"/>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2513607937"/>
            <w:bookmarkStart w:id="671" w:name="__Fieldmark__2690_2513607937"/>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2513607937"/>
            <w:bookmarkStart w:id="673" w:name="__Fieldmark__2698_2513607937"/>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2513607937"/>
            <w:bookmarkStart w:id="675" w:name="__Fieldmark__2706_2513607937"/>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2513607937"/>
            <w:bookmarkStart w:id="677" w:name="__Fieldmark__2714_2513607937"/>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2513607937"/>
            <w:bookmarkStart w:id="679" w:name="__Fieldmark__2722_2513607937"/>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2513607937"/>
            <w:bookmarkStart w:id="681" w:name="__Fieldmark__2730_2513607937"/>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2513607937"/>
            <w:bookmarkStart w:id="683" w:name="__Fieldmark__2738_2513607937"/>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2513607937"/>
            <w:bookmarkStart w:id="685" w:name="__Fieldmark__2746_2513607937"/>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2513607937"/>
            <w:bookmarkStart w:id="687" w:name="__Fieldmark__2754_2513607937"/>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2513607937"/>
            <w:bookmarkStart w:id="689" w:name="__Fieldmark__2762_2513607937"/>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2513607937"/>
            <w:bookmarkStart w:id="691" w:name="__Fieldmark__2770_2513607937"/>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2513607937"/>
            <w:bookmarkStart w:id="693" w:name="__Fieldmark__2778_2513607937"/>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2513607937"/>
            <w:bookmarkStart w:id="695" w:name="__Fieldmark__2786_2513607937"/>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2513607937"/>
            <w:bookmarkStart w:id="697" w:name="__Fieldmark__2794_2513607937"/>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2513607937"/>
            <w:bookmarkStart w:id="699" w:name="__Fieldmark__2802_2513607937"/>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2513607937"/>
            <w:bookmarkStart w:id="701" w:name="__Fieldmark__2810_2513607937"/>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2513607937"/>
            <w:bookmarkStart w:id="703" w:name="__Fieldmark__2818_2513607937"/>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2513607937"/>
            <w:bookmarkStart w:id="705" w:name="__Fieldmark__2826_2513607937"/>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2513607937"/>
            <w:bookmarkStart w:id="707" w:name="__Fieldmark__2834_2513607937"/>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2513607937"/>
            <w:bookmarkStart w:id="709" w:name="__Fieldmark__2842_2513607937"/>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2513607937"/>
            <w:bookmarkStart w:id="711" w:name="__Fieldmark__2850_2513607937"/>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2513607937"/>
            <w:bookmarkStart w:id="713" w:name="__Fieldmark__2858_2513607937"/>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2513607937"/>
            <w:bookmarkStart w:id="715" w:name="__Fieldmark__2866_2513607937"/>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2513607937"/>
            <w:bookmarkStart w:id="717" w:name="__Fieldmark__2874_2513607937"/>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2513607937"/>
            <w:bookmarkStart w:id="719" w:name="__Fieldmark__2882_2513607937"/>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2513607937"/>
            <w:bookmarkStart w:id="721" w:name="__Fieldmark__2890_2513607937"/>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2513607937"/>
            <w:bookmarkStart w:id="723" w:name="__Fieldmark__2898_2513607937"/>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2513607937"/>
            <w:bookmarkStart w:id="725" w:name="__Fieldmark__2906_2513607937"/>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2513607937"/>
            <w:bookmarkStart w:id="727" w:name="__Fieldmark__2914_2513607937"/>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2513607937"/>
            <w:bookmarkStart w:id="729" w:name="__Fieldmark__2922_2513607937"/>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2513607937"/>
            <w:bookmarkStart w:id="731" w:name="__Fieldmark__2930_2513607937"/>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2513607937"/>
            <w:bookmarkStart w:id="733" w:name="__Fieldmark__2938_2513607937"/>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2513607937"/>
            <w:bookmarkStart w:id="735" w:name="__Fieldmark__2946_2513607937"/>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2513607937"/>
            <w:bookmarkStart w:id="737" w:name="__Fieldmark__2954_2513607937"/>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2513607937"/>
            <w:bookmarkStart w:id="739" w:name="__Fieldmark__2962_2513607937"/>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2513607937"/>
            <w:bookmarkStart w:id="741" w:name="__Fieldmark__2970_2513607937"/>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2513607937"/>
            <w:bookmarkStart w:id="743" w:name="__Fieldmark__2978_2513607937"/>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2513607937"/>
            <w:bookmarkStart w:id="745" w:name="__Fieldmark__2986_2513607937"/>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2513607937"/>
            <w:bookmarkStart w:id="747" w:name="__Fieldmark__2994_2513607937"/>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2513607937"/>
            <w:bookmarkStart w:id="749" w:name="__Fieldmark__3002_2513607937"/>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2513607937"/>
            <w:bookmarkStart w:id="751" w:name="__Fieldmark__3010_2513607937"/>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2513607937"/>
            <w:bookmarkStart w:id="753" w:name="__Fieldmark__3018_2513607937"/>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2513607937"/>
            <w:bookmarkStart w:id="755" w:name="__Fieldmark__3026_2513607937"/>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2513607937"/>
            <w:bookmarkStart w:id="757" w:name="__Fieldmark__3034_2513607937"/>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2513607937"/>
            <w:bookmarkStart w:id="759" w:name="__Fieldmark__3042_2513607937"/>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2513607937"/>
            <w:bookmarkStart w:id="761" w:name="__Fieldmark__3050_2513607937"/>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2513607937"/>
            <w:bookmarkStart w:id="763" w:name="__Fieldmark__3058_2513607937"/>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2513607937"/>
            <w:bookmarkStart w:id="765" w:name="__Fieldmark__3066_2513607937"/>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2513607937"/>
            <w:bookmarkStart w:id="767" w:name="__Fieldmark__3074_2513607937"/>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2513607937"/>
            <w:bookmarkStart w:id="769" w:name="__Fieldmark__3082_2513607937"/>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2513607937"/>
            <w:bookmarkStart w:id="771" w:name="__Fieldmark__3090_2513607937"/>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2513607937"/>
            <w:bookmarkStart w:id="773" w:name="__Fieldmark__3098_2513607937"/>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2513607937"/>
            <w:bookmarkStart w:id="775" w:name="__Fieldmark__3106_2513607937"/>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2513607937"/>
            <w:bookmarkStart w:id="777" w:name="__Fieldmark__3114_2513607937"/>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2513607937"/>
            <w:bookmarkStart w:id="779" w:name="__Fieldmark__3122_2513607937"/>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2513607937"/>
            <w:bookmarkStart w:id="781" w:name="__Fieldmark__3130_2513607937"/>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2513607937"/>
            <w:bookmarkStart w:id="783" w:name="__Fieldmark__3138_2513607937"/>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2513607937"/>
            <w:bookmarkStart w:id="785" w:name="__Fieldmark__3146_2513607937"/>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2513607937"/>
            <w:bookmarkStart w:id="787" w:name="__Fieldmark__3154_2513607937"/>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2513607937"/>
            <w:bookmarkStart w:id="789" w:name="__Fieldmark__3162_2513607937"/>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2513607937"/>
            <w:bookmarkStart w:id="791" w:name="__Fieldmark__3170_2513607937"/>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2513607937"/>
            <w:bookmarkStart w:id="793" w:name="__Fieldmark__3178_2513607937"/>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2513607937"/>
            <w:bookmarkStart w:id="795" w:name="__Fieldmark__3186_2513607937"/>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2513607937"/>
            <w:bookmarkStart w:id="797" w:name="__Fieldmark__3194_2513607937"/>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2513607937"/>
            <w:bookmarkStart w:id="799" w:name="__Fieldmark__3202_2513607937"/>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2513607937"/>
            <w:bookmarkStart w:id="801" w:name="__Fieldmark__3210_2513607937"/>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2513607937"/>
            <w:bookmarkStart w:id="803" w:name="__Fieldmark__3218_2513607937"/>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2513607937"/>
            <w:bookmarkStart w:id="805" w:name="__Fieldmark__3226_2513607937"/>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2513607937"/>
            <w:bookmarkStart w:id="807" w:name="__Fieldmark__3234_2513607937"/>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2513607937"/>
            <w:bookmarkStart w:id="809" w:name="__Fieldmark__3242_2513607937"/>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2513607937"/>
            <w:bookmarkStart w:id="811" w:name="__Fieldmark__3250_2513607937"/>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2513607937"/>
            <w:bookmarkStart w:id="813" w:name="__Fieldmark__3258_2513607937"/>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2513607937"/>
            <w:bookmarkStart w:id="815" w:name="__Fieldmark__3266_2513607937"/>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2513607937"/>
            <w:bookmarkStart w:id="817" w:name="__Fieldmark__3274_2513607937"/>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2513607937"/>
            <w:bookmarkStart w:id="819" w:name="__Fieldmark__3282_2513607937"/>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2513607937"/>
            <w:bookmarkStart w:id="821" w:name="__Fieldmark__3290_2513607937"/>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2513607937"/>
            <w:bookmarkStart w:id="823" w:name="__Fieldmark__3298_2513607937"/>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2513607937"/>
            <w:bookmarkStart w:id="825" w:name="__Fieldmark__3306_2513607937"/>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2513607937"/>
            <w:bookmarkStart w:id="827" w:name="__Fieldmark__3314_2513607937"/>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2513607937"/>
            <w:bookmarkStart w:id="829" w:name="__Fieldmark__3322_2513607937"/>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2513607937"/>
            <w:bookmarkStart w:id="831" w:name="__Fieldmark__3330_2513607937"/>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2513607937"/>
            <w:bookmarkStart w:id="833" w:name="__Fieldmark__3338_2513607937"/>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2513607937"/>
            <w:bookmarkStart w:id="835" w:name="__Fieldmark__3346_2513607937"/>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2513607937"/>
            <w:bookmarkStart w:id="837" w:name="__Fieldmark__3354_2513607937"/>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2513607937"/>
            <w:bookmarkStart w:id="839" w:name="__Fieldmark__3362_2513607937"/>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2513607937"/>
            <w:bookmarkStart w:id="841" w:name="__Fieldmark__3370_2513607937"/>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2513607937"/>
            <w:bookmarkStart w:id="843" w:name="__Fieldmark__3378_2513607937"/>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2513607937"/>
            <w:bookmarkStart w:id="845" w:name="__Fieldmark__3386_2513607937"/>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2513607937"/>
            <w:bookmarkStart w:id="847" w:name="__Fieldmark__3394_2513607937"/>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2513607937"/>
            <w:bookmarkStart w:id="849" w:name="__Fieldmark__3402_2513607937"/>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2513607937"/>
            <w:bookmarkStart w:id="851" w:name="__Fieldmark__3410_2513607937"/>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2513607937"/>
            <w:bookmarkStart w:id="853" w:name="__Fieldmark__3418_2513607937"/>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2513607937"/>
            <w:bookmarkStart w:id="855" w:name="__Fieldmark__3426_2513607937"/>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2513607937"/>
            <w:bookmarkStart w:id="857" w:name="__Fieldmark__3434_2513607937"/>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2513607937"/>
            <w:bookmarkStart w:id="859" w:name="__Fieldmark__3442_2513607937"/>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2513607937"/>
            <w:bookmarkStart w:id="861" w:name="__Fieldmark__3450_2513607937"/>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2513607937"/>
            <w:bookmarkStart w:id="863" w:name="__Fieldmark__3458_2513607937"/>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2513607937"/>
            <w:bookmarkStart w:id="865" w:name="__Fieldmark__3466_2513607937"/>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2513607937"/>
            <w:bookmarkStart w:id="867" w:name="__Fieldmark__3474_2513607937"/>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2513607937"/>
            <w:bookmarkStart w:id="869" w:name="__Fieldmark__3482_2513607937"/>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2513607937"/>
            <w:bookmarkStart w:id="871" w:name="__Fieldmark__3490_2513607937"/>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2513607937"/>
            <w:bookmarkStart w:id="873" w:name="__Fieldmark__3498_2513607937"/>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2513607937"/>
            <w:bookmarkStart w:id="875" w:name="__Fieldmark__3506_2513607937"/>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2513607937"/>
            <w:bookmarkStart w:id="877" w:name="__Fieldmark__3514_2513607937"/>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2513607937"/>
            <w:bookmarkStart w:id="879" w:name="__Fieldmark__3522_2513607937"/>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2513607937"/>
            <w:bookmarkStart w:id="881" w:name="__Fieldmark__3530_2513607937"/>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2513607937"/>
            <w:bookmarkStart w:id="883" w:name="__Fieldmark__3538_2513607937"/>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2513607937"/>
            <w:bookmarkStart w:id="885" w:name="__Fieldmark__3546_2513607937"/>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2513607937"/>
            <w:bookmarkStart w:id="887" w:name="__Fieldmark__3554_2513607937"/>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2513607937"/>
            <w:bookmarkStart w:id="889" w:name="__Fieldmark__3562_2513607937"/>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2513607937"/>
            <w:bookmarkStart w:id="891" w:name="__Fieldmark__3570_2513607937"/>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2513607937"/>
            <w:bookmarkStart w:id="893" w:name="__Fieldmark__3578_2513607937"/>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2513607937"/>
            <w:bookmarkStart w:id="895" w:name="__Fieldmark__3586_2513607937"/>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2513607937"/>
            <w:bookmarkStart w:id="897" w:name="__Fieldmark__3594_2513607937"/>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2513607937"/>
            <w:bookmarkStart w:id="899" w:name="__Fieldmark__3602_2513607937"/>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2513607937"/>
            <w:bookmarkStart w:id="901" w:name="__Fieldmark__3610_2513607937"/>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2513607937"/>
            <w:bookmarkStart w:id="903" w:name="__Fieldmark__3618_2513607937"/>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2513607937"/>
            <w:bookmarkStart w:id="905" w:name="__Fieldmark__3626_2513607937"/>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2513607937"/>
            <w:bookmarkStart w:id="907" w:name="__Fieldmark__3634_2513607937"/>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2513607937"/>
            <w:bookmarkStart w:id="909" w:name="__Fieldmark__3642_2513607937"/>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2513607937"/>
            <w:bookmarkStart w:id="911" w:name="__Fieldmark__3650_2513607937"/>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2513607937"/>
            <w:bookmarkStart w:id="913" w:name="__Fieldmark__3658_2513607937"/>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2513607937"/>
            <w:bookmarkStart w:id="915" w:name="__Fieldmark__3666_2513607937"/>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2513607937"/>
            <w:bookmarkStart w:id="917" w:name="__Fieldmark__3674_2513607937"/>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2513607937"/>
            <w:bookmarkStart w:id="919" w:name="__Fieldmark__3682_2513607937"/>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2513607937"/>
            <w:bookmarkStart w:id="921" w:name="__Fieldmark__3690_2513607937"/>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2513607937"/>
            <w:bookmarkStart w:id="923" w:name="__Fieldmark__3698_2513607937"/>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2513607937"/>
            <w:bookmarkStart w:id="925" w:name="__Fieldmark__3706_2513607937"/>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2513607937"/>
            <w:bookmarkStart w:id="927" w:name="__Fieldmark__3714_2513607937"/>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2513607937"/>
            <w:bookmarkStart w:id="929" w:name="__Fieldmark__3722_2513607937"/>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2513607937"/>
            <w:bookmarkStart w:id="931" w:name="__Fieldmark__3730_2513607937"/>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2513607937"/>
            <w:bookmarkStart w:id="933" w:name="__Fieldmark__3738_2513607937"/>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2513607937"/>
            <w:bookmarkStart w:id="935" w:name="__Fieldmark__3746_2513607937"/>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2513607937"/>
            <w:bookmarkStart w:id="937" w:name="__Fieldmark__3754_2513607937"/>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2513607937"/>
            <w:bookmarkStart w:id="939" w:name="__Fieldmark__3762_2513607937"/>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2513607937"/>
            <w:bookmarkStart w:id="941" w:name="__Fieldmark__3770_2513607937"/>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2513607937"/>
            <w:bookmarkStart w:id="943" w:name="__Fieldmark__3778_2513607937"/>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2513607937"/>
            <w:bookmarkStart w:id="945" w:name="__Fieldmark__3786_2513607937"/>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2513607937"/>
            <w:bookmarkStart w:id="947" w:name="__Fieldmark__3794_2513607937"/>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2513607937"/>
            <w:bookmarkStart w:id="949" w:name="__Fieldmark__3802_2513607937"/>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2513607937"/>
            <w:bookmarkStart w:id="951" w:name="__Fieldmark__3810_2513607937"/>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2513607937"/>
            <w:bookmarkStart w:id="953" w:name="__Fieldmark__3818_2513607937"/>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2513607937"/>
            <w:bookmarkStart w:id="955" w:name="__Fieldmark__3826_2513607937"/>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2513607937"/>
            <w:bookmarkStart w:id="957" w:name="__Fieldmark__3834_2513607937"/>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2513607937"/>
            <w:bookmarkStart w:id="959" w:name="__Fieldmark__3842_2513607937"/>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2513607937"/>
            <w:bookmarkStart w:id="961" w:name="__Fieldmark__3850_2513607937"/>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2513607937"/>
            <w:bookmarkStart w:id="963" w:name="__Fieldmark__3858_2513607937"/>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2513607937"/>
            <w:bookmarkStart w:id="965" w:name="__Fieldmark__3866_2513607937"/>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2513607937"/>
            <w:bookmarkStart w:id="967" w:name="__Fieldmark__3874_2513607937"/>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2513607937"/>
            <w:bookmarkStart w:id="969" w:name="__Fieldmark__3882_2513607937"/>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2513607937"/>
            <w:bookmarkStart w:id="971" w:name="__Fieldmark__3890_2513607937"/>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2513607937"/>
            <w:bookmarkStart w:id="973" w:name="__Fieldmark__3898_2513607937"/>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2513607937"/>
            <w:bookmarkStart w:id="975" w:name="__Fieldmark__3906_2513607937"/>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2513607937"/>
            <w:bookmarkStart w:id="977" w:name="__Fieldmark__3914_2513607937"/>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2513607937"/>
            <w:bookmarkStart w:id="979" w:name="__Fieldmark__3922_2513607937"/>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2513607937"/>
            <w:bookmarkStart w:id="981" w:name="__Fieldmark__3930_2513607937"/>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2513607937"/>
            <w:bookmarkStart w:id="983" w:name="__Fieldmark__3938_2513607937"/>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2513607937"/>
            <w:bookmarkStart w:id="985" w:name="__Fieldmark__3946_2513607937"/>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2513607937"/>
            <w:bookmarkStart w:id="987" w:name="__Fieldmark__3954_2513607937"/>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2513607937"/>
            <w:bookmarkStart w:id="989" w:name="__Fieldmark__3962_2513607937"/>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2513607937"/>
            <w:bookmarkStart w:id="991" w:name="__Fieldmark__3970_2513607937"/>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2513607937"/>
            <w:bookmarkStart w:id="993" w:name="__Fieldmark__3978_2513607937"/>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2513607937"/>
            <w:bookmarkStart w:id="995" w:name="__Fieldmark__3986_2513607937"/>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2513607937"/>
            <w:bookmarkStart w:id="997" w:name="__Fieldmark__3994_2513607937"/>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2513607937"/>
            <w:bookmarkStart w:id="999" w:name="__Fieldmark__4002_2513607937"/>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2513607937"/>
            <w:bookmarkStart w:id="1001" w:name="__Fieldmark__4010_2513607937"/>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2513607937"/>
            <w:bookmarkStart w:id="1003" w:name="__Fieldmark__4018_2513607937"/>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2513607937"/>
            <w:bookmarkStart w:id="1005" w:name="__Fieldmark__4026_2513607937"/>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2513607937"/>
            <w:bookmarkStart w:id="1007" w:name="__Fieldmark__4034_2513607937"/>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2513607937"/>
            <w:bookmarkStart w:id="1009" w:name="__Fieldmark__4042_2513607937"/>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2513607937"/>
            <w:bookmarkStart w:id="1011" w:name="__Fieldmark__4050_2513607937"/>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2513607937"/>
            <w:bookmarkStart w:id="1013" w:name="__Fieldmark__4058_2513607937"/>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2513607937"/>
            <w:bookmarkStart w:id="1015" w:name="__Fieldmark__4066_2513607937"/>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2513607937"/>
            <w:bookmarkStart w:id="1017" w:name="__Fieldmark__4074_2513607937"/>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2513607937"/>
            <w:bookmarkStart w:id="1019" w:name="__Fieldmark__4082_2513607937"/>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2513607937"/>
            <w:bookmarkStart w:id="1021" w:name="__Fieldmark__4090_2513607937"/>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2513607937"/>
            <w:bookmarkStart w:id="1023" w:name="__Fieldmark__4098_2513607937"/>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2513607937"/>
            <w:bookmarkStart w:id="1025" w:name="__Fieldmark__4106_2513607937"/>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2513607937"/>
            <w:bookmarkStart w:id="1027" w:name="__Fieldmark__4114_2513607937"/>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2513607937"/>
            <w:bookmarkStart w:id="1029" w:name="__Fieldmark__4122_2513607937"/>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251360793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2513607937"/>
            <w:bookmarkStart w:id="1031" w:name="__Fieldmark__4130_2513607937"/>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2513607937"/>
            <w:bookmarkStart w:id="1033" w:name="__Fieldmark__4138_2513607937"/>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251360793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2513607937"/>
            <w:bookmarkStart w:id="1035" w:name="__Fieldmark__4146_2513607937"/>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251360793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2513607937"/>
            <w:bookmarkStart w:id="1037" w:name="__Fieldmark__4154_2513607937"/>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251360793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2513607937"/>
            <w:bookmarkStart w:id="1039" w:name="__Fieldmark__4162_2513607937"/>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2513607937"/>
            <w:bookmarkStart w:id="1041" w:name="__Fieldmark__4170_2513607937"/>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2513607937"/>
            <w:bookmarkStart w:id="1043" w:name="__Fieldmark__4178_2513607937"/>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2513607937"/>
            <w:bookmarkStart w:id="1045" w:name="__Fieldmark__4186_2513607937"/>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2513607937"/>
            <w:bookmarkStart w:id="1047" w:name="__Fieldmark__4194_2513607937"/>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2513607937"/>
            <w:bookmarkStart w:id="1049" w:name="__Fieldmark__4202_2513607937"/>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2513607937"/>
            <w:bookmarkStart w:id="1051" w:name="__Fieldmark__4210_2513607937"/>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2513607937"/>
            <w:bookmarkStart w:id="1053" w:name="__Fieldmark__4218_2513607937"/>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251360793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2513607937"/>
            <w:bookmarkStart w:id="1055" w:name="__Fieldmark__4226_2513607937"/>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