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991456278"/>
            <w:bookmarkStart w:id="1" w:name="__Fieldmark__9_99145627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991456278"/>
            <w:bookmarkStart w:id="3" w:name="__Fieldmark__17_99145627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991456278"/>
            <w:bookmarkStart w:id="5" w:name="__Fieldmark__25_99145627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991456278"/>
            <w:bookmarkStart w:id="7" w:name="__Fieldmark__33_99145627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991456278"/>
            <w:bookmarkStart w:id="9" w:name="__Fieldmark__41_99145627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991456278"/>
            <w:bookmarkStart w:id="11" w:name="__Fieldmark__49_99145627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991456278"/>
            <w:bookmarkStart w:id="13" w:name="__Fieldmark__57_99145627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991456278"/>
            <w:bookmarkStart w:id="15" w:name="__Fieldmark__65_99145627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991456278"/>
            <w:bookmarkStart w:id="17" w:name="__Fieldmark__73_99145627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991456278"/>
            <w:bookmarkStart w:id="19" w:name="__Fieldmark__81_99145627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991456278"/>
            <w:bookmarkStart w:id="21" w:name="__Fieldmark__89_99145627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991456278"/>
            <w:bookmarkStart w:id="23" w:name="__Fieldmark__97_99145627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991456278"/>
            <w:bookmarkStart w:id="25" w:name="__Fieldmark__105_99145627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991456278"/>
            <w:bookmarkStart w:id="27" w:name="__Fieldmark__113_99145627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991456278"/>
            <w:bookmarkStart w:id="29" w:name="__Fieldmark__121_99145627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991456278"/>
            <w:bookmarkStart w:id="31" w:name="__Fieldmark__129_99145627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991456278"/>
            <w:bookmarkStart w:id="33" w:name="__Fieldmark__137_99145627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991456278"/>
            <w:bookmarkStart w:id="35" w:name="__Fieldmark__145_99145627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991456278"/>
            <w:bookmarkStart w:id="37" w:name="__Fieldmark__153_99145627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991456278"/>
            <w:bookmarkStart w:id="39" w:name="__Fieldmark__161_99145627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991456278"/>
            <w:bookmarkStart w:id="41" w:name="__Fieldmark__169_99145627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991456278"/>
            <w:bookmarkStart w:id="43" w:name="__Fieldmark__177_99145627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991456278"/>
            <w:bookmarkStart w:id="45" w:name="__Fieldmark__185_99145627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991456278"/>
            <w:bookmarkStart w:id="47" w:name="__Fieldmark__193_99145627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99145627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991456278"/>
            <w:bookmarkStart w:id="49" w:name="__Fieldmark__201_99145627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99145627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991456278"/>
            <w:bookmarkStart w:id="51" w:name="__Fieldmark__209_99145627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991456278"/>
            <w:bookmarkStart w:id="53" w:name="__Fieldmark__217_99145627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991456278"/>
            <w:bookmarkStart w:id="55" w:name="__Fieldmark__225_99145627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991456278"/>
            <w:bookmarkStart w:id="57" w:name="__Fieldmark__233_99145627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991456278"/>
            <w:bookmarkStart w:id="59" w:name="__Fieldmark__241_99145627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991456278"/>
            <w:bookmarkStart w:id="61" w:name="__Fieldmark__249_99145627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991456278"/>
            <w:bookmarkStart w:id="63" w:name="__Fieldmark__257_99145627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991456278"/>
            <w:bookmarkStart w:id="65" w:name="__Fieldmark__265_99145627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991456278"/>
            <w:bookmarkStart w:id="67" w:name="__Fieldmark__273_99145627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991456278"/>
            <w:bookmarkStart w:id="69" w:name="__Fieldmark__281_99145627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991456278"/>
            <w:bookmarkStart w:id="71" w:name="__Fieldmark__289_99145627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991456278"/>
            <w:bookmarkStart w:id="73" w:name="__Fieldmark__297_99145627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991456278"/>
            <w:bookmarkStart w:id="75" w:name="__Fieldmark__305_99145627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991456278"/>
            <w:bookmarkStart w:id="77" w:name="__Fieldmark__313_99145627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991456278"/>
            <w:bookmarkStart w:id="79" w:name="__Fieldmark__321_99145627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991456278"/>
            <w:bookmarkStart w:id="81" w:name="__Fieldmark__329_99145627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991456278"/>
            <w:bookmarkStart w:id="83" w:name="__Fieldmark__337_99145627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991456278"/>
            <w:bookmarkStart w:id="85" w:name="__Fieldmark__345_99145627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991456278"/>
            <w:bookmarkStart w:id="87" w:name="__Fieldmark__353_99145627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991456278"/>
            <w:bookmarkStart w:id="89" w:name="__Fieldmark__361_99145627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991456278"/>
            <w:bookmarkStart w:id="91" w:name="__Fieldmark__369_99145627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991456278"/>
            <w:bookmarkStart w:id="93" w:name="__Fieldmark__377_99145627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991456278"/>
            <w:bookmarkStart w:id="95" w:name="__Fieldmark__385_99145627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991456278"/>
            <w:bookmarkStart w:id="97" w:name="__Fieldmark__393_99145627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991456278"/>
            <w:bookmarkStart w:id="99" w:name="__Fieldmark__401_99145627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991456278"/>
            <w:bookmarkStart w:id="101" w:name="__Fieldmark__409_99145627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991456278"/>
            <w:bookmarkStart w:id="103" w:name="__Fieldmark__417_99145627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991456278"/>
            <w:bookmarkStart w:id="105" w:name="__Fieldmark__425_99145627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991456278"/>
            <w:bookmarkStart w:id="107" w:name="__Fieldmark__433_99145627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991456278"/>
            <w:bookmarkStart w:id="109" w:name="__Fieldmark__441_99145627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9914562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991456278"/>
            <w:bookmarkStart w:id="111" w:name="__Fieldmark__449_99145627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991456278"/>
            <w:bookmarkStart w:id="113" w:name="__Fieldmark__457_99145627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991456278"/>
            <w:bookmarkStart w:id="115" w:name="__Fieldmark__465_99145627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991456278"/>
            <w:bookmarkStart w:id="117" w:name="__Fieldmark__473_99145627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991456278"/>
            <w:bookmarkStart w:id="119" w:name="__Fieldmark__481_99145627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991456278"/>
            <w:bookmarkStart w:id="121" w:name="__Fieldmark__489_99145627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991456278"/>
            <w:bookmarkStart w:id="123" w:name="__Fieldmark__497_99145627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991456278"/>
            <w:bookmarkStart w:id="125" w:name="__Fieldmark__505_99145627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991456278"/>
            <w:bookmarkStart w:id="127" w:name="__Fieldmark__513_99145627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991456278"/>
            <w:bookmarkStart w:id="129" w:name="__Fieldmark__521_99145627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991456278"/>
            <w:bookmarkStart w:id="131" w:name="__Fieldmark__529_99145627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991456278"/>
            <w:bookmarkStart w:id="133" w:name="__Fieldmark__537_99145627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9914562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991456278"/>
            <w:bookmarkStart w:id="135" w:name="__Fieldmark__545_99145627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99145627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991456278"/>
            <w:bookmarkStart w:id="137" w:name="__Fieldmark__553_99145627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991456278"/>
            <w:bookmarkStart w:id="139" w:name="__Fieldmark__561_99145627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991456278"/>
            <w:bookmarkStart w:id="141" w:name="__Fieldmark__569_99145627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991456278"/>
            <w:bookmarkStart w:id="143" w:name="__Fieldmark__577_99145627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991456278"/>
            <w:bookmarkStart w:id="145" w:name="__Fieldmark__585_99145627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991456278"/>
            <w:bookmarkStart w:id="147" w:name="__Fieldmark__593_99145627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991456278"/>
            <w:bookmarkStart w:id="149" w:name="__Fieldmark__601_99145627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991456278"/>
            <w:bookmarkStart w:id="151" w:name="__Fieldmark__609_99145627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991456278"/>
            <w:bookmarkStart w:id="153" w:name="__Fieldmark__617_99145627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991456278"/>
            <w:bookmarkStart w:id="155" w:name="__Fieldmark__625_99145627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991456278"/>
            <w:bookmarkStart w:id="157" w:name="__Fieldmark__633_99145627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991456278"/>
            <w:bookmarkStart w:id="159" w:name="__Fieldmark__641_99145627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991456278"/>
            <w:bookmarkStart w:id="161" w:name="__Fieldmark__649_99145627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991456278"/>
            <w:bookmarkStart w:id="163" w:name="__Fieldmark__657_99145627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991456278"/>
            <w:bookmarkStart w:id="165" w:name="__Fieldmark__665_99145627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991456278"/>
            <w:bookmarkStart w:id="167" w:name="__Fieldmark__673_99145627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991456278"/>
            <w:bookmarkStart w:id="169" w:name="__Fieldmark__681_99145627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991456278"/>
            <w:bookmarkStart w:id="171" w:name="__Fieldmark__689_99145627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991456278"/>
            <w:bookmarkStart w:id="173" w:name="__Fieldmark__697_99145627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991456278"/>
            <w:bookmarkStart w:id="175" w:name="__Fieldmark__705_99145627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991456278"/>
            <w:bookmarkStart w:id="177" w:name="__Fieldmark__713_99145627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991456278"/>
            <w:bookmarkStart w:id="179" w:name="__Fieldmark__721_99145627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991456278"/>
            <w:bookmarkStart w:id="181" w:name="__Fieldmark__729_99145627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991456278"/>
            <w:bookmarkStart w:id="183" w:name="__Fieldmark__737_99145627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991456278"/>
            <w:bookmarkStart w:id="185" w:name="__Fieldmark__745_99145627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991456278"/>
            <w:bookmarkStart w:id="187" w:name="__Fieldmark__753_99145627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991456278"/>
            <w:bookmarkStart w:id="189" w:name="__Fieldmark__761_99145627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991456278"/>
            <w:bookmarkStart w:id="191" w:name="__Fieldmark__769_99145627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991456278"/>
            <w:bookmarkStart w:id="193" w:name="__Fieldmark__777_99145627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991456278"/>
            <w:bookmarkStart w:id="195" w:name="__Fieldmark__785_99145627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991456278"/>
            <w:bookmarkStart w:id="197" w:name="__Fieldmark__793_99145627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991456278"/>
            <w:bookmarkStart w:id="199" w:name="__Fieldmark__801_99145627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991456278"/>
            <w:bookmarkStart w:id="201" w:name="__Fieldmark__809_99145627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991456278"/>
            <w:bookmarkStart w:id="203" w:name="__Fieldmark__817_99145627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991456278"/>
            <w:bookmarkStart w:id="205" w:name="__Fieldmark__825_99145627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991456278"/>
            <w:bookmarkStart w:id="207" w:name="__Fieldmark__833_99145627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991456278"/>
            <w:bookmarkStart w:id="209" w:name="__Fieldmark__841_99145627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991456278"/>
            <w:bookmarkStart w:id="211" w:name="__Fieldmark__849_99145627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991456278"/>
            <w:bookmarkStart w:id="213" w:name="__Fieldmark__857_99145627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991456278"/>
            <w:bookmarkStart w:id="215" w:name="__Fieldmark__865_99145627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991456278"/>
            <w:bookmarkStart w:id="217" w:name="__Fieldmark__873_99145627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991456278"/>
            <w:bookmarkStart w:id="219" w:name="__Fieldmark__881_99145627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991456278"/>
            <w:bookmarkStart w:id="221" w:name="__Fieldmark__889_99145627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991456278"/>
            <w:bookmarkStart w:id="223" w:name="__Fieldmark__897_99145627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991456278"/>
            <w:bookmarkStart w:id="225" w:name="__Fieldmark__905_99145627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991456278"/>
            <w:bookmarkStart w:id="227" w:name="__Fieldmark__913_99145627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991456278"/>
            <w:bookmarkStart w:id="229" w:name="__Fieldmark__921_99145627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991456278"/>
            <w:bookmarkStart w:id="231" w:name="__Fieldmark__929_99145627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991456278"/>
            <w:bookmarkStart w:id="233" w:name="__Fieldmark__937_99145627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991456278"/>
            <w:bookmarkStart w:id="235" w:name="__Fieldmark__945_991456278"/>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991456278"/>
            <w:bookmarkStart w:id="237" w:name="__Fieldmark__953_991456278"/>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991456278"/>
            <w:bookmarkStart w:id="239" w:name="__Fieldmark__961_991456278"/>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991456278"/>
            <w:bookmarkStart w:id="241" w:name="__Fieldmark__969_991456278"/>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991456278"/>
            <w:bookmarkStart w:id="243" w:name="__Fieldmark__977_991456278"/>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991456278"/>
            <w:bookmarkStart w:id="245" w:name="__Fieldmark__985_991456278"/>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991456278"/>
            <w:bookmarkStart w:id="247" w:name="__Fieldmark__993_991456278"/>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991456278"/>
            <w:bookmarkStart w:id="249" w:name="__Fieldmark__1001_991456278"/>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991456278"/>
            <w:bookmarkStart w:id="251" w:name="__Fieldmark__1009_991456278"/>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991456278"/>
            <w:bookmarkStart w:id="253" w:name="__Fieldmark__1017_991456278"/>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991456278"/>
            <w:bookmarkStart w:id="255" w:name="__Fieldmark__1025_991456278"/>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991456278"/>
            <w:bookmarkStart w:id="257" w:name="__Fieldmark__1033_991456278"/>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991456278"/>
            <w:bookmarkStart w:id="259" w:name="__Fieldmark__1041_991456278"/>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9914562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991456278"/>
            <w:bookmarkStart w:id="261" w:name="__Fieldmark__1049_991456278"/>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991456278"/>
            <w:bookmarkStart w:id="263" w:name="__Fieldmark__1057_991456278"/>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991456278"/>
            <w:bookmarkStart w:id="265" w:name="__Fieldmark__1065_991456278"/>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991456278"/>
            <w:bookmarkStart w:id="267" w:name="__Fieldmark__1073_991456278"/>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9914562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991456278"/>
            <w:bookmarkStart w:id="269" w:name="__Fieldmark__1081_991456278"/>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991456278"/>
            <w:bookmarkStart w:id="271" w:name="__Fieldmark__1089_991456278"/>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991456278"/>
            <w:bookmarkStart w:id="273" w:name="__Fieldmark__1097_991456278"/>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99145627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991456278"/>
            <w:bookmarkStart w:id="275" w:name="__Fieldmark__1105_991456278"/>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