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858069900"/>
            <w:bookmarkStart w:id="3" w:name="__Fieldmark__4_858069900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858069900"/>
            <w:bookmarkStart w:id="5" w:name="__Fieldmark__12_858069900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858069900"/>
            <w:bookmarkStart w:id="7" w:name="__Fieldmark__20_858069900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858069900"/>
            <w:bookmarkStart w:id="9" w:name="__Fieldmark__28_858069900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858069900"/>
            <w:bookmarkStart w:id="11" w:name="__Fieldmark__36_858069900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858069900"/>
            <w:bookmarkStart w:id="13" w:name="__Fieldmark__44_858069900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858069900"/>
            <w:bookmarkStart w:id="15" w:name="__Fieldmark__52_858069900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858069900"/>
            <w:bookmarkStart w:id="17" w:name="__Fieldmark__66_858069900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858069900"/>
            <w:bookmarkStart w:id="19" w:name="__Fieldmark__73_858069900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858069900"/>
            <w:bookmarkStart w:id="21" w:name="__Fieldmark__78_858069900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858069900"/>
            <w:bookmarkStart w:id="23" w:name="__Fieldmark__83_858069900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858069900"/>
            <w:bookmarkStart w:id="25" w:name="__Fieldmark__90_858069900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858069900"/>
            <w:bookmarkStart w:id="27" w:name="__Fieldmark__97_858069900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858069900"/>
            <w:bookmarkStart w:id="29" w:name="__Fieldmark__104_858069900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858069900"/>
            <w:bookmarkStart w:id="31" w:name="__Fieldmark__111_858069900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858069900"/>
            <w:bookmarkStart w:id="33" w:name="__Fieldmark__112_858069900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858069900"/>
            <w:bookmarkStart w:id="35" w:name="__Fieldmark__119_858069900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858069900"/>
            <w:bookmarkStart w:id="37" w:name="__Fieldmark__120_858069900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858069900"/>
            <w:bookmarkStart w:id="39" w:name="__Fieldmark__134_858069900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858069900"/>
            <w:bookmarkStart w:id="41" w:name="__Fieldmark__141_858069900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858069900"/>
            <w:bookmarkStart w:id="43" w:name="__Fieldmark__148_858069900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858069900"/>
            <w:bookmarkStart w:id="45" w:name="__Fieldmark__155_858069900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858069900"/>
            <w:bookmarkStart w:id="47" w:name="__Fieldmark__162_858069900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858069900"/>
            <w:bookmarkStart w:id="49" w:name="__Fieldmark__163_858069900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858069900"/>
            <w:bookmarkStart w:id="51" w:name="__Fieldmark__169_858069900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858069900"/>
            <w:bookmarkStart w:id="53" w:name="__Fieldmark__173_858069900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858069900"/>
            <w:bookmarkStart w:id="55" w:name="__Fieldmark__187_858069900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858069900"/>
            <w:bookmarkStart w:id="57" w:name="__Fieldmark__193_858069900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858069900"/>
            <w:bookmarkStart w:id="59" w:name="__Fieldmark__200_858069900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858069900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858069900"/>
            <w:bookmarkStart w:id="61" w:name="__Fieldmark__207_858069900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858069900"/>
            <w:bookmarkStart w:id="63" w:name="__Fieldmark__220_858069900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858069900"/>
            <w:bookmarkStart w:id="65" w:name="__Fieldmark__227_858069900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858069900"/>
            <w:bookmarkStart w:id="67" w:name="__Fieldmark__235_858069900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858069900"/>
            <w:bookmarkStart w:id="69" w:name="__Fieldmark__243_858069900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858069900"/>
            <w:bookmarkStart w:id="71" w:name="__Fieldmark__251_858069900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858069900"/>
            <w:bookmarkStart w:id="73" w:name="__Fieldmark__259_858069900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85806990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858069900"/>
            <w:bookmarkStart w:id="75" w:name="__Fieldmark__267_858069900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85806990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858069900"/>
            <w:bookmarkStart w:id="77" w:name="__Fieldmark__275_858069900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