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2572807241"/>
            <w:bookmarkStart w:id="1" w:name="__Fieldmark__10_2572807241"/>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2572807241"/>
            <w:bookmarkStart w:id="3" w:name="__Fieldmark__18_2572807241"/>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2572807241"/>
            <w:bookmarkStart w:id="5" w:name="__Fieldmark__26_2572807241"/>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2572807241"/>
            <w:bookmarkStart w:id="7" w:name="__Fieldmark__34_2572807241"/>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2572807241"/>
            <w:bookmarkStart w:id="9" w:name="__Fieldmark__42_2572807241"/>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2572807241"/>
            <w:bookmarkStart w:id="11" w:name="__Fieldmark__50_2572807241"/>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2572807241"/>
            <w:bookmarkStart w:id="13" w:name="__Fieldmark__58_2572807241"/>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2572807241"/>
            <w:bookmarkStart w:id="15" w:name="__Fieldmark__66_2572807241"/>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2572807241"/>
            <w:bookmarkStart w:id="17" w:name="__Fieldmark__74_2572807241"/>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2572807241"/>
            <w:bookmarkStart w:id="19" w:name="__Fieldmark__82_2572807241"/>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2572807241"/>
            <w:bookmarkStart w:id="21" w:name="__Fieldmark__90_2572807241"/>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2572807241"/>
            <w:bookmarkStart w:id="23" w:name="__Fieldmark__98_2572807241"/>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2572807241"/>
            <w:bookmarkStart w:id="25" w:name="__Fieldmark__106_2572807241"/>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2572807241"/>
            <w:bookmarkStart w:id="27" w:name="__Fieldmark__114_2572807241"/>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2572807241"/>
            <w:bookmarkStart w:id="29" w:name="__Fieldmark__122_2572807241"/>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2572807241"/>
            <w:bookmarkStart w:id="31" w:name="__Fieldmark__130_2572807241"/>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2572807241"/>
            <w:bookmarkStart w:id="33" w:name="__Fieldmark__138_2572807241"/>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2572807241"/>
            <w:bookmarkStart w:id="35" w:name="__Fieldmark__146_2572807241"/>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2572807241"/>
            <w:bookmarkStart w:id="37" w:name="__Fieldmark__154_2572807241"/>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2572807241"/>
            <w:bookmarkStart w:id="39" w:name="__Fieldmark__162_2572807241"/>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2572807241"/>
            <w:bookmarkStart w:id="41" w:name="__Fieldmark__170_2572807241"/>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2572807241"/>
            <w:bookmarkStart w:id="43" w:name="__Fieldmark__178_2572807241"/>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2572807241"/>
            <w:bookmarkStart w:id="45" w:name="__Fieldmark__186_2572807241"/>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2572807241"/>
            <w:bookmarkStart w:id="47" w:name="__Fieldmark__194_2572807241"/>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2572807241"/>
            <w:bookmarkStart w:id="49" w:name="__Fieldmark__202_2572807241"/>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2572807241"/>
            <w:bookmarkStart w:id="51" w:name="__Fieldmark__210_2572807241"/>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2572807241"/>
            <w:bookmarkStart w:id="53" w:name="__Fieldmark__218_2572807241"/>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2572807241"/>
            <w:bookmarkStart w:id="55" w:name="__Fieldmark__226_2572807241"/>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2572807241"/>
            <w:bookmarkStart w:id="57" w:name="__Fieldmark__234_2572807241"/>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2572807241"/>
            <w:bookmarkStart w:id="59" w:name="__Fieldmark__242_2572807241"/>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2572807241"/>
            <w:bookmarkStart w:id="61" w:name="__Fieldmark__250_2572807241"/>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2572807241"/>
            <w:bookmarkStart w:id="63" w:name="__Fieldmark__258_2572807241"/>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2572807241"/>
            <w:bookmarkStart w:id="65" w:name="__Fieldmark__266_2572807241"/>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2572807241"/>
            <w:bookmarkStart w:id="67" w:name="__Fieldmark__274_2572807241"/>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2572807241"/>
            <w:bookmarkStart w:id="69" w:name="__Fieldmark__282_2572807241"/>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2572807241"/>
            <w:bookmarkStart w:id="71" w:name="__Fieldmark__290_2572807241"/>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2572807241"/>
            <w:bookmarkStart w:id="73" w:name="__Fieldmark__298_2572807241"/>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2572807241"/>
            <w:bookmarkStart w:id="75" w:name="__Fieldmark__306_2572807241"/>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2572807241"/>
            <w:bookmarkStart w:id="77" w:name="__Fieldmark__314_2572807241"/>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2572807241"/>
            <w:bookmarkStart w:id="79" w:name="__Fieldmark__322_2572807241"/>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2572807241"/>
            <w:bookmarkStart w:id="81" w:name="__Fieldmark__330_2572807241"/>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2572807241"/>
            <w:bookmarkStart w:id="83" w:name="__Fieldmark__338_2572807241"/>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2572807241"/>
            <w:bookmarkStart w:id="85" w:name="__Fieldmark__346_2572807241"/>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2572807241"/>
            <w:bookmarkStart w:id="87" w:name="__Fieldmark__354_2572807241"/>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2572807241"/>
            <w:bookmarkStart w:id="89" w:name="__Fieldmark__362_2572807241"/>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2572807241"/>
            <w:bookmarkStart w:id="91" w:name="__Fieldmark__370_2572807241"/>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2572807241"/>
            <w:bookmarkStart w:id="93" w:name="__Fieldmark__378_2572807241"/>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2572807241"/>
            <w:bookmarkStart w:id="95" w:name="__Fieldmark__386_2572807241"/>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2572807241"/>
            <w:bookmarkStart w:id="97" w:name="__Fieldmark__394_2572807241"/>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2572807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2572807241"/>
            <w:bookmarkStart w:id="99" w:name="__Fieldmark__402_2572807241"/>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2572807241"/>
            <w:bookmarkStart w:id="101" w:name="__Fieldmark__410_2572807241"/>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2572807241"/>
            <w:bookmarkStart w:id="103" w:name="__Fieldmark__418_2572807241"/>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2572807241"/>
            <w:bookmarkStart w:id="105" w:name="__Fieldmark__426_2572807241"/>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2572807241"/>
            <w:bookmarkStart w:id="107" w:name="__Fieldmark__434_2572807241"/>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2572807241"/>
            <w:bookmarkStart w:id="109" w:name="__Fieldmark__442_2572807241"/>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2572807241"/>
            <w:bookmarkStart w:id="111" w:name="__Fieldmark__450_2572807241"/>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2572807241"/>
            <w:bookmarkStart w:id="113" w:name="__Fieldmark__458_2572807241"/>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2572807241"/>
            <w:bookmarkStart w:id="115" w:name="__Fieldmark__466_2572807241"/>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2572807241"/>
            <w:bookmarkStart w:id="117" w:name="__Fieldmark__474_2572807241"/>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2572807241"/>
            <w:bookmarkStart w:id="119" w:name="__Fieldmark__482_2572807241"/>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257280724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2572807241"/>
            <w:bookmarkStart w:id="121" w:name="__Fieldmark__490_2572807241"/>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2572807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2572807241"/>
            <w:bookmarkStart w:id="123" w:name="__Fieldmark__498_2572807241"/>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2572807241"/>
            <w:bookmarkStart w:id="125" w:name="__Fieldmark__506_2572807241"/>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572807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2572807241"/>
            <w:bookmarkStart w:id="127" w:name="__Fieldmark__514_2572807241"/>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257280724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2572807241"/>
            <w:bookmarkStart w:id="129" w:name="__Fieldmark__522_2572807241"/>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2572807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2572807241"/>
            <w:bookmarkStart w:id="131" w:name="__Fieldmark__530_2572807241"/>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