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268994141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2689941419"/>
            <w:bookmarkStart w:id="2" w:name="__Fieldmark__10_2689941419"/>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268994141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2689941419"/>
            <w:bookmarkStart w:id="4" w:name="__Fieldmark__18_2689941419"/>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268994141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2689941419"/>
            <w:bookmarkStart w:id="6" w:name="__Fieldmark__26_2689941419"/>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68994141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2689941419"/>
            <w:bookmarkStart w:id="8" w:name="__Fieldmark__34_2689941419"/>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268994141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2689941419"/>
            <w:bookmarkStart w:id="10" w:name="__Fieldmark__42_2689941419"/>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