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2028"/>
        <w:gridCol w:w="1441"/>
        <w:gridCol w:w="1444"/>
        <w:gridCol w:w="1971"/>
        <w:gridCol w:w="1491"/>
        <w:gridCol w:w="232"/>
        <w:gridCol w:w="1458"/>
        <w:gridCol w:w="1458"/>
      </w:tblGrid>
      <w:tr>
        <w:trPr/>
        <w:tc>
          <w:tcPr>
            <w:tcW w:w="98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Уредба Савета (ЕЕЗ) 3921/91 од 16. децембра 1991. године којом се прописују услови под којима возари нерезиденти могу обављати транспорт робе или путника на унутрашњим водним путевима државе чланице  (OJ L 373, 31.12.1991, p. 1–3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Council Regulation (EEC) No 3921/91 of 16 December 1991 laying down the conditions under which non-resident carriers may transport goods or passengers by inland waterway within a Member State (OJ L 373, 31.12.1991, p. 1–3)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1991R3921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02.07.201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.</w:t>
            </w:r>
          </w:p>
        </w:tc>
      </w:tr>
      <w:tr>
        <w:trPr/>
        <w:tc>
          <w:tcPr>
            <w:tcW w:w="98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ог закона о пловид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8 - 428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укидање каботаж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аботажа односно укида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ње каботаже за ЕУ пловила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_255334851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8_2553348514"/>
            <w:bookmarkStart w:id="1" w:name="__Fieldmark__8_2553348514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1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слови за укидање каботаж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.2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слови за укидање каботаж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додатни услови за оператер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_255334851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6_2553348514"/>
            <w:bookmarkStart w:id="3" w:name="__Fieldmark__16_2553348514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обраћање Европској комисији ради изузећа од примене Уредб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_255334851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2_2553348514"/>
            <w:bookmarkStart w:id="5" w:name="__Fieldmark__22_2553348514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3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знавање сертификата издатих од стране других држава чланица ЕУ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4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изнавање сертификата издатих од стране држава чланица ЕУ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_255334851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0_2553348514"/>
            <w:bookmarkStart w:id="7" w:name="__Fieldmark__30_2553348514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3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признавање сертификата издатих од стран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е Централне комисије за пловидбу Рајном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4.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изнавање сертификата издатих од стране Централне комисије за пловидбу Рајном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_255334851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8_2553348514"/>
            <w:bookmarkStart w:id="9" w:name="__Fieldmark__38_2553348514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1 - 3.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начина вршења каботажних операција прописује се законима и подзаконским актима државе чланице где се те операције спроводе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_2553348514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45_2553348514"/>
            <w:bookmarkStart w:id="11" w:name="__Fieldmark__45_2553348514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едмет Закона којима ће се регулисати приватноправни односи у пловидбеном праву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4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оједина ограничења домена примене Уредбе на територији појединих чланица Е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_255334851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2_2553348514"/>
            <w:bookmarkStart w:id="13" w:name="__Fieldmark__52_2553348514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Обавеза држава чланица да не уводе било каква нова ограничења у погледу вршења каботаж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_255334851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0_2553348514"/>
            <w:bookmarkStart w:id="15" w:name="__Fieldmark__60_2553348514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одредба да Уредба неће утицати на права стечена на основу Мајнхамске конвенц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_255334851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68_2553348514"/>
            <w:bookmarkStart w:id="17" w:name="__Fieldmark__68_2553348514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7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обавеза држава чланица да ускладе своје законодавство са одредбама Уредбе и да о томе обавесте Европску комисиј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_2553348514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76_2553348514"/>
            <w:bookmarkStart w:id="19" w:name="__Fieldmark__76_2553348514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4:52:00Z</dcterms:created>
  <dc:creator> </dc:creator>
  <dc:description/>
  <cp:keywords/>
  <dc:language>en-US</dc:language>
  <cp:lastModifiedBy>lzivkovic</cp:lastModifiedBy>
  <dcterms:modified xsi:type="dcterms:W3CDTF">2010-09-24T11:58:00Z</dcterms:modified>
  <cp:revision>15</cp:revision>
  <dc:subject/>
  <dc:title>1</dc:title>
</cp:coreProperties>
</file>