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82"/>
        <w:gridCol w:w="1293"/>
        <w:gridCol w:w="1646"/>
        <w:gridCol w:w="2221"/>
        <w:gridCol w:w="1480"/>
        <w:gridCol w:w="231"/>
        <w:gridCol w:w="1458"/>
        <w:gridCol w:w="1460"/>
      </w:tblGrid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Директива Савета 96/50/ЕЗ од 23. јула 1996. године  о хармонизацији услова за добијање националних сертификата за заповедника брода за превоз робе и путника на унутрашњим водним путевима у Заједниц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Council Directive 96/50/EC of 23 July 1996 on the harmonization of the conditions for obtaining national boatmasters certificates for the carriage of goods and passengers by inland waterway in the Community</w:t>
            </w:r>
            <w:r/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и који државе издају изгледају као у Анексу 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ост за прописивање изгледа сертифи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694336338"/>
            <w:bookmarkStart w:id="1" w:name="__Fieldmark__7_694336338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ржаве спречава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ју фалсификова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694336338"/>
            <w:bookmarkStart w:id="3" w:name="__Fieldmark__14_694336338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фалсификовање докумената иначе није дозвољено у Републици Србији и предмет је других системских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Сертификат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издавањ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694336338"/>
            <w:bookmarkStart w:id="5" w:name="__Fieldmark__22_694336338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1.4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694336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694336338"/>
            <w:bookmarkStart w:id="7" w:name="__Fieldmark__29_694336338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ење рајнског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ење рајнског сертифик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_694336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7_694336338"/>
            <w:bookmarkStart w:id="9" w:name="__Fieldmark__37_694336338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важност раније издатих сертифика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5_694336338"/>
            <w:bookmarkStart w:id="11" w:name="__Fieldmark__45_694336338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иректива је одавно на снази па је рок истекао пре усвајањ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Предло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га закон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надлежног орга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заповедн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јам члана посад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0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_694336338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3_694336338"/>
            <w:bookmarkStart w:id="13" w:name="__Fieldmark__53_694336338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односе одредб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8) и 4.47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 кога се однос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узеће примене за националне водне путе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3_694336338"/>
            <w:bookmarkStart w:id="15" w:name="__Fieldmark__63_694336338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ије предвиђе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 Предлог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ом закона издавање посебних националних сертификата за националне воде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-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инимал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 захтеви за кандидата за заповедник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кандидата за заповедник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1_694336338"/>
            <w:bookmarkStart w:id="17" w:name="__Fieldmark__71_694336338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 за поседовање овлашћења за употребу радар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.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 за поседовање овлашћења за употребу радар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8_694336338"/>
            <w:bookmarkStart w:id="19" w:name="__Fieldmark__78_694336338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ебан сертификат за управљање бродом који превози путник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себан сертификат за управљање бродом који превози путник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85_694336338"/>
            <w:bookmarkStart w:id="21" w:name="__Fieldmark__85_694336338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ост европске Комисије да врши одговарају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ће прилагођавање форме сертификата и неопходних професионалних знањ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2_694336338"/>
            <w:bookmarkStart w:id="23" w:name="__Fieldmark__92_694336338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моћ Комисије за примену члана 11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0_694336338"/>
            <w:bookmarkStart w:id="25" w:name="__Fieldmark__100_694336338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бавеза држава чланица за доношење прописа за извршење ове директив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8_694336338"/>
            <w:bookmarkStart w:id="27" w:name="__Fieldmark__108_694336338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атум ступања на снаг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6_694336338"/>
            <w:bookmarkStart w:id="29" w:name="__Fieldmark__116_694336338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пућивање директиве државама чланиц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_694336338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4_694336338"/>
            <w:bookmarkStart w:id="31" w:name="__Fieldmark__124_694336338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сертификата 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изглед сертификат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1_694336338"/>
            <w:bookmarkStart w:id="33" w:name="__Fieldmark__131_694336338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2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требно професионално знање за добијање одговарајућег сертификата А, Б и за превоз путника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_694336338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37_694336338"/>
            <w:bookmarkStart w:id="35" w:name="__Fieldmark__137_694336338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     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22:00Z</dcterms:created>
  <dc:creator>Milovan</dc:creator>
  <dc:description/>
  <cp:keywords/>
  <dc:language>en-US</dc:language>
  <cp:lastModifiedBy>lzivkovic</cp:lastModifiedBy>
  <cp:lastPrinted>2010-07-01T15:56:00Z</cp:lastPrinted>
  <dcterms:modified xsi:type="dcterms:W3CDTF">2010-09-24T11:58:00Z</dcterms:modified>
  <cp:revision>22</cp:revision>
  <dc:subject/>
  <dc:title>1</dc:title>
</cp:coreProperties>
</file>