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63"/>
        <w:gridCol w:w="1473"/>
        <w:gridCol w:w="1477"/>
        <w:gridCol w:w="1972"/>
        <w:gridCol w:w="1369"/>
        <w:gridCol w:w="212"/>
        <w:gridCol w:w="1458"/>
        <w:gridCol w:w="1465"/>
      </w:tblGrid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ректива Савета 91/672/ЕЕЗ од 16. децембра 1991. године о узајамном признавању националних овлашћења за заповеднике за превоз робе и путника на унутрашњим водним путевима (OJ L 373, 31.12.1991, p. 29–3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Council Directive 91/672/EEC of 16 December 1991 on the reciprocal recognition of national boatmasters' certificates for the carriage of goods and passengers by inland waterway (OJ L 373, 31.12.1991, p. 29–32)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1991L067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2.07.2010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пловид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08 - 428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одела на две врсте овлашћењ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сте звања и услови за стицање звања и овлашћењ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уна усклађеност оствариће се доношењем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изнавање Рајнских докуменат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2728855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272885542"/>
            <w:bookmarkStart w:id="1" w:name="__Fieldmark__10_27288554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1 - 3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дређене категорије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_27288554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5_272885542"/>
            <w:bookmarkStart w:id="3" w:name="__Fieldmark__15_27288554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граничења у признавању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21_27288554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1_272885542"/>
            <w:bookmarkStart w:id="5" w:name="__Fieldmark__21_27288554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5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знавања локалних услова пловидбе за признавање сертификата заповед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3.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лађен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ање посебног знања за превоз опасних материј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27288554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9_272885542"/>
            <w:bookmarkStart w:id="7" w:name="__Fieldmark__29_27288554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6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знавањ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ADNR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изнавање Рајнских докумена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_27288554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5_272885542"/>
            <w:bookmarkStart w:id="9" w:name="__Fieldmark__35_27288554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R сертификат наведен у Директиви издаје се од стране Централне комисије за пловидбу Рајном и спада под домен примене члана 133. став 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ављање листе од стране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2728855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2_272885542"/>
            <w:bookmarkStart w:id="11" w:name="__Fieldmark__42_27288554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одлучивања Сав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2728855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9_272885542"/>
            <w:bookmarkStart w:id="13" w:name="__Fieldmark__49_27288554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 усаглашавања законодавстава држава чланиц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_2728855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6_272885542"/>
            <w:bookmarkStart w:id="15" w:name="__Fieldmark__56_27288554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длежне комисије у раду Европске комисиј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_27288554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3_272885542"/>
            <w:bookmarkStart w:id="17" w:name="__Fieldmark__63_27288554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га се односи Директи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националних сертифик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_27288554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9_272885542"/>
            <w:bookmarkStart w:id="19" w:name="__Fieldmark__69_27288554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ста речно –морских водних пут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27288554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74_272885542"/>
            <w:bookmarkStart w:id="21" w:name="__Fieldmark__74_27288554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редмет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је прописан рок од годину дана од дана ступања на снагу закона за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02:00Z</dcterms:created>
  <dc:creator> </dc:creator>
  <dc:description/>
  <cp:keywords/>
  <dc:language>en-US</dc:language>
  <cp:lastModifiedBy>lzivkovic</cp:lastModifiedBy>
  <dcterms:modified xsi:type="dcterms:W3CDTF">2010-09-24T11:57:00Z</dcterms:modified>
  <cp:revision>11</cp:revision>
  <dc:subject/>
  <dc:title>1</dc:title>
</cp:coreProperties>
</file>