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057"/>
        <w:gridCol w:w="1014"/>
        <w:gridCol w:w="1976"/>
        <w:gridCol w:w="2221"/>
        <w:gridCol w:w="1370"/>
        <w:gridCol w:w="212"/>
        <w:gridCol w:w="1458"/>
        <w:gridCol w:w="1458"/>
      </w:tblGrid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Директива Европског парламента и Сав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0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CS" w:eastAsia="en-US"/>
              </w:rPr>
              <w:t>/87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 w:eastAsia="en-US"/>
              </w:rPr>
              <w:t xml:space="preserve">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којом се утврђују технички захтеви за бродове на унутрашњим пловним путевима и којом се укида Директива Савета бр. 82/714 ЕЕЗ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006/87/EC Directive of the European Parliament and of the Council of 12 December 2006 laying down technical requirements for inland waterway vessels and repealing Council Directive 82/714/EECЗ</w:t>
            </w:r>
          </w:p>
          <w:p>
            <w:pPr>
              <w:pStyle w:val="Normal"/>
              <w:spacing w:before="150" w:after="150"/>
              <w:ind w:right="750" w:hanging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  <w:t>Commission Directive 2009/46/EC of 24 April 2009 amending Directive 2006/87/EC of the European Parliament and of the Council laying down technical requirements for inland waterway vessels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6L0087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2009L0046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Министарство за инфраструкуру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02.07.2010.</w:t>
            </w:r>
          </w:p>
        </w:tc>
      </w:tr>
      <w:tr>
        <w:trPr/>
        <w:tc>
          <w:tcPr>
            <w:tcW w:w="98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Предлог закона о плови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би и лукама на унутрашњим водама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Navigation and Ports on Inland Waterways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28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ласификација водних путева-зоне пловидб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5.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7_3855186599"/>
            <w:bookmarkStart w:id="1" w:name="__Fieldmark__7_3855186599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1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које водне путеве обухвата Зона Р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4_3855186599"/>
            <w:bookmarkStart w:id="3" w:name="__Fieldmark__14_3855186599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с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е односи на Рајну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огућност да Европска комисија врши измене класификације водних путев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2_3855186599"/>
            <w:bookmarkStart w:id="5" w:name="__Fieldmark__22_3855186599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. 1) i 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8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8_3855186599"/>
            <w:bookmarkStart w:id="7" w:name="__Fieldmark__28_3855186599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3_3855186599"/>
            <w:bookmarkStart w:id="9" w:name="__Fieldmark__33_3855186599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4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ен примене Нацрта закона - појмовн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8_3855186599"/>
            <w:bookmarkStart w:id="11" w:name="__Fieldmark__38_3855186599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2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ста бродова на које се Директива односи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3_3855186599"/>
            <w:bookmarkStart w:id="13" w:name="__Fieldmark__43_3855186599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на кога се не примењује Директива-трајекти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9_3855186599"/>
            <w:bookmarkStart w:id="15" w:name="__Fieldmark__49_3855186599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2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ратн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3.1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5_3855186599"/>
            <w:bookmarkStart w:id="17" w:name="__Fieldmark__55_3855186599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3.3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на кога се не примењује Директ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-поморски бродо</w:t>
            </w:r>
            <w:r>
              <w:rPr>
                <w:rFonts w:eastAsia="Times New Roman" w:cs="Times New Roman" w:ascii="Times New Roman" w:hAnsi="Times New Roman"/>
                <w:lang w:val="en"/>
              </w:rPr>
              <w:t>ви     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родови на које се односи Нацрт зак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60_3855186599"/>
            <w:bookmarkStart w:id="19" w:name="__Fieldmark__60_3855186599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скључење произилази из појма брода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5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да брод има бродско сведочанство у пловидби и изглед сведочанств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7_3855186599"/>
            <w:bookmarkStart w:id="21" w:name="__Fieldmark__67_3855186599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м подзаконског ак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 је рок од годину дана од дана ступања на снагу закона за доношење подзаконског акт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важност сведочанства брода за плобидбу Рај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4_3855186599"/>
            <w:bookmarkStart w:id="23" w:name="__Fieldmark__74_3855186599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i 4.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ажност и изглед додатног сведочанства уз Рајнско сведочанс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2_3855186599"/>
            <w:bookmarkStart w:id="25" w:name="__Fieldmark__82_3855186599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5.7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или нижи технички захтев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или нижи технички захтеви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90_3855186599"/>
            <w:bookmarkStart w:id="27" w:name="__Fieldmark__90_3855186599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  <w:r>
              <w:fldChar w:fldCharType="begin">
                <w:ffData>
                  <w:name w:val="__Fieldmark__94_385518659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94_3855186599"/>
            <w:bookmarkStart w:id="29" w:name="__Fieldmark__94_3855186599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а укинута Директивом 2008/68/Е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 – 7.4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огућност одступања од примене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01_3855186599"/>
            <w:bookmarkStart w:id="31" w:name="__Fieldmark__101_3855186599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могућност за државе чији путеви не излазе на остале водне путев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Република Србија нема такву врсту водних путев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– 8.4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давање сведочанства после прегле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издавање сведочанства после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09_3855186599"/>
            <w:bookmarkStart w:id="33" w:name="__Fieldmark__109_3855186599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9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о издаје надлежни орган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5.4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ведочанство издаје надлежни орган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17_3855186599"/>
            <w:bookmarkStart w:id="35" w:name="__Fieldmark__117_3855186599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0.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надлежни орган за технички преглед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длежни орган за технич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25_3855186599"/>
            <w:bookmarkStart w:id="37" w:name="__Fieldmark__125_3855186599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 – 11.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1. и 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рок важења сведочанств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33_3855186599"/>
            <w:bookmarkStart w:id="39" w:name="__Fieldmark__133_3855186599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-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мена, обнова, продужење, издавање сведочанс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0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мена, обнова, продужење, издавање сведочанс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40_3855186599"/>
            <w:bookmarkStart w:id="41" w:name="__Fieldmark__140_3855186599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датни прегледи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одатни прегле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6_3855186599"/>
            <w:bookmarkStart w:id="43" w:name="__Fieldmark__146_3855186599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изнавање сведочанства трећих земаља од држава чланица по предходном мишљењу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54_3855186599"/>
            <w:bookmarkStart w:id="45" w:name="__Fieldmark__154_3855186599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-2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оступци Европске комис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62_3855186599"/>
            <w:bookmarkStart w:id="47" w:name="__Fieldmark__162_3855186599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казн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7.20); 274.4), 5) и 6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з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70_3855186599"/>
            <w:bookmarkStart w:id="49" w:name="__Fieldmark__170_3855186599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кидање Директиве 82/714 ЕЕЗ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178_3855186599"/>
            <w:bookmarkStart w:id="51" w:name="__Fieldmark__178_3855186599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ступање на снагу Директив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855186599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186_3855186599"/>
            <w:bookmarkStart w:id="53" w:name="__Fieldmark__186_3855186599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иректива се односи на државе које имају водне путеве из чл.1.1)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одни путев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194_3855186599"/>
            <w:bookmarkStart w:id="55" w:name="__Fieldmark__194_3855186599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списак водних путева Заједнице по зон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3.3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ласификација водних путева-зоне пловидб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1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01_3855186599"/>
            <w:bookmarkStart w:id="57" w:name="__Fieldmark__201_3855186599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минимални технички захтеви за бродов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технички захтеви за бродов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7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07_3855186599"/>
            <w:bookmarkStart w:id="59" w:name="__Fieldmark__207_3855186599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мет могућих додатних захтева у односу на бродове унутрашње пловидбе овлашћених да плове у зони 1. и 2.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и захтеви у односу на бродове унутрашње пловидбе овлашћених да плове у зони 1. и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3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13_3855186599"/>
            <w:bookmarkStart w:id="61" w:name="__Fieldmark__213_3855186599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Предмет могући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х ниж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их захтева у односу на бродове унутрашње пловидбе овлашћених да плове у зон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3.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и нижи захтеви у односу на бродове унутрашње пловидбе овлашћених да плове у зони 3. и 4.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9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19_3855186599"/>
            <w:bookmarkStart w:id="63" w:name="__Fieldmark__219_3855186599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Изглед сведочанст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сведочанства о способности брода за пловидбу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5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25_3855186599"/>
            <w:bookmarkStart w:id="65" w:name="__Fieldmark__225_3855186599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подзаконског ак</w:t>
            </w:r>
            <w:r>
              <w:rPr>
                <w:rFonts w:cs="Times New Roman" w:ascii="Times New Roman" w:hAnsi="Times New Roman"/>
                <w:color w:val="000000"/>
              </w:rPr>
              <w:t>т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Изглед регистра сведочанстава о способности брода за пловидбу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2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зглед регистра сведочанстава о способности брода за пловидбу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1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31_3855186599"/>
            <w:bookmarkStart w:id="67" w:name="__Fieldmark__231_3855186599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Услови за класификациона друштв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класификациона друштва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7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37_3855186599"/>
            <w:bookmarkStart w:id="69" w:name="__Fieldmark__237_3855186599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уна примена оствариће се доношењем подзаконског а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подзаконски акт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Правила за вршење инспек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248, 249, 250, 251, 252, 253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авила за вршење инспекц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855186599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43_3855186599"/>
            <w:bookmarkStart w:id="71" w:name="__Fieldmark__243_3855186599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Захтеви за сигнална светла и радарске инсталациј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0.1. и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90.2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ахтеви за сигнална светла и радарске инсталације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85518659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50_3855186599"/>
            <w:bookmarkStart w:id="73" w:name="__Fieldmark__250_3855186599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пуна примена оствариће се доношењ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 Техничких прави</w:t>
            </w:r>
            <w:r>
              <w:rPr>
                <w:rFonts w:cs="Times New Roman" w:ascii="Times New Roman" w:hAnsi="Times New Roman"/>
                <w:color w:val="000000"/>
              </w:rPr>
              <w:t>ла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ом закона прописано је да ће Техничка правила донети министар у року од годину дана од дана ступања на снагу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7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3:00Z</dcterms:created>
  <dc:creator>Milovan</dc:creator>
  <dc:description/>
  <cp:keywords/>
  <dc:language>en-US</dc:language>
  <cp:lastModifiedBy>lzivkovic</cp:lastModifiedBy>
  <cp:lastPrinted>2010-09-24T10:32:00Z</cp:lastPrinted>
  <dcterms:modified xsi:type="dcterms:W3CDTF">2010-09-24T11:57:00Z</dcterms:modified>
  <cp:revision>28</cp:revision>
  <dc:subject/>
  <dc:title>1</dc:title>
</cp:coreProperties>
</file>