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761860557"/>
            <w:bookmarkStart w:id="1" w:name="__Fieldmark__7_376186055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7618605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761860557"/>
            <w:bookmarkStart w:id="3" w:name="__Fieldmark__15_376186055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761860557"/>
            <w:bookmarkStart w:id="5" w:name="__Fieldmark__22_376186055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761860557"/>
            <w:bookmarkStart w:id="7" w:name="__Fieldmark__30_376186055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761860557"/>
            <w:bookmarkStart w:id="9" w:name="__Fieldmark__38_376186055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76186055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3761860557"/>
            <w:bookmarkStart w:id="11" w:name="__Fieldmark__46_376186055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3761860557"/>
            <w:bookmarkStart w:id="13" w:name="__Fieldmark__53_376186055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3761860557"/>
            <w:bookmarkStart w:id="15" w:name="__Fieldmark__61_376186055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3761860557"/>
            <w:bookmarkStart w:id="17" w:name="__Fieldmark__69_376186055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3761860557"/>
            <w:bookmarkStart w:id="19" w:name="__Fieldmark__77_376186055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7618605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3761860557"/>
            <w:bookmarkStart w:id="21" w:name="__Fieldmark__85_376186055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37618605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3761860557"/>
            <w:bookmarkStart w:id="23" w:name="__Fieldmark__92_376186055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37618605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3761860557"/>
            <w:bookmarkStart w:id="25" w:name="__Fieldmark__100_376186055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37618605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3761860557"/>
            <w:bookmarkStart w:id="27" w:name="__Fieldmark__108_376186055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37618605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3761860557"/>
            <w:bookmarkStart w:id="29" w:name="__Fieldmark__115_376186055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7618605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3761860557"/>
            <w:bookmarkStart w:id="31" w:name="__Fieldmark__122_376186055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7618605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3761860557"/>
            <w:bookmarkStart w:id="33" w:name="__Fieldmark__130_376186055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7618605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3761860557"/>
            <w:bookmarkStart w:id="35" w:name="__Fieldmark__138_376186055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376186055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3761860557"/>
            <w:bookmarkStart w:id="37" w:name="__Fieldmark__144_376186055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376186055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3761860557"/>
            <w:bookmarkStart w:id="39" w:name="__Fieldmark__149_376186055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376186055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3761860557"/>
            <w:bookmarkStart w:id="41" w:name="__Fieldmark__155_376186055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