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2284838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228483899"/>
            <w:bookmarkStart w:id="1" w:name="__Fieldmark__10_322848389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2284838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228483899"/>
            <w:bookmarkStart w:id="3" w:name="__Fieldmark__15_322848389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322848389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3228483899"/>
            <w:bookmarkStart w:id="5" w:name="__Fieldmark__21_322848389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2284838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3228483899"/>
            <w:bookmarkStart w:id="7" w:name="__Fieldmark__29_322848389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32284838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3228483899"/>
            <w:bookmarkStart w:id="9" w:name="__Fieldmark__35_322848389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2284838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3228483899"/>
            <w:bookmarkStart w:id="11" w:name="__Fieldmark__42_322848389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2284838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3228483899"/>
            <w:bookmarkStart w:id="13" w:name="__Fieldmark__49_322848389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32284838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3228483899"/>
            <w:bookmarkStart w:id="15" w:name="__Fieldmark__56_322848389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32284838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3228483899"/>
            <w:bookmarkStart w:id="17" w:name="__Fieldmark__63_322848389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2284838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3228483899"/>
            <w:bookmarkStart w:id="19" w:name="__Fieldmark__69_322848389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22848389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3228483899"/>
            <w:bookmarkStart w:id="21" w:name="__Fieldmark__74_322848389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