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На основу члана 123. тачка 3. Устава Републике Србије, а у вези са чланом 7. Закона о буџету Републике Србије за 2010. годину („Службени гласник РС”, број 107/09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Влада донос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sr-CS" w:eastAsia="ja-JP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>У Р Е Д Б 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 xml:space="preserve">О ИЗМЕНИ УРЕДБЕ О УСЛОВИМА И НАЧИНУ ПОДСТИЦАЊА ПРОИЗВОДЊЕ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РЕМОНТА И ПРОДАЈЕ ГРАЂЕВИНСКИХ МАШИНА И ТЕРЕТНИХ МОТОРНИХ ВОЗИЛА-КАМИОН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ТЕРЕТНИХ МОТОРНИХ ВОЗИЛА-</w:t>
      </w:r>
      <w:r>
        <w:rPr>
          <w:rFonts w:cs="Times New Roman" w:ascii="Times New Roman" w:hAnsi="Times New Roman"/>
          <w:sz w:val="24"/>
          <w:szCs w:val="24"/>
          <w:lang w:val="sr-CS"/>
        </w:rPr>
        <w:t>КАМИОНА ПРОИЗВЕДЕНИХ У РЕПУБЛИЦИ СРБИЈИ ЗАМЕНОМ СТАРО ЗА НОВО У 2010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 w:val="16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Уредби </w:t>
      </w:r>
      <w:r>
        <w:rPr>
          <w:rFonts w:cs="Times New Roman" w:ascii="Times New Roman" w:hAnsi="Times New Roman"/>
          <w:bCs/>
          <w:color w:val="000000"/>
          <w:sz w:val="24"/>
          <w:lang w:val="sr-CS" w:eastAsia="en-US"/>
        </w:rPr>
        <w:t xml:space="preserve">о условима и начину подстицања производње,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ремонта и продаје грађевинских машина и теретних моторних возила-камион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теретних моторних возила-</w:t>
      </w:r>
      <w:r>
        <w:rPr>
          <w:rFonts w:cs="Times New Roman" w:ascii="Times New Roman" w:hAnsi="Times New Roman"/>
          <w:sz w:val="24"/>
          <w:szCs w:val="24"/>
          <w:lang w:val="sr-CS"/>
        </w:rPr>
        <w:t>камиона произведених у Републици Србији заменом старо за ново у 2010. години</w:t>
      </w:r>
      <w:r>
        <w:rPr>
          <w:rFonts w:cs="Times New Roman" w:ascii="Times New Roman" w:hAnsi="Times New Roman"/>
          <w:sz w:val="24"/>
          <w:lang w:val="sr-CS"/>
        </w:rPr>
        <w:t xml:space="preserve"> („Службени гласник РС”, бр. 3/10 и 49/10), у члану 3. став 1. речи: „у износу 200.000.000,00 динара”, замењују се речима: „у износу 350.000.000,00 динара, речи: „у износу 160.000.000,00 динара”, замењују се речима: „у износу 280.000.000,00 динара и речи: „у износу 40.000.000,00 динара”, замењују се речима: „у износу 70.000.000,00 динара 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05 Број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lang w:val="ru-RU"/>
        </w:rPr>
        <w:t xml:space="preserve"> 16. </w:t>
      </w:r>
      <w:r>
        <w:rPr>
          <w:rFonts w:cs="Times New Roman" w:ascii="Times New Roman" w:hAnsi="Times New Roman"/>
          <w:sz w:val="24"/>
          <w:lang w:val="sr-CS"/>
        </w:rPr>
        <w:t>септембра 2010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ДСЕДНИК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O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3"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I.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авни ос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 а у вези са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Закона о буџету Републике Србије за 2010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одину.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II. </w:t>
      </w:r>
      <w:r>
        <w:rPr>
          <w:rFonts w:cs="Times New Roman" w:ascii="Times New Roman" w:hAnsi="Times New Roman"/>
          <w:b/>
          <w:bCs/>
          <w:sz w:val="24"/>
          <w:lang w:val="sr-CS"/>
        </w:rPr>
        <w:t xml:space="preserve">Разлози за доношење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редб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 разлог за доношење ове Уредбе је повећана тражња за грађевинским машинама и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камионима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еденим у Републици Србиј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sr-CS"/>
        </w:rPr>
      </w:pPr>
      <w:r>
        <w:rPr>
          <w:rFonts w:cs="Times New Roman" w:ascii="Times New Roman" w:hAnsi="Times New Roman"/>
          <w:b/>
          <w:sz w:val="20"/>
          <w:szCs w:val="24"/>
          <w:lang w:val="sr-CS"/>
        </w:rPr>
      </w:r>
    </w:p>
    <w:p>
      <w:pPr>
        <w:pStyle w:val="Normal"/>
        <w:spacing w:lineRule="auto" w:line="240" w:before="0" w:after="0"/>
        <w:ind w:right="3" w:firstLine="72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III. </w:t>
      </w:r>
      <w:r>
        <w:rPr>
          <w:rFonts w:cs="Times New Roman" w:ascii="Times New Roman" w:hAnsi="Times New Roman"/>
          <w:b/>
          <w:bCs/>
          <w:sz w:val="24"/>
          <w:lang w:val="sr-CS"/>
        </w:rPr>
        <w:t xml:space="preserve">Објашњење основних правних института и појединачних решења </w:t>
      </w:r>
    </w:p>
    <w:p>
      <w:pPr>
        <w:pStyle w:val="Normal"/>
        <w:spacing w:lineRule="auto" w:line="240" w:before="0" w:after="0"/>
        <w:ind w:left="1134" w:hanging="414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 уређује да се износ укупно опредељених средства од 200.000.000,00 динара замењује износом од 350.000.000,00 динара, износ од 160.000.000,00 динара за куповину нових грађевинских машина 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камиона и ремонта грађевинских маш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е износом од 280.000.000,00 динара и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средства у износу од 4</w:t>
      </w:r>
      <w:r>
        <w:rPr>
          <w:rFonts w:cs="Times New Roman" w:ascii="Times New Roman" w:hAnsi="Times New Roman"/>
          <w:sz w:val="24"/>
          <w:szCs w:val="24"/>
          <w:lang w:val="sr-CS"/>
        </w:rPr>
        <w:t>0.000.000,00 динар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за куповину камиона заменом старо за н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у се износом од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0.000.000,00 динара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ind w:left="1134" w:hanging="41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IV.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оцена износа финансијских средстава потребних за спровођење  у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едб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е уредбе,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Законом о буџету Републике Србије за 2010. годину,  била су обезбеђена средства у укупном износу од 200.000.000,00 динара за подстицања производње и продаје нових грађевинских машина и камиона и ремонта грађевинских машина и за субвенционисање куповине камиона заменом старо за ново, у оквиру Раздела 17-Министарство економије и регионалног развоја, функција 410-Општи економски и комерцијални послови и послови по питању рада, економска класификација 621-Набавка домаће финансијске имовине. У међувремену 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ећањем тражње з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грађевинским машинама и камиона и ремонта грађевинских машина </w:t>
      </w:r>
      <w:r>
        <w:rPr>
          <w:rFonts w:cs="Times New Roman" w:ascii="Times New Roman" w:hAnsi="Times New Roman"/>
          <w:sz w:val="24"/>
          <w:szCs w:val="24"/>
          <w:lang w:val="sr-CS"/>
        </w:rPr>
        <w:t>произведеним у Републици Србији, дошло је до повећања уговарања продаје и ремонта што ствара потребу за обезбеђењем додатних средстава у износу од 150.000.000,00 дин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sr-Latn-CS"/>
        </w:rPr>
        <w:t xml:space="preserve">V. </w:t>
      </w:r>
      <w:r>
        <w:rPr>
          <w:rFonts w:cs="Times New Roman" w:ascii="Times New Roman" w:hAnsi="Times New Roman"/>
          <w:b/>
          <w:sz w:val="24"/>
          <w:lang w:val="sr-CS"/>
        </w:rPr>
        <w:t>Анализа ефеката прописа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 w:before="0" w:after="0"/>
        <w:ind w:firstLine="79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ношење ове уредбе представља резулта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не </w:t>
      </w:r>
      <w:r>
        <w:rPr>
          <w:rFonts w:cs="Times New Roman" w:ascii="Times New Roman" w:hAnsi="Times New Roman"/>
          <w:sz w:val="24"/>
          <w:szCs w:val="24"/>
          <w:lang w:val="sr-CS"/>
        </w:rPr>
        <w:t>Владе 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а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бинованог субвенционисања куповине нове грађевинске машине и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камио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ремонта грађевинске машине (субвенционисана каматна стопа предвиђена Програмом мера за </w:t>
      </w:r>
      <w:r>
        <w:rPr>
          <w:rFonts w:cs="Times New Roman" w:ascii="Times New Roman" w:hAnsi="Times New Roman"/>
          <w:sz w:val="24"/>
          <w:szCs w:val="24"/>
          <w:lang w:val="sr-CS"/>
        </w:rPr>
        <w:t>за ублажавање ефеката светске економске кризе у Републици Србији) и подстицање купов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миона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заменом старо за но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ало синергијски ефек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значајно повећало тражњу за грађевинским машинама и камионима произведеним у Републици Србији, уз знатне позитивне ефекте на плану екологије и повећање степена безбедности саобраћаја на путевим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ношењем и спровођењем ове уредбе, имајући у виду да се наведеним активностима у значајној мери обнавља возни парк у Републици Србији, очекују се бројни позитивни ефекти у погледу заштите животне средине, пре свега смањењем количине штетних издувних гасова, односно еколошки прихватљивим третманом расходованих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камион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на пољу активне и пасивне безбедности учесника у саобраћају у Републици Србиј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CS"/>
        </w:rPr>
      </w:pPr>
      <w:r>
        <w:rPr>
          <w:rFonts w:cs="Times New Roman" w:ascii="Times New Roman" w:hAnsi="Times New Roman"/>
          <w:sz w:val="20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VI. Разлози за хитно доношењ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редб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ед промене висине средстава за спровођење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теретних моторних возила-</w:t>
      </w:r>
      <w:r>
        <w:rPr>
          <w:rFonts w:cs="Times New Roman" w:ascii="Times New Roman" w:hAnsi="Times New Roman"/>
          <w:sz w:val="24"/>
          <w:szCs w:val="24"/>
          <w:lang w:val="sr-CS"/>
        </w:rPr>
        <w:t>камиона произведених у Републици Србији заменом старо за ново у 2010. години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опходно је хитно доношење Уредб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 w:eastAsia="en-US"/>
        </w:rPr>
        <w:t>ТЕКСТ ОДРЕДАБА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УРЕДБА О УСЛОВИМА И НАЧИНУ ПОДСТИЦАЊА ПРOИЗВОДЊЕ, РЕМОНТА И ПРОДАЈЕ ГРАЂЕВИНСКИХ МАШИНА И ТЕРЕТНИХ МОТОРНИХ ВОЗИЛА-КАМИОН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ТЕРЕТНИХ МОТОРНИХ ВОЗИЛА-</w:t>
      </w:r>
      <w:r>
        <w:rPr>
          <w:rFonts w:cs="Times New Roman" w:ascii="Times New Roman" w:hAnsi="Times New Roman"/>
          <w:sz w:val="24"/>
          <w:szCs w:val="24"/>
          <w:lang w:val="sr-CS"/>
        </w:rPr>
        <w:t>КАМИОНА ПРОИЗВЕДЕНИХ У РЕПУБЛИЦИ СРБИЈИ ЗАМЕНОМ СТАРО ЗА НОВО У 2010. ГОДИН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en-US"/>
        </w:rPr>
        <w:t>, КОЈИ СЕ МЕЊАЈУ: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color w:val="000000"/>
          <w:sz w:val="16"/>
          <w:szCs w:val="24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z w:val="16"/>
          <w:szCs w:val="24"/>
          <w:lang w:val="sr-CS" w:eastAsia="en-US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ређују се услови и начин подстицања производње и продаје нових грађевинских машина и теретних моторних возила - камиона (у даљем тексту: камиони) и ремонта грађевинских машина, као и услови и начин спровођења субвенционисане куповине камиона произведених у Републици Србији заменом старо за ново у 2010. години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8" w:name="clan_2"/>
      <w:bookmarkEnd w:id="8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ни корисници подстицаја у смислу ове уредбе су произвођачи, односно ремонтери грађевинских машина и произвођачи камиона у Републици Србији, а индиректни корисници су крајњи купци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9" w:name="clan_3"/>
      <w:bookmarkEnd w:id="9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намене из члана 1. ове уредбе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у износу 200.000.000,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У ИЗНОСУ 350.000.000,00 ДИНА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езбеђена су Законом о буџету Републике Србије за 2010. годину ("Службени гласник РС", број 107/09), у оквиру Раздела 17 - Министарство економије и регионалног развоја, функција 410 - Општи економски и комерцијални послови и послови по питању рада, економска класификација 621 - Набавка домаће финансијске имовине, и то: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у износу 160.000.000,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У ИЗНОСУ 280.000.00,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дстицање производње и продаје нових грађевинских машина и камиона и ремонта грађевинских машина и средства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у износу 40.000.000,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У ИЗНО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>70.000.000,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убвенционисање куповине камиона заменом старо за но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сподела средства из става 1. овог члана вршиће се авансним плаћањем произвођачима, односно ремонтерима грађевинских машина и произвођачима камиона у Републици Србији у ратама, сразмерно динамици производње, ремонта и продаје грађевинских машина и камиона и замене камиона старо за ново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0" w:name="clan_4"/>
      <w:bookmarkEnd w:id="10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ње производње, ремонта и продаје из члана 1. ове уредбе спроводи се умањењем произвођачке цене нове грађевинске машине и камиона, односно цене ремонта грађевинске машине у висини 20% од цене исказане у динарима на дан издавања фактуре, односно фискалног рачуна и додатним умањењем произвођачке цене новог камиона при куповини камиона заменом старо за ново у висини 10% од цене исказане у динарима на дан издавања фактуре, односно фискалног рачуна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  <w:bookmarkStart w:id="11" w:name="clan_5"/>
      <w:bookmarkStart w:id="12" w:name="clan_5"/>
      <w:bookmarkEnd w:id="12"/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 надлежан за послове економије и регионалног развоја ближе прописује начин подстицања производње, ремонта и продаје грађевинских машина и камиона и спровођења субвенционисане куповине камиона заменом старо за ново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3" w:name="clan_6"/>
      <w:bookmarkEnd w:id="13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 куповине нових и ремонта производа из члана 1. ове уредбе имај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физичка лиц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авна лица регистрована у складу са зако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органи државне упр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 првој регистрацији производа из члана 1. ове уредбе, у саобраћајну дозволу уноси се клаузула о забрани отуђења грађевинске машине и камиона у року од три године од дана регистрац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 субвенционисане куповине нових камиона заменом старо за ново у складу са овом уредбом имају лица из става 1. овог члана кој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имају пребивалиште, односно седиште на територији Републике Србиј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су власници камиона, или поседују важеће овлашћење за управљање, располагање и одјављивање камиона кој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су произведени пре 1. јануара 1995. годин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не испуњавају еколошке стандарде прописане нормом "Еуро 3"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) су регистровани, односно којима је после 1. јануара 2010. године истекла регистрација, у складу са важећим прописима, комплетни и у возном стањ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имају потврду о предаји старог камиона, издату од овлашћеног центра за рециклажу и доказ да је камион одјављен који је издат од стране министарства надлежног за унутрашње послове односно министарства надлежног за послове одбране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4" w:name="clan_7"/>
      <w:bookmarkEnd w:id="14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ни центри за рециклажу су центри које одреди министар надлежан за послове заштите животне средине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упање са камионима предатим овлашћеним центрима из става 1. овог члана прописује министар надлежан за послове заштите животне средине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5" w:name="clan_8"/>
      <w:bookmarkEnd w:id="15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ње производње, ремонта и продаје грађевинских машина и камиона, као и субвенционисане продаје камиона заменом старо за ново, примењиваће се до утрошка средстава из члана 3. ове уредбе, а најкасније до 15. децембра 2010. године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6" w:name="clan_9"/>
      <w:bookmarkEnd w:id="16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о надлежно за послове економије и регионалног развоја полугодишње ће извештавати Владу о коришћењу средстава у складу са овом уредбом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зор над спровођењем ове уредбе у делу који се односи на поступак подстицања производње, ремонта и продаје грађевинских машина и камиона и спровођења субвенционисане куповине камиона заменом старо за ново врши министарство надлежно за послове економије и регионалног развоја, у делу који се односи на забрану располагања - министарство надлежно за унутрашње послове и министарство надлежно за послове одбране, а у делу који се односи на заштиту животне средине - министарство надлежно за послове заштите животне средине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7" w:name="clan_10"/>
      <w:bookmarkEnd w:id="17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лата прве авансне рате по овој уредби условљена је правдањем утрошка авансних средстава исплаћених у 2009. годин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еутрошена средства из става 1. овог члана могу се користити у 2010. години за намене за које су та средства пренета у 2009. години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8" w:name="clan_11"/>
      <w:bookmarkEnd w:id="18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"Службеном гласнику Републике Србије"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80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46:00Z</dcterms:created>
  <dc:creator>sasa</dc:creator>
  <dc:description/>
  <cp:keywords/>
  <dc:language>en-US</dc:language>
  <cp:lastModifiedBy>Bojan</cp:lastModifiedBy>
  <cp:lastPrinted>2010-09-16T15:35:00Z</cp:lastPrinted>
  <dcterms:modified xsi:type="dcterms:W3CDTF">2010-09-20T13:39:00Z</dcterms:modified>
  <cp:revision>3</cp:revision>
  <dc:subject/>
  <dc:title>ПРЕДЛОГ</dc:title>
</cp:coreProperties>
</file>