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број 107/09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 ИЗМЕНИ УРЕДБЕ О УСЛОВИМА И НАЧИНУ СПРОВОЂЕЊА СУБВЕНЦИОНИСАНЕ КУПОВИНЕ АУТОМОБИЛА ПРОИЗВЕДЕНИХ У РЕПУБЛИЦИ СРБИЈИ ЗАМЕНОМ СТАРО ЗА НОВО У 2010. ГОДИ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У Уредби о условима и начину спровођења субвенционисане куповине аутомобила произведених у Републици Србији заменом старо за ново у 2010. години 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. 3/10, 26/10 и 43/10), у члану 3. речи: „1.000.000.000,00 динара </w:t>
      </w:r>
      <w:r>
        <w:rPr>
          <w:sz w:val="24"/>
          <w:szCs w:val="24"/>
          <w:lang w:val="ru-RU"/>
        </w:rPr>
        <w:t>(милијарду динара)”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  <w:lang w:val="sr-CS"/>
        </w:rPr>
        <w:t>мењују се речима: „800.000.000,00 динара (осамстомилиона динара)</w:t>
      </w:r>
      <w:r>
        <w:rPr>
          <w:sz w:val="24"/>
          <w:szCs w:val="24"/>
          <w:lang w:val="ru-RU"/>
        </w:rPr>
        <w:t>”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ru-RU" w:eastAsia="en-US"/>
        </w:rPr>
        <w:tab/>
        <w:t>Ова уредба ступа на снагу наредног 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Број: 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 w:eastAsia="en-US"/>
        </w:rPr>
        <w:t>У Београду, 16. септембра 2010. године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ЕДНИК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39:00Z</dcterms:created>
  <dc:creator> </dc:creator>
  <dc:description/>
  <cp:keywords/>
  <dc:language>en-US</dc:language>
  <cp:lastModifiedBy>Bojan</cp:lastModifiedBy>
  <cp:lastPrinted>2010-09-16T14:52:00Z</cp:lastPrinted>
  <dcterms:modified xsi:type="dcterms:W3CDTF">2010-09-17T16:39:00Z</dcterms:modified>
  <cp:revision>2</cp:revision>
  <dc:subject/>
  <dc:title>На основу члана 123</dc:title>
</cp:coreProperties>
</file>