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35. став 3. Закона о метрологији („Службени гласник РС”, број 30/10),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820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TextBody"/>
        <w:tabs>
          <w:tab w:val="clear" w:pos="720"/>
          <w:tab w:val="left" w:pos="820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ВИСИНИ И НАЧИНУ ПЛАЋАЊА НАКНАДА ЗА СПРОВОЂЕЊЕ ОВЕРАВАЊА МЕРИЛА, МЕТРОЛОШКИХ ЕКСПЕРТИЗА, ИСПИТИВАЊА ТИПА МЕРИЛА, ИСПИТИВАЊА ПРЕТХОДНО УПАКОВАНИХ ПРОИЗВОДА И ДРУГИХ ПОСЛОВА ИЗ ОБЛАСТИ МЕТРОЛОГИЈЕ</w:t>
      </w:r>
    </w:p>
    <w:p>
      <w:pPr>
        <w:pStyle w:val="TextBody"/>
        <w:tabs>
          <w:tab w:val="clear" w:pos="720"/>
          <w:tab w:val="left" w:pos="8204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820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. 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м уредбом утврђује се висина накнада које се плаћају за спровођење оверавање мерила, метролошких експертиза, испитивања типа мерила, испитивања претходно упакованих производа и мерних боца ради провере испуњености метролошких захтева и других 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у даљем тексту: накнада) које спроводи Дирекција за мере и драгоцене метале (у даљем тексту: Дирекција) у складу са Законом о метрологији, као и начин плаћања тих накнада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исине накнада за спровођење оверавања појединачних врста мерила из става 1. овог члана и шифре тих послова наведени су у Прилогу – Висина накнаде за спровођење оверавања мерила која спроводи Дирекција ( у даљем тексту: Прилог), који је одштампан уз ову уредбу и чини њен саставни део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е се уплаћују унапред на одговарајући рачун за уплату јавних прихода буџета Републике Србиј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случају да су стварни трошкови већи од процењених, подносилац захтева дужан је да разлику уплати у року од седам дана </w:t>
      </w:r>
      <w:r>
        <w:rPr>
          <w:rFonts w:cs="Times New Roman" w:ascii="Times New Roman" w:hAnsi="Times New Roman"/>
          <w:sz w:val="24"/>
          <w:szCs w:val="24"/>
          <w:lang w:val="sr-CS"/>
        </w:rPr>
        <w:t>од дана завршетка пос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случају да су стварни трошкови мањи од процењених,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ција 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дужна да изврши повраћај разлике подносиоцу захтева, у року од седам да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узетно од става 2. овог члана, накнаде се могу уплатити у року од седам дана </w:t>
      </w:r>
      <w:r>
        <w:rPr>
          <w:rFonts w:cs="Times New Roman" w:ascii="Times New Roman" w:hAnsi="Times New Roman"/>
          <w:sz w:val="24"/>
          <w:szCs w:val="24"/>
          <w:lang w:val="sr-CS"/>
        </w:rPr>
        <w:t>од дана завршетка посл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 за п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иоце захтева који захтевe подносе редовно, као и у случају ванредних околно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3. 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се плаћа у износу: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утврђеном Прилогом;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од 1.200 динара по започетом радном часу за оверавање мерила која нису обухваћена Прилогом  (шифра посла 101)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утврђена у  Прилогу умањује се за: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20 % ако се мерила оверавају статистичком методом, а серије нису мање од 200 комада (шифра посла 102);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30 % ако се мерила оверавају статистичком методом, а серије су веће од 500 комада или ако је поступак оверавања аутоматизован (шифра посла 103)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се може умањити само по једном основу из става 2. овог члан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утврђена у  Прилогу увећава се: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100 % ако подносилац захтева тражи да Дирекција, изда посебно уверење о оверавању мерила са резултатима мерења или са подацима о мерилу које он назначи (шифра посла 104);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за 1.200 динара по броју часова чекања државног службеника Дирекције ако подносилац захтева за оверавање мерила није припремио мерило за оверавање, односно није обезбедио потребан број радника или опрему за оверавање, а државни службеник Дирекције изађе по позиву на место оверавања мерила (шифра посла 105);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на износ од 350 динара ако је укупна накнада за спровођењ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лова оверавања мерила мања од 350 динара, а оверавање мерила се обавља у службеним просторијама Дирекције (шифра посла 106);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на износ од 1.200 динара ако је укупна накнада за спровођење послова оверавања мерила мања од 1.200 динара, а оверавање мерила се обавља ван службених просторија Дирекције у седишту Дирекције, односно у седишту подручне јединице Дирекције (шифра посла 107);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100 % ако се при поновном оверавању мерила утврди да је истекао рок важења жига, односно уверења о оверавању мерила или је жиг уклоњен без знања Дирекције (шифра посла 108);</w:t>
      </w:r>
    </w:p>
    <w:p>
      <w:pPr>
        <w:pStyle w:val="TextBody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за 2.000 динара за уверење о оверавању мерила које се оверава, а за које метролошким упутством или уверењем о одобрењу типа није прописано обавезно издавање уверења (шифра посла 109).</w:t>
      </w:r>
    </w:p>
    <w:p>
      <w:pPr>
        <w:pStyle w:val="TextBody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4. 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кнада за спровођење метролошке експертизе плаћа се у износу од 1.200 динара по започетом радном часу (шифра посла: 201).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5. </w:t>
      </w:r>
    </w:p>
    <w:p>
      <w:pPr>
        <w:pStyle w:val="TextBody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спровођење испитивања и одобрења типа мерила плаћа се у износу од 1.200 динара по започетом радном часу (шифра посла: 301).</w:t>
      </w:r>
    </w:p>
    <w:p>
      <w:pPr>
        <w:pStyle w:val="TextBody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6. 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спровођење испитивања претходно упакованих производа плаћа се у износу од 1.200 динара по започетом радном часу (шифра посла: 401)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7. </w:t>
      </w:r>
    </w:p>
    <w:p>
      <w:pPr>
        <w:pStyle w:val="TextBody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спровођење ванредног прегледа мерила у употреби плаћа се у износу од  1.200 динара по започетом радном часу (шифра посла: 501).</w:t>
      </w:r>
    </w:p>
    <w:p>
      <w:pPr>
        <w:pStyle w:val="TextBody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8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а за спровођење еталонирања еталона и мерила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плаћа се у износу од 1.200 динара по започетом радном часу (шифра посла 601)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спровођење еталонирања референтних материјала износи 1.200 динара по започетом радном часу (шифра посла 602).</w:t>
      </w:r>
    </w:p>
    <w:p>
      <w:pPr>
        <w:pStyle w:val="TextBody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подносилац захтева за еталонирање референтних материјала тражи да Дирекција изда посебно уверење са специфичним подацима о референтном материјалу, време утрошено за еталонирање референтног материјала повећава се за један радни час.</w:t>
      </w:r>
    </w:p>
    <w:p>
      <w:pPr>
        <w:pStyle w:val="TextBody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обављање следећих послова износи:</w:t>
      </w:r>
    </w:p>
    <w:p>
      <w:pPr>
        <w:pStyle w:val="TextBody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за подешавање тегова које употребљавају произвођачи и поправљачи вага и тегова, и то: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100 динара за сваки тег класе тачности М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а маса није већа од 50 kg (шифра посла: 701),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150 динара за сваки тег класе тачности М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а је маса већа од 50 kg (шифра посла: 702),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100 динара за сваки тег класе тачности F1 и F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sr-CS"/>
        </w:rPr>
        <w:t>(шифра посла 703)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8.600 динара по ваги за чије се оверавање користи специјално возило Дирекције за оверавање вага (шифра посла 704);</w:t>
      </w:r>
    </w:p>
    <w:p>
      <w:pPr>
        <w:pStyle w:val="TextBody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30 динара по комаду за жигове у облику налепнице за овлашћена тел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шифра посла 705).</w:t>
      </w:r>
    </w:p>
    <w:p>
      <w:pPr>
        <w:pStyle w:val="TextBody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спровођење утврђивања испуњености техничких и функцијских карактеристика фискалне касе, терминала за даљинско очитавање и софтверске апликације  износи 1.200 динара по започетом радном часу (шифра посла 90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ко се послови оверавања мерила, метролошке експертизе, испитивања типа мерила, испитивања претходно упакованих производа и мерних боца и други послови које обавља Дирекција врше ван седишта Дирекције, односно ван седишта подручне јединице Дирекције, накнада за спровођење тих послова повећава се за износ средстава за покриће трошкова превоза и дневница на службеном путовању, у складу са прописом којим се уређује накнада трошкова државних службеника за време службеног путовањ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иоци захтева са седиштем у иностранству, накнаде утврђене овом уредбом плаћају у еврима, у висини динарске противвредности обрачунате по средњем курсу Народне банке Србије на дан плаћањ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TextBody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ом ступања на снагу ове уредбе престаје да важи Одлука о висини и начину плаћања накнада за покриће трошкова у вези са испитивањем типа мерила и прегледом еталона, мерила и узорака референтних материјала (,,Службени лист СЦГ”, број 54/05 и „Службени гласник РС”, број 109/09).</w:t>
      </w:r>
    </w:p>
    <w:p>
      <w:pPr>
        <w:pStyle w:val="TextBody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5. </w:t>
      </w:r>
    </w:p>
    <w:p>
      <w:pPr>
        <w:pStyle w:val="TextBody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,,Службеном гласнику Републике Србије”.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110-00-161/2010-05</w:t>
      </w:r>
    </w:p>
    <w:p>
      <w:pPr>
        <w:pStyle w:val="Normal"/>
        <w:tabs>
          <w:tab w:val="clear" w:pos="720"/>
          <w:tab w:val="left" w:pos="7261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 9. септембра  2010. године</w:t>
      </w:r>
    </w:p>
    <w:p>
      <w:pPr>
        <w:pStyle w:val="Normal"/>
        <w:tabs>
          <w:tab w:val="clear" w:pos="720"/>
          <w:tab w:val="left" w:pos="7261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2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7261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sr-CS"/>
        </w:rPr>
        <w:t>ЕДСЕДНИК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 Р И Л О Г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СИНА НАКНАД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СПРОВОЂЕЊЕ ПОСЛОВА ОВЕРАВАЊА ПОЈЕДИНАЧНИХ ВРСТА МЕРИЛА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040"/>
        <w:gridCol w:w="1840"/>
        <w:gridCol w:w="1440"/>
      </w:tblGrid>
      <w:tr>
        <w:trPr>
          <w:trHeight w:val="7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Врста мери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8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Износ у динарима по кома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Шифра посла</w:t>
            </w:r>
          </w:p>
        </w:tc>
      </w:tr>
      <w:tr>
        <w:trPr>
          <w:trHeight w:val="540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А.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Д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ужин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338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1. Mерила дужине опште наме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мерни лењири, сложива мерила дужине, метри за текстил, мерне летве за мерење нивоа течности, односно празног простора у резервоар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1</w:t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мерне траке са или без вис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. Машине за мерење дужине жице и каб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131</w:t>
            </w:r>
          </w:p>
        </w:tc>
      </w:tr>
      <w:tr>
        <w:trPr>
          <w:trHeight w:val="360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. Аутоматска мерила нивоа теч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141</w:t>
            </w:r>
          </w:p>
        </w:tc>
      </w:tr>
      <w:tr>
        <w:trPr>
          <w:trHeight w:val="5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Б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З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апремин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46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1. Мерила ограничене запремине теч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угоститељске посуд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и мерне боце за складиштење 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00 ком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цистер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2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запрем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б) преко 2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запрем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резервоа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и танке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1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запрем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1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до 5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запрем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в) преко 5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запрем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лекоме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5) лактофриз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25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Водоме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1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1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 до 5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 до 1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1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 до 2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д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2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 до 5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ђ) преко 5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6</w:t>
            </w:r>
          </w:p>
        </w:tc>
      </w:tr>
      <w:tr>
        <w:trPr>
          <w:trHeight w:val="37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3. Мерила и мерни системи за континуирано и динамичко мерење количине течности које нису в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справе за мерење течних горива и мази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4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справе за мер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течног нафтног га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4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Гасоме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гасомери са мехов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1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51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б) преко 1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гасомери са ротационим клипов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гасомери са турбин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коректо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В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Мас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1. Тегов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) класе тачности М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) класе тачности М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5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преко 5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) класе тачности F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2. Ваг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ваг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са неаутоматским функционисање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класе тачности (I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ваге са неаутоматским функционисање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класе тачности (I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2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ваге са неаутоматским функционисањем класе тачности (III) и (IIII)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до 2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20 kg до 5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500 kg до 50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5000 kg до 200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20000 kg до 400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40000 kg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до 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6</w:t>
            </w:r>
          </w:p>
        </w:tc>
      </w:tr>
      <w:tr>
        <w:trPr>
          <w:trHeight w:val="3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прек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0000 kg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7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ваге са аутоматским и полуаутоматским функционисањем (осим вага на транспортној трац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5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50 kg до 5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в) преко 5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ваге на транспортној трац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6) контролне ваге за испитивање тего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761</w:t>
            </w:r>
          </w:p>
        </w:tc>
      </w:tr>
      <w:tr>
        <w:trPr>
          <w:trHeight w:val="504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Сил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. Мерила за мерење силе кочења код моторних вози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811</w:t>
            </w:r>
          </w:p>
        </w:tc>
      </w:tr>
      <w:tr>
        <w:trPr>
          <w:trHeight w:val="49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Д.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П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ритис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а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к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анометри за мерење крвног притис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механич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9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б) електронс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 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анометри за мерење у пнеуматиц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99"/>
        <w:gridCol w:w="6040"/>
        <w:gridCol w:w="1840"/>
        <w:gridCol w:w="1440"/>
      </w:tblGrid>
      <w:tr>
        <w:trPr>
          <w:trHeight w:val="660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Ђ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Г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устин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. Арео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) Арео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) Ареометри специјалне наме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11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) Електронска мерила густ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113</w:t>
            </w:r>
          </w:p>
        </w:tc>
      </w:tr>
      <w:tr>
        <w:trPr>
          <w:trHeight w:val="374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2. Справ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одређ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хектолитарске масе жи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рица и уљариц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) са посудом од ¼ d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и тегов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211</w:t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) са посудом од 1 d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и теговим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21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. Влагомери за житар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и уљариц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) на принципу сушењ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) на другим принцип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312</w:t>
            </w:r>
          </w:p>
        </w:tc>
      </w:tr>
      <w:tr>
        <w:trPr>
          <w:trHeight w:val="570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Е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К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онцентрациј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а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 (садржај)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. Алкохоло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41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2. Рефрактометр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који се користе у промету робу и услуг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4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. Етило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43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4. Анализатори издувних гасо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441</w:t>
            </w:r>
          </w:p>
        </w:tc>
      </w:tr>
      <w:tr>
        <w:trPr>
          <w:trHeight w:val="570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Ж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Т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емператур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1. Медицински термометр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 xml:space="preserve"> (стаклени и електричн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едицински (хумани) термометри- живин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51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едицински (хумани) термометри - електричн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512</w:t>
            </w:r>
          </w:p>
        </w:tc>
      </w:tr>
      <w:tr>
        <w:trPr>
          <w:trHeight w:val="540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З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Е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лектричн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е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 величин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е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1. Струјни мерни трансформатор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зивни напон до 3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kV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611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зивни напон преко 3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kV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61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Напонски мерни трансформатори за основни опсе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6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Индукциона бројила класе тачности 2 и 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он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1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тр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1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Индукциона бројила класе тачности 0,5 и 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тр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Електронска бројила класе тачности 2 и 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он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3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тр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3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Електронска бројила класе тачности 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он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4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тр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4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Електронска бројила класе тачности 0,2 S и 0,5 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он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5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тр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52</w:t>
            </w:r>
          </w:p>
        </w:tc>
      </w:tr>
      <w:tr>
        <w:trPr>
          <w:trHeight w:val="6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Електронска бројила активне и реактивне електричне енергије у истом кућиш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класе тачности 0,2 S и 0,5 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61</w:t>
            </w:r>
          </w:p>
        </w:tc>
      </w:tr>
      <w:tr>
        <w:trPr>
          <w:trHeight w:val="63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класе тачности 1 активно и класе тачности 2 или 3 реактив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62</w:t>
            </w:r>
          </w:p>
        </w:tc>
      </w:tr>
      <w:tr>
        <w:trPr>
          <w:trHeight w:val="63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класе тачности 2 активно и класе тачности 3 реактив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63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ила за испитивање електричне безбедности у нисконапонским дистрибутивним мрежа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ind w:right="48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електричне отпорности уземљењ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81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електричне отпорности изолациј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81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електричне импедансе петљ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813</w:t>
            </w:r>
          </w:p>
        </w:tc>
      </w:tr>
      <w:tr>
        <w:trPr>
          <w:trHeight w:val="278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електричне отпор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уземља и изједначења потенција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814</w:t>
            </w:r>
          </w:p>
        </w:tc>
      </w:tr>
      <w:tr>
        <w:trPr>
          <w:trHeight w:val="278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проверу заштитних уређаја диференцијалне електричне струј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815</w:t>
            </w:r>
          </w:p>
        </w:tc>
      </w:tr>
      <w:tr>
        <w:trPr>
          <w:trHeight w:val="658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И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Ј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онизујућ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а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 зрачењ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. Дозимет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који се користе у функцији заштите здрављ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7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191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. Полупроводнички броја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7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19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. ГМ броја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7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193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Детектори јонизујућег зрачење који се користе у функцији заштите здравља и опште безбедности и заштите животне сред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7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194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. Сцинтилациони броја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7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1951</w:t>
            </w:r>
          </w:p>
        </w:tc>
      </w:tr>
      <w:tr>
        <w:trPr>
          <w:trHeight w:val="658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Ј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Ф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отометриј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а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 и радиометриј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а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. Спектрофотомет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који се користе у функцији заштите здрављ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18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201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Уређаји за проверу великог и обореног светала на возилу (реглоскоп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6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20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. Опaци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6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2031</w:t>
            </w:r>
          </w:p>
        </w:tc>
      </w:tr>
      <w:tr>
        <w:trPr>
          <w:trHeight w:val="658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К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Мерила с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пецијалн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их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 намен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Так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2111</w:t>
            </w:r>
          </w:p>
        </w:tc>
      </w:tr>
      <w:tr>
        <w:trPr>
          <w:trHeight w:val="36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 xml:space="preserve">. Мерила брзине возила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саобраћај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2121</w:t>
            </w:r>
          </w:p>
        </w:tc>
      </w:tr>
      <w:tr>
        <w:trPr>
          <w:trHeight w:val="34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Мерила топлотне енергиј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2131</w:t>
            </w:r>
          </w:p>
        </w:tc>
      </w:tr>
      <w:tr>
        <w:trPr>
          <w:trHeight w:val="649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. Рачунске јединице мерила топлотне енергије са температурни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давач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2141</w:t>
            </w:r>
          </w:p>
        </w:tc>
      </w:tr>
      <w:tr>
        <w:trPr>
          <w:trHeight w:val="399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5. Мерила нивоа зву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215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072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21:00Z</dcterms:created>
  <dc:creator>vida</dc:creator>
  <dc:description/>
  <cp:keywords/>
  <dc:language>en-US</dc:language>
  <cp:lastModifiedBy>JovanS</cp:lastModifiedBy>
  <cp:lastPrinted>2010-09-14T11:19:00Z</cp:lastPrinted>
  <dcterms:modified xsi:type="dcterms:W3CDTF">2010-09-15T13:21:00Z</dcterms:modified>
  <cp:revision>2</cp:revision>
  <dc:subject/>
  <dc:title>318</dc:title>
</cp:coreProperties>
</file>