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</w:t>
      </w:r>
      <w:r>
        <w:rPr>
          <w:sz w:val="22"/>
          <w:szCs w:val="22"/>
          <w:lang w:val="ru-RU"/>
        </w:rPr>
        <w:t>тачке 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тав 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луке о образовању Комисије за координацију процеса преговора за приступање Светској трговинској организацији</w:t>
      </w:r>
      <w:r>
        <w:rPr>
          <w:sz w:val="22"/>
          <w:szCs w:val="22"/>
          <w:lang w:val="sr-CS"/>
        </w:rPr>
        <w:t xml:space="preserve"> („Службени гласник РС”, бр</w:t>
      </w:r>
      <w:r>
        <w:rPr>
          <w:sz w:val="22"/>
          <w:szCs w:val="22"/>
          <w:lang w:val="ru-RU"/>
        </w:rPr>
        <w:t>ој 14/02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ru-RU"/>
        </w:rPr>
        <w:t xml:space="preserve">РАЗРЕШЕЊУ </w:t>
      </w: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>ОВА КОМИСИЈЕ ЗА КООРДИНАЦИЈУ ПРОЦЕСА ПРЕГОВОРА ЗА ПРИСТУПАЊЕ СВЕТСКОЈ ТРГОВИНСКОЈ ОРГАНИЗАЦИЈ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Разрешавају се дужности члана Комисије за координацију процеса преговора за приступање Светској трговинској организацији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др Мирјана Милошев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Ана Благојев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Марија Вујнов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. Миланко Периш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5. Слободан Соколов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. Гордана Стан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7. Зорица Дунов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8. Бранислав Димитријев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9. Јелена Цветков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0. Јелена Сурчулиј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1. Драгана Лукић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2. др Зоран Марковић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004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август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</w:t>
      </w:r>
      <w:r>
        <w:rPr>
          <w:sz w:val="22"/>
          <w:szCs w:val="22"/>
          <w:lang w:val="ru-RU"/>
        </w:rPr>
        <w:t>тачке 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став 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длуке о образовању Комисије за координацију процеса преговора за приступање Светској трговинској организацији</w:t>
      </w:r>
      <w:r>
        <w:rPr>
          <w:sz w:val="22"/>
          <w:szCs w:val="22"/>
          <w:lang w:val="sr-CS"/>
        </w:rPr>
        <w:t xml:space="preserve"> („Службени гласник РС”, бр</w:t>
      </w:r>
      <w:r>
        <w:rPr>
          <w:sz w:val="22"/>
          <w:szCs w:val="22"/>
          <w:lang w:val="ru-RU"/>
        </w:rPr>
        <w:t>ој 14/02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ru-RU"/>
        </w:rPr>
        <w:t xml:space="preserve">ИМЕНОВАЊУ </w:t>
      </w:r>
      <w:r>
        <w:rPr>
          <w:b/>
          <w:sz w:val="22"/>
          <w:szCs w:val="22"/>
          <w:lang w:val="sr-CS"/>
        </w:rPr>
        <w:t>ЧЛАН</w:t>
      </w:r>
      <w:r>
        <w:rPr>
          <w:b/>
          <w:sz w:val="22"/>
          <w:szCs w:val="22"/>
          <w:lang w:val="ru-RU"/>
        </w:rPr>
        <w:t>ОВА КОМИСИЈЕ ЗА КООРДИНАЦИЈУ ПРОЦЕСА ПРЕГОВОРА ЗА ПРИСТУПАЊЕ СВЕТСКОЈ ТРГОВИНСКОЈ ОРГАНИЗАЦИЈ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У Комисију за координацију процеса преговора за приступање Светској трговинској организацији именују се за чланов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Предраг Благојевић, секретар Министарства култур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Милош Миловановић, помоћник министра пољопривреде, шумарства и водопривред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Владимир Пешић, помоћник министра рада и социјалне политик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. Бојана Митровић, помоћник министра просвет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5. Зоран Филиповић, помоћник министра рударства и енергетик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. Владана Јовић, помоћник министра за државну управу и локалну самоуправу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7. Зоран Ћировић, помоћник министа финансиј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8. Небојша Покимица, помоћник министра животне средине и просторног планирањ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9. Ирена Посин, помоћник министра за телекомуникације и информационо друштво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0. Слободан Бошковић, помоћник министра правде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1. Луција Дујовић, помоћник директора Дирекције за мере и драгоцене метал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00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ru-RU"/>
        </w:rPr>
        <w:t>10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6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август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222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>. и члана 223. став 1. Закона о здравственом осигурању („Службени гласник РС”, бр. 107/05, 109/05-исправка и 106/06-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ЗАМЕНИКА ПРЕДСЕДНИКА, ЧЛАНОВА И ВРШИЛАЦА ДУЖНОСТИ ЧЛАНОВА УПРАВНОГ ОДБОРА РЕПУБЛИЧКОГ ЗАВОДА ЗА ЗДРАВСТВЕНО ОСИГУРА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Републичког завода за здравствено осигурањ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Рајко Косано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омир Бошковић, заменик председник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Иштван Хуђи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ићо Чегар, вршилац дужности члан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одраг Ранђеловић, вршилац дужности члан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Драго Ђокић, вршилац дужности члан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Драган Алемпијевић, вршилац дужности члан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Бранислав Павл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Његош Потежица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Војислав Борисављ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Иван Јован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Гизела Штањо Тот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Милан Сим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Славко Влаисављевић, вршилац дужности члан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др Светолик Милек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Василије Белобр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Драгољуб Шиш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Драшко Данил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9. Радица Стамбол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0. Зорица Стојановић, члан;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1. Синиша Миленков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1604</w:t>
      </w:r>
      <w:r>
        <w:rPr>
          <w:sz w:val="22"/>
          <w:szCs w:val="22"/>
          <w:lang w:val="ru-RU"/>
        </w:rPr>
        <w:t>/2010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Београду, 26. августа 2010. годин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776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222</w:t>
      </w:r>
      <w:r>
        <w:rPr>
          <w:lang w:val="sr-CS"/>
        </w:rPr>
        <w:t xml:space="preserve">. став </w:t>
      </w:r>
      <w:r>
        <w:rPr>
          <w:lang w:val="ru-RU"/>
        </w:rPr>
        <w:t>3</w:t>
      </w:r>
      <w:r>
        <w:rPr>
          <w:lang w:val="sr-CS"/>
        </w:rPr>
        <w:t>. и члана 223. став 1. Закона о здравственом осигурању („Службени гласник РС”, бр. 107/05, 109/05-исправка и 106/06-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, ЗАМЕНИКА ПРЕДСЕДНИКА И ЧЛАНОВА УПРАВНОГ ОДБОРА РЕПУБЛИЧКОГ ЗАВОДА ЗА ЗДРАВСТВЕНО ОСИГУ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У Управни одбор Републичког завода за здравствено осигурањ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</w:t>
      </w:r>
      <w:r>
        <w:rPr>
          <w:lang w:val="ru-RU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- др Рајко Косановић, шеф одељења за економско-социјална питања Савеза самосталних синдиката Србиј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за заменика председник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- Његош Потежица, председник Синдиката управе Србиј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3</w:t>
      </w:r>
      <w:r>
        <w:rPr>
          <w:lang w:val="ru-RU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) Бранислав Павловић, председник Синдиката образовања Србије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2) Љубиша Несторовић, председник Самосталног синдиката хемије и неметала Србије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3) Миломир Бошковић, председник Већа Савеза самосталних синдиката града Ваљева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4) Драго Ђокић, председник Савеза самосталних синдиката града Новог Сада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5) Миодраг Ранђеловић, председник Савеза самосталних синдиката града Ниша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6) Иван Јовановић, председник Савеза самосталних синдиката града Лесковца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7) Иштван Хуђи, секретар Већа Савеза самосталних синдиката града Суботице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8) Саша Торлаковић, секретар Већа Савеза самосталних синдиката града Смедерева;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9) Војислав Борисављевић, председник одбора Синдиката пољопривреде града Београда;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0) Милан Симић, председник Гранског синдиката јавних, саобраћајних и комуналних делатности „Независност”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1) Славко Влаисављевић, председник Гранског синдиката прехране, угоститељства, туризма, пољопривреде, водопривреде и дуванске индустрије „Независност”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2) Миодраг Зупанц, председник синдиката „Независност” у Радио-телевизији Србије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3) Василије Белобрковић, пензионер из Београд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4) Момчило Вуксановић, пензионер из Деспотовц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5) Драгољуб Шишић, земљорадник из села Радовци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6) Драшко Даниловић, земљорадник из Кузмин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7) Бора Јовановић Џарил, адвокат из Београд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8) Милош Марковић, адвокат из Београд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>19) Синиша Миленковић, Удружење параплегичара и квадриплегичара „Дунав”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</w:t>
      </w:r>
      <w:r>
        <w:rPr>
          <w:lang w:val="sr-CS"/>
        </w:rPr>
        <w:t>1606</w:t>
      </w:r>
      <w:r>
        <w:rPr>
          <w:lang w:val="ru-RU"/>
        </w:rPr>
        <w:t>/2010</w:t>
      </w:r>
    </w:p>
    <w:p>
      <w:pPr>
        <w:pStyle w:val="Normal"/>
        <w:rPr>
          <w:lang w:val="sr-Latn-CS"/>
        </w:rPr>
      </w:pPr>
      <w:r>
        <w:rPr>
          <w:lang w:val="ru-RU"/>
        </w:rPr>
        <w:t>У Београду, 26. август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22</w:t>
      </w:r>
      <w:r>
        <w:rPr>
          <w:lang w:val="sr-CS"/>
        </w:rPr>
        <w:t>5. ст</w:t>
      </w:r>
      <w:r>
        <w:rPr>
          <w:lang w:val="ru-RU"/>
        </w:rPr>
        <w:t>. 2. и</w:t>
      </w:r>
      <w:r>
        <w:rPr>
          <w:lang w:val="sr-CS"/>
        </w:rPr>
        <w:t xml:space="preserve"> </w:t>
      </w:r>
      <w:r>
        <w:rPr>
          <w:lang w:val="ru-RU"/>
        </w:rPr>
        <w:t>3</w:t>
      </w:r>
      <w:r>
        <w:rPr>
          <w:lang w:val="sr-CS"/>
        </w:rPr>
        <w:t>. Закона о здравственом осигурању („Службени гласник РС”, бр. 107/05, 109/05-исправка и 106/06-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РЕДСЕДНИКА, ЧЛАНОВА И ВРШИОЦА ДУЖНОСТИ ЧЛАНА НАДЗОРНОГ ОДБОРА РЕПУБЛИЧКОГ ЗАВОДА ЗА </w:t>
      </w:r>
      <w:r>
        <w:rPr>
          <w:b/>
          <w:lang w:val="ru-RU"/>
        </w:rPr>
        <w:t>З</w:t>
      </w:r>
      <w:r>
        <w:rPr>
          <w:b/>
          <w:lang w:val="sr-CS"/>
        </w:rPr>
        <w:t>ДРАВСТВЕНО ОСИГУ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Републичког завода за здравствено осигура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аница Радосављ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Вељко Милошевић, вршилац дужности чл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Зоран Вуј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Виолета Гој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Радован Темеринац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Живан Радосављ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Александар Тодор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</w:t>
      </w:r>
      <w:r>
        <w:rPr>
          <w:lang w:val="sr-CS"/>
        </w:rPr>
        <w:t>1605</w:t>
      </w:r>
      <w:r>
        <w:rPr>
          <w:lang w:val="ru-RU"/>
        </w:rPr>
        <w:t>/2010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 26. август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77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  <w:lang w:val="sr-CS"/>
        </w:rPr>
        <w:t>5. ст</w:t>
      </w:r>
      <w:r>
        <w:rPr>
          <w:sz w:val="22"/>
          <w:szCs w:val="22"/>
          <w:lang w:val="ru-RU"/>
        </w:rPr>
        <w:t>. 2.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sr-CS"/>
        </w:rPr>
        <w:t>. Закона о здравственом осигурању („Службени гласник РС”, бр. 107/05, 109/05-исправка и 106/06-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 РЕПУБЛИЧКОГ ЗАВОДА ЗА ЗДРАВСТВЕНО ОСИГУРА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Републичког завода за здравствено осигурањ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председника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аница Радосављевић, директор Филијале Републичког завода за здравствено осигурање за град Београд;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  <w:t>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 чланове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1) Вељко Милошевић, председник Синдиката енергетике и петрохемије Србије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) Југослав Ристић, председник Савеза самосталних синдиката за град Крагујевац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3) Виолета Гојковић, секретар Гранског синдиката јавних, саобраћајних и комуналних делатности „Независност”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4) Радован Темеринац, пензионер из Новог Сад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5) Живомир Радосављевић, земљорадник из Старог Села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6) Зорица Стојановић, адвокат из Ниш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1607</w:t>
      </w:r>
      <w:r>
        <w:rPr>
          <w:sz w:val="22"/>
          <w:szCs w:val="22"/>
          <w:lang w:val="ru-RU"/>
        </w:rPr>
        <w:t>/2010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У Београду, 26. 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вгуста 2010. годин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0:00Z</dcterms:created>
  <dc:creator>Zlata Ivanic</dc:creator>
  <dc:description/>
  <cp:keywords/>
  <dc:language>en-US</dc:language>
  <cp:lastModifiedBy>JovanS</cp:lastModifiedBy>
  <cp:lastPrinted>2010-08-26T14:11:00Z</cp:lastPrinted>
  <dcterms:modified xsi:type="dcterms:W3CDTF">2010-08-27T14:40:00Z</dcterms:modified>
  <cp:revision>2</cp:revision>
  <dc:subject/>
  <dc:title>312</dc:title>
</cp:coreProperties>
</file>