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784698078"/>
            <w:bookmarkStart w:id="1" w:name="__Fieldmark__184_78469807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784698078"/>
            <w:bookmarkStart w:id="3" w:name="__Fieldmark__192_78469807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784698078"/>
            <w:bookmarkStart w:id="5" w:name="__Fieldmark__200_78469807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784698078"/>
            <w:bookmarkStart w:id="7" w:name="__Fieldmark__208_78469807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784698078"/>
            <w:bookmarkStart w:id="9" w:name="__Fieldmark__216_78469807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784698078"/>
            <w:bookmarkStart w:id="11" w:name="__Fieldmark__224_78469807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784698078"/>
            <w:bookmarkStart w:id="13" w:name="__Fieldmark__232_78469807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7846980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784698078"/>
            <w:bookmarkStart w:id="15" w:name="__Fieldmark__240_78469807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