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353"/>
        <w:gridCol w:w="1798"/>
        <w:gridCol w:w="1225"/>
        <w:gridCol w:w="1857"/>
        <w:gridCol w:w="2221"/>
        <w:gridCol w:w="1373"/>
        <w:gridCol w:w="206"/>
        <w:gridCol w:w="1463"/>
        <w:gridCol w:w="1464"/>
      </w:tblGrid>
      <w:tr>
        <w:trPr/>
        <w:tc>
          <w:tcPr>
            <w:tcW w:w="982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Uredba Evropskog parlamenta i Saveta (EZ) br. 1008/2008 od 24. septembra 2008. godine o zajedničkim pravilima za obavljanje vazdušnog saobraćaja u Zajednici (OJ L 293, 31.10.2008);</w:t>
            </w:r>
            <w:r>
              <w:rPr>
                <w:rFonts w:cs="Times New Roman" w:ascii="Times New Roman" w:hAnsi="Times New Roman"/>
                <w:color w:val="000000"/>
                <w:lang w:val="ru-RU"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ru-RU" w:eastAsia="en-US"/>
              </w:rPr>
              <w:t xml:space="preserve">Regulation (EC) No 1008/2008 of the European Parliament and of the Council of 24 September 2008 on common rules for the operation of air services in the Community </w:t>
            </w:r>
          </w:p>
          <w:p>
            <w:pPr>
              <w:pStyle w:val="Footnote"/>
              <w:rPr>
                <w:rFonts w:ascii="Times New Roman" w:hAnsi="Times New Roman" w:cs="Times New Roman"/>
                <w:color w:val="000000"/>
                <w:sz w:val="22"/>
                <w:szCs w:val="22"/>
              </w:rPr>
            </w:pP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8R10</w:t>
            </w:r>
            <w:r>
              <w:rPr>
                <w:rFonts w:cs="Arial Unicode MS" w:ascii="Arial Unicode MS" w:hAnsi="Arial Unicode MS"/>
                <w:iCs/>
                <w:color w:val="000000"/>
                <w:sz w:val="22"/>
                <w:szCs w:val="22"/>
                <w:lang w:val="sr-CS" w:eastAsia="en-US"/>
              </w:rPr>
              <w:t>08 </w:t>
            </w:r>
            <w:r/>
            <w:r>
              <w:rPr>
                <w:sz w:val="22"/>
                <w:szCs w:val="22"/>
                <w:iCs/>
                <w:rFonts w:cs="Arial Unicode MS" w:ascii="Arial Unicode MS" w:hAnsi="Arial Unicode MS"/>
                <w:color w:val="000000"/>
                <w:lang w:val="sr-CS" w:eastAsia="en-US"/>
              </w:rPr>
              <w:fldChar w:fldCharType="end"/>
            </w:r>
            <w:r>
              <w:rPr>
                <w:rFonts w:cs="Arial Unicode MS" w:ascii="Arial Unicode MS" w:hAnsi="Arial Unicode MS"/>
                <w:iCs/>
                <w:color w:val="000000"/>
                <w:sz w:val="22"/>
                <w:szCs w:val="22"/>
                <w:lang w:val="sr-CS"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 Republike Srbije</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6. 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mat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92050225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920502251"/>
            <w:bookmarkStart w:id="1" w:name="__Fieldmark__10_192050225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načelnoj odredbi evropskog propisa koja opisuje šta propis reguliše i precizira se primena na aerodrom Gibraltar</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Definitions</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fldChar w:fldCharType="begin">
                <w:ffData>
                  <w:name w:val="Text8 Copy 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
              <w:rPr>
                <w:rFonts w:eastAsia="Times New Roman" w:cs="Times New Roman" w:ascii="Times New Roman" w:hAnsi="Times New Roman"/>
                <w:color w:val="000000"/>
                <w:lang w:val="sr-CS"/>
              </w:rPr>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rPr>
              <w:t>"</w:t>
            </w:r>
            <w:r>
              <w:rPr>
                <w:rFonts w:eastAsia="Times New Roman" w:cs="Times New Roman" w:ascii="Times New Roman" w:hAnsi="Times New Roman"/>
                <w:lang w:val="en" w:eastAsia="en-US"/>
              </w:rPr>
              <w:t>operating licence</w:t>
            </w:r>
            <w:r>
              <w:rPr>
                <w:rFonts w:eastAsia="Times New Roman" w:cs="Times New Roman" w:ascii="Times New Roman" w:hAnsi="Times New Roman"/>
                <w:lang w:val="sr-CS" w:eastAsia="en-US"/>
              </w:rPr>
              <w:t>"</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920502251"/>
            <w:bookmarkStart w:id="3" w:name="__Fieldmark__18_192050225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ana donošenja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licensing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920502251"/>
            <w:bookmarkStart w:id="5" w:name="__Fieldmark__26_192050225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dertak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920502251"/>
            <w:bookmarkStart w:id="7" w:name="__Fieldmark__34_192050225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serv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920502251"/>
            <w:bookmarkStart w:id="9" w:name="__Fieldmark__42_192050225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5.</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6.</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l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local fligh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airpor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920502251"/>
            <w:bookmarkStart w:id="11" w:name="__Fieldmark__50_192050225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w:t>
            </w:r>
            <w:r>
              <w:rPr>
                <w:rFonts w:cs="Times New Roman" w:ascii="Times New Roman" w:hAnsi="Times New Roman"/>
                <w:color w:val="000000"/>
                <w:lang w:val="sr-CS" w:eastAsia="en-US"/>
              </w:rPr>
              <w:t>, ali će se</w:t>
            </w:r>
            <w:r>
              <w:rPr>
                <w:rFonts w:cs="Times New Roman" w:ascii="Times New Roman" w:hAnsi="Times New Roman"/>
                <w:color w:val="000000"/>
                <w:lang w:val="en-US" w:eastAsia="en-US"/>
              </w:rPr>
              <w:t xml:space="preserve"> do</w:t>
            </w:r>
            <w:r>
              <w:rPr>
                <w:rFonts w:cs="Times New Roman" w:ascii="Times New Roman" w:hAnsi="Times New Roman"/>
                <w:color w:val="000000"/>
                <w:lang w:val="sr-CS" w:eastAsia="en-US"/>
              </w:rPr>
              <w:t>ne</w:t>
            </w:r>
            <w:r>
              <w:rPr>
                <w:rFonts w:cs="Times New Roman" w:ascii="Times New Roman" w:hAnsi="Times New Roman"/>
                <w:color w:val="000000"/>
                <w:lang w:val="en-US" w:eastAsia="en-US"/>
              </w:rPr>
              <w:t>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operator certificate (AOC)’ means a certificate delive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to an undertak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nfirming that the operator has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fessional ability and organisation to ensure the safety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operations specified in the certificate, as provided in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relevant provisions of Community or national law, </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s appl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tvrda o osposobljenosti za obavljanje komercijalnog avio-prevoza izdaje se privrednom društvu, drugom pravnom licu ili organu državne uprave koje ima opremu, osoblje i organizaciju koji omogućavaju da bezbedno obavlja onu vrstu komercijalnog avio-prevoza kojom namerava da se ba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920502251"/>
            <w:bookmarkStart w:id="13" w:name="__Fieldmark__58_192050225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9.</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2.1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ffective control’</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mmunity 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business pla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tra-Community air service’</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traffic r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seat-only sales’</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rPr>
              <w:fldChar w:fldCharType="end"/>
            </w:r>
            <w:r>
              <w:rPr>
                <w:rFonts w:eastAsia="Times New Roman" w:cs="Times New Roman" w:ascii="Times New Roman" w:hAnsi="Times New Roman"/>
                <w:lang w:val="sr-C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920502251"/>
            <w:bookmarkStart w:id="15" w:name="__Fieldmark__66_192050225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cheduled air service’ means a series of flights possessing 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ollowing characteristic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on each flight seats and/or capacity to transport carg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or mail are available for individual purchase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ublic (either directly from the air carrier or fro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ts authorised ag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it is operated so as to serve traffic between the sam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or more airports,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according to a published timetabl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ith flights so regular or frequent that the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stitute a recognisably systemati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dovan avio-prevoz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920502251"/>
            <w:bookmarkStart w:id="17" w:name="__Fieldmark__74_192050225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finicija koja je sadržana u evropskom propisu neznatno se razlikuje, jer je u Predlogu zakona izražena kroz dva različita člana (deo definicije evropskog propisa sadržan je i u članu o javnom avio-prevozu kao širem poj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920502251"/>
            <w:bookmarkStart w:id="19" w:name="__Fieldmark__82_192050225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17.</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8.</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9.</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6.</w:t>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pacity’</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fa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rat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ember State(s) concern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Member State(s) involv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nurbatio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anagement accou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dry lease agreeme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wet lease agre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ncipal place of busines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1920502251"/>
            <w:bookmarkStart w:id="21" w:name="__Fieldmark__90_192050225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će se done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 undertaking established in the Community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ermitted to carry by air passengers, mail and/or cargo fo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muneration and/or hire unless it has been granted the appropriate operating licen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 undertaking meeting the requirements of this Chapter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be entitled to receive an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može da obavlja privredno društvo i drugo pravno lice koje ima operativnu dozvolu (avio-prevozila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1920502251"/>
            <w:bookmarkStart w:id="23" w:name="__Fieldmark__98_192050225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efinicija iz evropskog propisa je preciznija, ali će se ova razlika otkloniti donošenjem podzakonskog propisa kojim će se preuzeti Uredba u celini.</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shall not grant operat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licences or maintain them in force where an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requir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of this Chapter are not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1920502251"/>
            <w:bookmarkStart w:id="25" w:name="__Fieldmark__106_192050225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w:t>
            </w:r>
            <w:r>
              <w:rPr>
                <w:rFonts w:cs="Times New Roman" w:ascii="Times New Roman" w:hAnsi="Times New Roman"/>
                <w:color w:val="000000"/>
                <w:lang w:val="sr-CS" w:eastAsia="en-US"/>
              </w:rPr>
              <w:t xml:space="preserve">ka će </w:t>
            </w:r>
            <w:r>
              <w:rPr>
                <w:rFonts w:cs="Times New Roman" w:ascii="Times New Roman" w:hAnsi="Times New Roman"/>
                <w:color w:val="000000"/>
                <w:lang w:val="en-US" w:eastAsia="en-US"/>
              </w:rPr>
              <w:t>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any other applicable provisions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unity, national, or international law,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tegories of air services shall not be subject to the requirement</w:t>
            </w:r>
          </w:p>
          <w:p>
            <w:pPr>
              <w:pStyle w:val="Normal"/>
              <w:spacing w:before="120" w:after="120"/>
              <w:ind w:firstLine="5"/>
              <w:rPr/>
            </w:pPr>
            <w:r>
              <w:rPr>
                <w:rFonts w:eastAsia="Times New Roman" w:cs="Times New Roman" w:ascii="Times New Roman" w:hAnsi="Times New Roman"/>
                <w:lang w:val="en" w:eastAsia="en-US"/>
              </w:rPr>
              <w:t>to hold a valid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ir services performed by non-power-driven aircraft and/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ultralight power-driven aircraf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anoramsko letenje i prevoz vazduhoplovom bez motora ili ultralakim vazduhoplovom s motorom ne podležu izdavanju operativne dozvole, već samo izdavanju potvrde o osposobljenosti za obavljanje komercijalnog avio-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1920502251"/>
            <w:bookmarkStart w:id="27" w:name="__Fieldmark__114_192050225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 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local fl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1920502251"/>
            <w:bookmarkStart w:id="29" w:name="__Fieldmark__122_192050225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 undertaking shall be granted an operating licence by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petent licensing authority of a Member State provided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s principal place of business is located in that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perativna dozvola izdaje se privrednom društvu ili drugom pravnom licu  koje ima sedište u Republici Srbij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1920502251"/>
            <w:bookmarkStart w:id="31" w:name="__Fieldmark__130_192050225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t holds a valid AOC issued by a national authorit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same Member State whose competent licensing authority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s responsible for granting, refusing, revoking or suspen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the operating licence of the Community air carr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prethodno pribavilo potvrdu o osposobljenosti za obavljanje komercijalnog avio-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1920502251"/>
            <w:bookmarkStart w:id="33" w:name="__Fieldmark__138_192050225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w:t>
            </w:r>
            <w:r>
              <w:rPr>
                <w:rFonts w:eastAsia="Times New Roman" w:cs="Times New Roman" w:ascii="Times New Roman" w:hAnsi="Times New Roman"/>
                <w:lang w:val="en" w:eastAsia="en-US"/>
              </w:rPr>
              <w:t>c)it has one or more aircraft at its disposal throug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wnership or a dry leas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1920502251"/>
            <w:bookmarkStart w:id="35" w:name="__Fieldmark__146_192050225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ts main occupation is to operate air services in isolation or combined with any other commercial operation of aircraft or the repair and maintenance of aircraf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w:t>
            </w:r>
            <w:r>
              <w:rPr>
                <w:rFonts w:cs="Times New Roman" w:ascii="Times New Roman" w:hAnsi="Times New Roman"/>
                <w:color w:val="000000"/>
                <w:lang w:val="sr-Latn-CS" w:eastAsia="en-US"/>
              </w:rPr>
              <w:t>oz....</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1920502251"/>
            <w:bookmarkStart w:id="37" w:name="__Fieldmark__154_192050225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its company structure allows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y to implement the provision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1920502251"/>
            <w:bookmarkStart w:id="39" w:name="__Fieldmark__162_192050225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ostvari</w:t>
            </w:r>
            <w:r>
              <w:rPr>
                <w:rFonts w:cs="Times New Roman" w:ascii="Times New Roman" w:hAnsi="Times New Roman"/>
                <w:color w:val="000000"/>
                <w:lang w:val="en-US" w:eastAsia="en-US"/>
              </w:rPr>
              <w:t>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f) Member States and/or nationals of Member States own more than 50 % of the undertaking and effectively contro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whether directly or indirectly through one or more intermediate undertakings, except as provided for in an agreement with a third country to which the Community is a pa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oz i koje je u isključivom ili većinskom vlasništvu Republike Srbije ili državljana Republike Srbije i pod njihovom stvarnom kontrolom, , ako potvrđenim međunarodnim ugovorom nije drukčije određ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1920502251"/>
            <w:bookmarkStart w:id="41" w:name="__Fieldmark__170_192050225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meets the financial conditions specifie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78.2 (1),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1) u periodu od 24 meseca od otpočinjanja obavljanja javnog avio-prevoza sposobno da ispunjava svoje stvarne i moguće obaveze koje su realno procenjen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1920502251"/>
            <w:bookmarkStart w:id="43" w:name="__Fieldmark__178_192050225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 it complies with the insurance requirements specified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11 and in Regulation (EC) No 785/200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1920502251"/>
            <w:bookmarkStart w:id="45" w:name="__Fieldmark__186_192050225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znosi predviđeni Zakonom o obaveznom osiguranju u saobraćaju ("Službeni glasnik RS", broj 51/09) usklađeni su sa Uredbom 785/200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 it complies with the provisions on good repute as specifi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1920502251"/>
            <w:bookmarkStart w:id="47" w:name="__Fieldmark__194_192050225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 (a)</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1. The competent licensing authority shall closely asses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ther an undertaking applying for the first time for 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ng licence can demonstr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 can meet at any time its actual and potential oblig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stablished under realistic assumptions, for a period of 2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onths from the start of operations; an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 u periodu od 24 meseca od otpočinjanja obavljanja javnog avio-prevoza sposobno da ispunjava svoje stvarne i moguće obaveze koje su realno procenje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1920502251"/>
            <w:bookmarkStart w:id="49" w:name="__Fieldmark__202_192050225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b) it can meet its fixed and operational costs incurred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ons according to its business plan and establish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der realistic assumptions, for a period of three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rom the start of operations, without taking into accou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income from its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1920502251"/>
            <w:bookmarkStart w:id="51" w:name="__Fieldmark__210_192050225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For the purposes of the assessment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each applicant shall submit a business plan for, 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east, the first three years of operation. The business plan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so detail the applicant's financial links with any o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ercial activities in which the applicant is engaged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ly or through related undertakings. The applicant shall als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vide all relevant information, in particular the data referr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point 1 of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1920502251"/>
            <w:bookmarkStart w:id="53" w:name="__Fieldmark__218_192050225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6" w:hRule="atLeast"/>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6"/>
                <w:szCs w:val="16"/>
                <w:lang w:val="en" w:eastAsia="en-US"/>
              </w:rPr>
            </w:pPr>
            <w:r>
              <w:fldChar w:fldCharType="begin">
                <w:ffData>
                  <w:name w:val="Text8 Copy 27"/>
                  <w:enabled/>
                  <w:calcOnExit w:val="0"/>
                  <w:textInput/>
                </w:ffData>
              </w:fldChar>
            </w:r>
            <w:r>
              <w:rPr>
                <w:sz w:val="16"/>
                <w:szCs w:val="16"/>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16"/>
                <w:szCs w:val="16"/>
                <w:lang w:val="en" w:eastAsia="en-US"/>
              </w:rPr>
            </w:r>
            <w:r>
              <w:rPr>
                <w:sz w:val="16"/>
                <w:szCs w:val="16"/>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16"/>
                <w:szCs w:val="16"/>
                <w:lang w:val="en" w:eastAsia="en-US"/>
              </w:rPr>
            </w:r>
            <w:r>
              <w:rPr>
                <w:rFonts w:eastAsia="Times New Roman" w:cs="Times New Roman" w:ascii="Times New Roman" w:hAnsi="Times New Roman"/>
                <w:sz w:val="16"/>
                <w:szCs w:val="16"/>
                <w:lang w:val="en" w:eastAsia="en-US"/>
              </w:rPr>
              <w:t>3. Paragraphs 1 and 2 shall not apply to an undertaking applying for an operating licence intended to cover operations with aircraft of less than 10 tonnes maximum take-off mass (MTOM) and/or less than 20 seats. Such undertakings shall</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The competent licensing authority may nevertheless apply paragraphs 1 and 2 to an undertaking applying for an 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exceeds EUR 3 million per year.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sz w:val="16"/>
                <w:szCs w:val="16"/>
                <w:lang w:val="en" w:eastAsia="en-US"/>
              </w:rPr>
              <w:t>exceeds EUR 3 million per year.</w:t>
            </w:r>
            <w:r/>
            <w:r>
              <w:rPr>
                <w:sz w:val="16"/>
                <w:szCs w:val="16"/>
                <w:rFonts w:eastAsia="Times New Roman" w:cs="Times New Roman" w:ascii="Times New Roman" w:hAnsi="Times New Roman"/>
                <w:lang w:val="en" w:eastAsia="en-US"/>
              </w:rPr>
              <w:fldChar w:fldCharType="end"/>
            </w:r>
            <w:r>
              <w:rPr>
                <w:rFonts w:eastAsia="Times New Roman" w:cs="Times New Roman" w:ascii="Times New Roman" w:hAnsi="Times New Roman"/>
                <w:sz w:val="16"/>
                <w:szCs w:val="16"/>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27"/>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1920502251"/>
            <w:bookmarkStart w:id="55" w:name="__Fieldmark__226_192050225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granting and validity of an operating licence shall at an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ime be dependent upon the possession of a valid AO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pecifying the activities covered by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1920502251"/>
            <w:bookmarkStart w:id="57" w:name="__Fieldmark__234_192050225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Any modification in the AOC of a Community air carrier shall be reflected, where appropriate, in its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mena potvrde o osposobljenosti za obavljanje komercijalnog avio-prevoza može, zavisno od okolnosti, da izazove izmenu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1920502251"/>
            <w:bookmarkStart w:id="59" w:name="__Fieldmark__242_192050225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of of good repu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1920502251"/>
            <w:bookmarkStart w:id="61" w:name="__Fieldmark__250_192050225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n operating licence shall be valid as long as the Community air carrier complies with the requirements of this Chapt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mmunity air carrier shall at all times be able on request to demonstrate to the competent licensing authority that it meets all the requirement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9.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1.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0.3</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perativnu dozvolu izdaje Direktorat, na neodređeno vrem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1920502251"/>
            <w:bookmarkStart w:id="63" w:name="__Fieldmark__258_192050225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0"/>
                <w:szCs w:val="20"/>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20"/>
                <w:szCs w:val="20"/>
                <w:lang w:val="sr-Latn-CS" w:eastAsia="en-US"/>
              </w:rPr>
            </w:r>
            <w:r>
              <w:rPr>
                <w:sz w:val="20"/>
                <w:szCs w:val="20"/>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20"/>
                <w:szCs w:val="20"/>
                <w:lang w:val="sr-Latn-CS" w:eastAsia="en-US"/>
              </w:rPr>
            </w:r>
            <w:r>
              <w:rPr>
                <w:rFonts w:eastAsia="Times New Roman" w:cs="Times New Roman" w:ascii="Times New Roman" w:hAnsi="Times New Roman"/>
                <w:sz w:val="20"/>
                <w:szCs w:val="20"/>
                <w:lang w:val="en" w:eastAsia="en-US"/>
              </w:rPr>
              <w:t>2. The competent licensing authority shall closely monit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ompliance with the requirements of this Chapter. It shall in any</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 review compliance with these requirements in the following</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a) two years after a new operating licence has been granted;</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b) when a potential problem has been suspected; 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 at the request of the Commission.</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In case the competent licensing authority suspects that financial</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problems of a Community air carrier might affect the safety of it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operations, it shall immediately inform the authority compet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for the AOC.</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dužan da po isteku 24 meseca od izdavanja operativne dozvole proveri da li avio-prevozilac još ispunjava uslove koji su potrebni za njeno izd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1920502251"/>
            <w:bookmarkStart w:id="65" w:name="__Fieldmark__266_192050225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perating licence shall be resubmitted for approval when a Community air carrier:</w:t>
            </w:r>
          </w:p>
          <w:p>
            <w:pPr>
              <w:pStyle w:val="Normal"/>
              <w:spacing w:before="120" w:after="120"/>
              <w:ind w:firstLine="5"/>
              <w:rPr/>
            </w:pPr>
            <w:r>
              <w:rPr>
                <w:rFonts w:eastAsia="Times New Roman" w:cs="Times New Roman" w:ascii="Times New Roman" w:hAnsi="Times New Roman"/>
                <w:lang w:val="en" w:eastAsia="en-US"/>
              </w:rPr>
              <w:t>(a) has not started operations within six months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ing of an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has ceased its operations for more than six months; or</w:t>
            </w:r>
          </w:p>
          <w:p>
            <w:pPr>
              <w:pStyle w:val="Normal"/>
              <w:spacing w:before="120" w:after="120"/>
              <w:ind w:firstLine="5"/>
              <w:rPr/>
            </w:pPr>
            <w:r>
              <w:rPr>
                <w:rFonts w:eastAsia="Times New Roman" w:cs="Times New Roman" w:ascii="Times New Roman" w:hAnsi="Times New Roman"/>
                <w:lang w:val="en" w:eastAsia="en-US"/>
              </w:rPr>
              <w:t>(c) which has been licensed on the basis of the first subparagraph of Article 5(3) intends to engage in operations with aircraft above the size threshold specified in Article 5(3) or no longer complies with the financi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ditions set out therein.</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stavlja van snage operativnu dozvolu avio-prevoziocu koji u roku od šest meseci od izdavanja operativne dozvole ne otpočne da obavlja javni avio-prevoz ili koji otpočeti javni avio-prevoz ne obavlja duže od šest mesec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1920502251"/>
            <w:bookmarkStart w:id="67" w:name="__Fieldmark__274_192050225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oint 3 of Annex I shall be made available to the competent licensing authority upon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može u svako doba da ispita finansijsko poslovanje imaoca operativne dozvole, a u svakom slučaju najmanje jednom u 12 mesec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1920502251"/>
            <w:bookmarkStart w:id="69" w:name="__Fieldmark__282_192050225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Ova razlika će se otkloniti donošenjem podzakonskog propisa kojim će se preuzeti Uredba u celini.</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5-8.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ligation to notif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1920502251"/>
            <w:bookmarkStart w:id="71" w:name="__Fieldmark__290_192050225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36"/>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Paragraphs 4, 5 and 6 shall not apply to Community ai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rriers  xclusively engaged in  perations with aircraft of less</w:t>
            </w:r>
          </w:p>
          <w:p>
            <w:pPr>
              <w:pStyle w:val="Normal"/>
              <w:spacing w:before="120" w:after="120"/>
              <w:ind w:firstLine="5"/>
              <w:rPr/>
            </w:pPr>
            <w:r>
              <w:rPr>
                <w:rFonts w:eastAsia="Times New Roman" w:cs="Times New Roman" w:ascii="Times New Roman" w:hAnsi="Times New Roman"/>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e competent licensing authority may nevertheless apply paragraphs 4, 5 and 6 to Community air carriers licensed by it</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at operate scheduled air services or whose turnover exceed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EUR 3 million per year.</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3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1920502251"/>
            <w:bookmarkStart w:id="73" w:name="__Fieldmark__298_1920502251"/>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sz w:val="19"/>
                <w:szCs w:val="19"/>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9"/>
                <w:szCs w:val="19"/>
                <w:lang w:val="sr-Latn-CS" w:eastAsia="en-US"/>
              </w:rPr>
            </w:r>
            <w:r>
              <w:rPr>
                <w:sz w:val="19"/>
                <w:szCs w:val="19"/>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9"/>
                <w:szCs w:val="19"/>
                <w:lang w:val="sr-Latn-CS" w:eastAsia="en-US"/>
              </w:rPr>
            </w:r>
            <w:r>
              <w:rPr>
                <w:rFonts w:eastAsia="Times New Roman" w:cs="Times New Roman" w:ascii="Times New Roman" w:hAnsi="Times New Roman"/>
                <w:sz w:val="19"/>
                <w:szCs w:val="19"/>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carrier provided that safety is not at risk, that this temporary licence reflects, when appropriate, any changes to the AOC, and</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that there is a realistic prospect of a satisfactory financial</w:t>
            </w:r>
          </w:p>
          <w:p>
            <w:pPr>
              <w:pStyle w:val="Normal"/>
              <w:spacing w:before="120" w:after="120"/>
              <w:ind w:firstLine="5"/>
              <w:rPr>
                <w:rFonts w:ascii="Times New Roman" w:hAnsi="Times New Roman" w:eastAsia="Times New Roman" w:cs="Times New Roman"/>
                <w:sz w:val="19"/>
                <w:szCs w:val="19"/>
                <w:lang w:val="en"/>
              </w:rPr>
            </w:pPr>
            <w:r>
              <w:rPr>
                <w:rFonts w:eastAsia="Times New Roman" w:cs="Times New Roman" w:ascii="Times New Roman" w:hAnsi="Times New Roman"/>
                <w:sz w:val="19"/>
                <w:szCs w:val="19"/>
                <w:lang w:val="en" w:eastAsia="en-US"/>
              </w:rPr>
              <w:t>reconstruction within that time period.</w:t>
            </w:r>
            <w:r/>
            <w:r>
              <w:rPr>
                <w:sz w:val="19"/>
                <w:szCs w:val="19"/>
                <w:rFonts w:eastAsia="Times New Roman" w:cs="Times New Roman" w:ascii="Times New Roman" w:hAnsi="Times New Roman"/>
                <w:lang w:val="en" w:eastAsia="en-US"/>
              </w:rPr>
              <w:fldChar w:fldCharType="end"/>
            </w:r>
            <w:r>
              <w:rPr>
                <w:rFonts w:eastAsia="Times New Roman" w:cs="Times New Roman" w:ascii="Times New Roman" w:hAnsi="Times New Roman"/>
                <w:sz w:val="19"/>
                <w:szCs w:val="19"/>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
                  <w:enabled/>
                  <w:calcOnExit w:val="0"/>
                  <w:textInput/>
                </w:ffData>
              </w:fldChar>
            </w:r>
            <w:r>
              <w:rPr>
                <w:sz w:val="19"/>
                <w:szCs w:val="19"/>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19"/>
                <w:szCs w:val="19"/>
                <w:lang w:val="en-US" w:eastAsia="en-US"/>
              </w:rPr>
            </w:r>
            <w:r>
              <w:rPr>
                <w:sz w:val="19"/>
                <w:szCs w:val="19"/>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9"/>
                <w:szCs w:val="19"/>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w:t>
            </w: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1920502251"/>
            <w:bookmarkStart w:id="75" w:name="__Fieldmark__306_1920502251"/>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otpuna usklađenost uspostaviće se donošenjem podzakonskog propisa kojim će se preuzeti Uredba u celini.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ever there are clear indications that financial problem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exist or whe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solvency or simila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roceedings are opened</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gainst a Community air carrier licensed by it the competent</w:t>
            </w:r>
          </w:p>
          <w:p>
            <w:pPr>
              <w:pStyle w:val="Normal"/>
              <w:spacing w:before="120" w:after="120"/>
              <w:ind w:firstLine="5"/>
              <w:rPr/>
            </w:pPr>
            <w:r>
              <w:rPr>
                <w:rFonts w:eastAsia="Times New Roman" w:cs="Times New Roman" w:ascii="Times New Roman" w:hAnsi="Times New Roman"/>
                <w:lang w:val="en" w:eastAsia="en-US"/>
              </w:rPr>
              <w:t>licensing</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thority shall without delay make an in-dep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ssessment of the financial situation and on the basis of i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findings review the status of the operating licence in complianc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with this Article within a time period of three months.The competent licensing authority shall inform the Commiss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f its decisions, relating to the status of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1920502251"/>
            <w:bookmarkStart w:id="77" w:name="__Fieldmark__314_1920502251"/>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the audited accounts referred to in Article 8(4) hav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been communicated within the deadline indicated in tha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rticle, the competent licensing authority shall, without undue</w:t>
            </w:r>
          </w:p>
          <w:p>
            <w:pPr>
              <w:pStyle w:val="Normal"/>
              <w:spacing w:before="120" w:after="120"/>
              <w:ind w:firstLine="5"/>
              <w:rPr/>
            </w:pPr>
            <w:r>
              <w:rPr>
                <w:rFonts w:eastAsia="Times New Roman" w:cs="Times New Roman" w:ascii="Times New Roman" w:hAnsi="Times New Roman"/>
                <w:lang w:val="en" w:eastAsia="en-US"/>
              </w:rPr>
              <w:t>delay, request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ty air carrier to communicate the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dited accou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 audited accounts are no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within one mon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he operating licence may be revoked or susp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1920502251"/>
            <w:bookmarkStart w:id="79" w:name="__Fieldmark__322_1920502251"/>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suspend or revoke the operating licence if the Community air carrier knowingl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cklessly furnishes the competent licensing authority with fal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formation on an important poi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1920502251"/>
            <w:bookmarkStart w:id="81" w:name="__Fieldmark__330_1920502251"/>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w:t>
            </w:r>
            <w:r>
              <w:rPr>
                <w:rFonts w:cs="Times New Roman" w:ascii="Times New Roman" w:hAnsi="Times New Roman"/>
                <w:color w:val="000000"/>
                <w:lang w:val="sr-CS" w:eastAsia="en-US"/>
              </w:rPr>
              <w:t>. Ipak, reč je o pitanju koje je na opšti način već regulisano i članom 239. tačka 4) Zakona o opštem upravnom postupku ("Sl.glasnik RS", br.33/97, 31/01 i 3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24 meseca od dana donošenja Zako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 case a Community air carrier's AOC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s suspende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withdrawn, the compet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t licensing authority shall immediate</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y suspend or revoke that air carrier'</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1920502251"/>
            <w:bookmarkStart w:id="83" w:name="__Fieldmark__338_1920502251"/>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may suspend or revo</w:t>
            </w:r>
            <w:r>
              <w:rPr>
                <w:rFonts w:eastAsia="Times New Roman" w:cs="Times New Roman" w:ascii="Times New Roman" w:hAnsi="Times New Roman"/>
                <w:lang w:val="sr-CS" w:eastAsia="en-US"/>
              </w:rPr>
              <w:t>k</w:t>
            </w:r>
            <w:r>
              <w:rPr>
                <w:rFonts w:eastAsia="Times New Roman" w:cs="Times New Roman" w:ascii="Times New Roman" w:hAnsi="Times New Roman"/>
                <w:lang w:val="en" w:eastAsia="en-US"/>
              </w:rPr>
              <w:t>e the operating licence of a Community air carrier if such a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no longer satisfies the requirements relating to good repute 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out 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1920502251"/>
            <w:bookmarkStart w:id="85" w:name="__Fieldmark__346_1920502251"/>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take a decision o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n application as soon a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ossible, and not later than three months after all the necessary information has been submit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aking into account all available evidence. The decision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to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pplicant. A refusal shall indicate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asons there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1920502251"/>
            <w:bookmarkStart w:id="87" w:name="__Fieldmark__354_1920502251"/>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 Ipak, reč je o pitanju koje je na opšti način već regulisano Zak</w:t>
            </w:r>
            <w:r>
              <w:rPr>
                <w:rFonts w:cs="Times New Roman" w:ascii="Times New Roman" w:hAnsi="Times New Roman"/>
                <w:color w:val="000000"/>
                <w:lang w:val="sr-CS" w:eastAsia="en-US"/>
              </w:rPr>
              <w:t>on</w:t>
            </w:r>
            <w:r>
              <w:rPr>
                <w:rFonts w:cs="Times New Roman" w:ascii="Times New Roman" w:hAnsi="Times New Roman"/>
                <w:color w:val="000000"/>
                <w:lang w:val="en-US" w:eastAsia="en-US"/>
              </w:rPr>
              <w:t>om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es for granting, suspending and revoking opera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cences shall be made public by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ies, which shall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menja, suspenduje ili stavlja van snage operativna dozvola, obrazac operativne dozvole i način na koji avio-prevozilac dostavlja finansijske izveštaje Direktoratu bliže se određuju propisom Direktora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1920502251"/>
            <w:bookmarkStart w:id="89" w:name="__Fieldmark__362_1920502251"/>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list of decisions of the competent licensing authorities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 suspend or revoke operating licences shall be publish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nually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t Direktorata kojim se izdaje, menja, suspenduje ili stavlja van snage operativna dozvola objavljuje se u „Službenom glasniku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1920502251"/>
            <w:bookmarkStart w:id="91" w:name="__Fieldmark__370_1920502251"/>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uština odredbe je preneta u potpunosti (da odluke budu javne), a</w:t>
            </w:r>
            <w:r>
              <w:rPr>
                <w:rFonts w:cs="Times New Roman" w:ascii="Times New Roman" w:hAnsi="Times New Roman"/>
                <w:color w:val="000000"/>
                <w:lang w:val="sr-CS" w:eastAsia="en-US"/>
              </w:rPr>
              <w:t xml:space="preserve"> razlika se odnosi na deo koji je neprimenljiv (objava odluka u službenom glasilu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withstanding Regulation (EC) No 785/2004, an air carri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hall be insured to cover liability in case of accidents with respec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o ma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1920502251"/>
            <w:bookmarkStart w:id="93" w:name="__Fieldmark__378_1920502251"/>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ist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1920502251"/>
            <w:bookmarkStart w:id="95" w:name="__Fieldmark__386_1920502251"/>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Potpuna usklađeno</w:t>
            </w:r>
            <w:r>
              <w:rPr>
                <w:rFonts w:cs="Times New Roman" w:ascii="Times New Roman" w:hAnsi="Times New Roman"/>
                <w:color w:val="000000"/>
                <w:lang w:val="sr-CS"/>
              </w:rPr>
              <w:t>s</w:t>
            </w:r>
            <w:r>
              <w:rPr>
                <w:rFonts w:cs="Times New Roman" w:ascii="Times New Roman" w:hAnsi="Times New Roman"/>
                <w:color w:val="000000"/>
              </w:rPr>
              <w:t>t uspostaviće se donošenjem podzakonskog propisa kojim će se preuzeti Uredba u celi</w:t>
            </w:r>
            <w:r>
              <w:rPr>
                <w:rFonts w:cs="Times New Roman" w:ascii="Times New Roman" w:hAnsi="Times New Roman"/>
                <w:color w:val="000000"/>
                <w:lang w:val="sr-CS"/>
              </w:rPr>
              <w:t>ni, kao i stupanjem na snagu i primenom ESAA sporazu</w:t>
            </w:r>
            <w:r>
              <w:rPr>
                <w:rFonts w:cs="Times New Roman" w:ascii="Times New Roman" w:hAnsi="Times New Roman"/>
                <w:color w:val="000000"/>
              </w:rPr>
              <w:t>ma.      </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Rok za donošenje podzakonskog propisa je 24 meseca od stupanja na snagu Zakon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eastAsia="en-US"/>
              </w:rPr>
              <w:t>Ne može se predvideti rok u kome ESAA sporazum treba da stupi na snag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4(c), a Community air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may have one or more aircraft at its disposal through dry or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e agreement. Community air carriers may freely operate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aircraft registered within the Community except whe</w:t>
            </w:r>
            <w:r>
              <w:rPr>
                <w:rFonts w:eastAsia="Times New Roman" w:cs="Times New Roman" w:ascii="Times New Roman" w:hAnsi="Times New Roman"/>
                <w:lang w:val="sr-CS" w:eastAsia="en-US"/>
              </w:rPr>
              <w:t>re</w:t>
            </w:r>
            <w:r>
              <w:rPr>
                <w:rFonts w:eastAsia="Times New Roman" w:cs="Times New Roman" w:ascii="Times New Roman" w:hAnsi="Times New Roman"/>
                <w:lang w:val="en" w:eastAsia="en-US"/>
              </w:rPr>
              <w:t xml:space="preserve">  this would lead to endangering safety. The Commission sha</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l ensure that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implementation of such a provision is reasonab</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e and proportionate and based on safe</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y consid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azduhoplov može da se zakupi s posadom ili bez 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1920502251"/>
            <w:bookmarkStart w:id="97" w:name="__Fieldmark__394_1920502251"/>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w:t>
            </w:r>
            <w:r>
              <w:rPr>
                <w:rFonts w:cs="Times New Roman" w:ascii="Times New Roman" w:hAnsi="Times New Roman"/>
                <w:color w:val="000000"/>
                <w:lang w:val="sr-CS" w:eastAsia="en-US"/>
              </w:rPr>
              <w:t>u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dry lease agreement to which a Community air carrier is 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ty or a wet lease agreement under which the Community ai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rrier is the lessee of the wet-leased aircraft shall be subject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ior approval in accordance with applicable Communit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ational law on aviation saf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7.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7.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omaći avio-prevozilac dužan je da pre uzimanja vazduhoplova u zakup pribavi od Direktorata  saglasnost za zaključenje ugovora o zakup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ada domaći avio-prevozilac daje vazduhoplov u zakup stranom avio-prevoziocu dužan je da pribavi prethodnu saglasnost samo ako vazduhoplov daje u zakup bez posa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1920502251"/>
            <w:bookmarkStart w:id="99" w:name="__Fieldmark__402_1920502251"/>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et leasing aircraft registered in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rd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1920502251"/>
            <w:bookmarkStart w:id="101" w:name="__Fieldmark__410_1920502251"/>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may atta</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h conditions to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approval. Such conditions shall form part of the wet lea</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1920502251"/>
            <w:bookmarkStart w:id="103" w:name="__Fieldmark__418_1920502251"/>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w:t>
            </w:r>
            <w:r>
              <w:rPr>
                <w:rFonts w:cs="Times New Roman" w:ascii="Times New Roman" w:hAnsi="Times New Roman"/>
                <w:color w:val="000000"/>
                <w:lang w:val="sr-CS" w:eastAsia="en-US"/>
              </w:rPr>
              <w:t>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to be he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1920502251"/>
            <w:bookmarkStart w:id="105" w:name="__Fieldmark__426_1920502251"/>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Ipak, reč je o pitanju koje je na opšti način već regulisan</w:t>
            </w:r>
            <w:r>
              <w:rPr>
                <w:rFonts w:cs="Times New Roman" w:ascii="Times New Roman" w:hAnsi="Times New Roman"/>
                <w:color w:val="000000"/>
                <w:lang w:val="sr-CS" w:eastAsia="en-US"/>
              </w:rPr>
              <w:t>o članom 9</w:t>
            </w:r>
            <w:r>
              <w:rPr>
                <w:rFonts w:cs="Times New Roman" w:ascii="Times New Roman" w:hAnsi="Times New Roman"/>
                <w:color w:val="000000"/>
                <w:lang w:val="en-US" w:eastAsia="en-US"/>
              </w:rPr>
              <w:t>. Zak</w:t>
            </w:r>
            <w:r>
              <w:rPr>
                <w:rFonts w:cs="Times New Roman" w:ascii="Times New Roman" w:hAnsi="Times New Roman"/>
                <w:color w:val="000000"/>
                <w:lang w:val="sr-CS" w:eastAsia="en-US"/>
              </w:rPr>
              <w:t>o</w:t>
            </w:r>
            <w:r>
              <w:rPr>
                <w:rFonts w:cs="Times New Roman" w:ascii="Times New Roman" w:hAnsi="Times New Roman"/>
                <w:color w:val="000000"/>
                <w:lang w:val="en-US" w:eastAsia="en-US"/>
              </w:rPr>
              <w:t>na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vision of intra-Community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CS" w:eastAsia="en-US"/>
              </w:rPr>
              <w:t>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1920502251"/>
            <w:bookmarkStart w:id="107" w:name="__Fieldmark__434_1920502251"/>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rPr>
                <w:rFonts w:cs="Times New Roman" w:ascii="Times New Roman" w:hAnsi="Times New Roman"/>
                <w:color w:val="000000"/>
                <w:lang w:val="en-US" w:eastAsia="en-US"/>
              </w:rPr>
              <w:t>Usklađenos</w:t>
            </w:r>
            <w:r>
              <w:rPr>
                <w:rFonts w:cs="Times New Roman" w:ascii="Times New Roman" w:hAnsi="Times New Roman"/>
                <w:color w:val="000000"/>
                <w:lang w:val="sr-CS" w:eastAsia="en-US"/>
              </w:rPr>
              <w:t>t će s</w:t>
            </w:r>
            <w:r>
              <w:rPr>
                <w:rFonts w:cs="Times New Roman" w:ascii="Times New Roman" w:hAnsi="Times New Roman"/>
                <w:color w:val="000000"/>
                <w:lang w:val="en-US" w:eastAsia="en-US"/>
              </w:rPr>
              <w:t>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4"/>
                  <w:enabled/>
                  <w:calcOnExit w:val="0"/>
                  <w:textInput/>
                </w:ffData>
              </w:fldChar>
            </w:r>
            <w:r>
              <w:rPr>
                <w:sz w:val="17"/>
                <w:szCs w:val="17"/>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7"/>
                <w:szCs w:val="17"/>
                <w:lang w:val="sr-Latn-CS" w:eastAsia="en-US"/>
              </w:rPr>
            </w:r>
            <w:r>
              <w:rPr>
                <w:sz w:val="17"/>
                <w:szCs w:val="17"/>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7"/>
                <w:szCs w:val="17"/>
                <w:lang w:val="sr-Latn-CS" w:eastAsia="en-US"/>
              </w:rPr>
            </w:r>
            <w:r>
              <w:rPr>
                <w:rFonts w:eastAsia="Times New Roman" w:cs="Times New Roman" w:ascii="Times New Roman" w:hAnsi="Times New Roman"/>
                <w:sz w:val="17"/>
                <w:szCs w:val="17"/>
                <w:lang w:val="en" w:eastAsia="en-US"/>
              </w:rPr>
              <w:t>A Member State, following consultations with the other</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Member States concerned and after having informed the</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mmission, the airpor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ncerned and air carriers operating</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n the route, may impose a public service obligation in respect of</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cheduled air services between an airport in the Community and</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an airport serving a peripheral or development region in i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territory or on a thin route to any airport on its territory any</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uch route being considered vital for the economic and social</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development of the region which the airport serves. That</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bligation shall be imposed only to the extent necessary to</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ensure on that route the minimum provision of scheduled air</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s satisfying fixed standards of continuity, regularity,</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pricing or minimum capacity, which air carriers would no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assume if they were solely considering their commercial interes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The fixed standards imposed on the route subject to that public</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 obligation shall be set in a transparent and nondiscriminatory</w:t>
            </w:r>
          </w:p>
          <w:p>
            <w:pPr>
              <w:pStyle w:val="Normal"/>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eastAsia="en-US"/>
              </w:rPr>
              <w:t>way.</w:t>
            </w:r>
            <w:r/>
            <w:r>
              <w:rPr>
                <w:sz w:val="17"/>
                <w:szCs w:val="17"/>
                <w:rFonts w:eastAsia="Times New Roman" w:cs="Times New Roman" w:ascii="Times New Roman" w:hAnsi="Times New Roman"/>
                <w:lang w:val="en" w:eastAsia="en-US"/>
              </w:rPr>
              <w:fldChar w:fldCharType="end"/>
            </w:r>
            <w:r>
              <w:rPr>
                <w:rFonts w:eastAsia="Times New Roman" w:cs="Times New Roman" w:ascii="Times New Roman" w:hAnsi="Times New Roman"/>
                <w:sz w:val="17"/>
                <w:szCs w:val="17"/>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o na liniji ne postoji komercijalni interes za obavljanje redovnog avio-prevoza, mada je to značajno za privredni i društveni razvoj pojedine oblasti u Republici Srbiji, a prevoz drugim vidovima saobraćaja ne zadovoljava potrebe te oblasti, Vlada može da obavljanje prevoza na liniji proglasi javnim interesom (u daljem tekstu: linija u javnom intere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1920502251"/>
            <w:bookmarkStart w:id="109" w:name="__Fieldmark__442_1920502251"/>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16.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principles for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1920502251"/>
            <w:bookmarkStart w:id="111" w:name="__Fieldmark__450_1920502251"/>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public service obligation shall be deemed to have expi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d if no scheduled air service has been operated during a perio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12 months on the route subject to such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vakom slučaju, odluka o proglašenju linije u javnom interesu prestaje da važi ako po isteku 12 meseci od proglašenja linije u javnom interesu niko ne otpočne da na njoj obavlja redovni avio-pre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1920502251"/>
            <w:bookmarkStart w:id="113" w:name="__Fieldmark__458_1920502251"/>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dden interruption of servi</w:t>
            </w:r>
            <w:r>
              <w:rPr>
                <w:rFonts w:eastAsia="Times New Roman" w:cs="Times New Roman" w:ascii="Times New Roman" w:hAnsi="Times New Roman"/>
                <w:lang w:val="sr-CS" w:eastAsia="en-US"/>
              </w:rPr>
              <w:t>ce, emergency procedure</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1920502251"/>
            <w:bookmarkStart w:id="115" w:name="__Fieldmark__466_1920502251"/>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1 - 17.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ublic tender procedure for public service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dluka o proglašenju linije u javnom interesu objavljuje se u „Službenom glasniku Republike Srbije”, pri čemu se objavljuju i uslovi i pogodnosti pod kojima može da se obavlja redovni avio-prevoz na linij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1920502251"/>
            <w:bookmarkStart w:id="117" w:name="__Fieldmark__474_1920502251"/>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amination of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1920502251"/>
            <w:bookmarkStart w:id="119" w:name="__Fieldmark__482_1920502251"/>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ffic distribution between airports and exercise of traff</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c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1920502251"/>
            <w:bookmarkStart w:id="121" w:name="__Fieldmark__490_1920502251"/>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serious environmental problems exist, the Membe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State responsible may limit or refuse the exercise of traffic righ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 particular when other modes of transport provide appropriat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levels of service. The measure shall be non-discriminatory,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distort competition between air carriers, shall not be mor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strictive than necessary to relieve the problems, and shall have a limited period of validity, not exceeding three years, after whi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be review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3.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61"/>
                  <w:enabled/>
                  <w:calcOnExit w:val="0"/>
                  <w:textInput/>
                </w:ffData>
              </w:fldChar>
            </w:r>
            <w:r>
              <w:rPr>
                <w:sz w:val="19"/>
                <w:szCs w:val="19"/>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9"/>
                <w:szCs w:val="19"/>
                <w:lang w:val="sr-CS" w:eastAsia="en-US"/>
              </w:rPr>
            </w:r>
            <w:r>
              <w:rPr>
                <w:sz w:val="19"/>
                <w:szCs w:val="19"/>
                <w:rFonts w:cs="Times New Roman" w:ascii="Times New Roman" w:hAnsi="Times New Roman"/>
                <w:color w:val="000000"/>
                <w:lang w:val="sr-CS" w:eastAsia="en-US"/>
              </w:rPr>
              <w:fldChar w:fldCharType="separate"/>
            </w:r>
            <w: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rFonts w:cs="Times New Roman" w:ascii="Times New Roman" w:hAnsi="Times New Roman"/>
                <w:color w:val="000000"/>
                <w:sz w:val="19"/>
                <w:szCs w:val="19"/>
                <w:lang w:val="sr-CS" w:eastAsia="en-US"/>
              </w:rPr>
            </w:r>
          </w:p>
          <w:p>
            <w:pPr>
              <w:pStyle w:val="Normal"/>
              <w:spacing w:before="120" w:after="120"/>
              <w:rPr>
                <w:rFonts w:ascii="Times New Roman" w:hAnsi="Times New Roman" w:cs="Times New Roman"/>
                <w:color w:val="000000"/>
                <w:sz w:val="19"/>
                <w:szCs w:val="19"/>
                <w:lang w:val="sr-CS"/>
              </w:rPr>
            </w:pPr>
            <w:r>
              <w:rPr>
                <w:rFonts w:cs="Times New Roman" w:ascii="Times New Roman" w:hAnsi="Times New Roman"/>
                <w:color w:val="000000"/>
                <w:sz w:val="19"/>
                <w:szCs w:val="19"/>
                <w:lang w:val="sr-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r/>
            <w:r>
              <w:rPr>
                <w:sz w:val="19"/>
                <w:szCs w:val="19"/>
                <w:rFonts w:cs="Times New Roman" w:ascii="Times New Roman" w:hAnsi="Times New Roman"/>
                <w:color w:val="000000"/>
                <w:lang w:val="sr-CS" w:eastAsia="en-US"/>
              </w:rPr>
              <w:fldChar w:fldCharType="end"/>
            </w:r>
            <w:r>
              <w:rPr>
                <w:rFonts w:cs="Times New Roman" w:ascii="Times New Roman" w:hAnsi="Times New Roman"/>
                <w:color w:val="000000"/>
                <w:sz w:val="19"/>
                <w:szCs w:val="19"/>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1920502251"/>
            <w:bookmarkStart w:id="123" w:name="__Fieldmark__498_1920502251"/>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Member State considers that action und</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paragraph 1 is necessary it shall, at least three months befo</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the entry into force of the action, inform the other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nd the Commission, provi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adequ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justification f</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the action. The action may be implemented unless within o</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e month of receipt of the information a Member State concer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contests the action or the Commission, in accordance wi</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h paragraph 3, takes it up for further exa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1920502251"/>
            <w:bookmarkStart w:id="125" w:name="__Fieldmark__506_1920502251"/>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or on its o</w:t>
            </w:r>
            <w:r>
              <w:rPr>
                <w:rFonts w:eastAsia="Times New Roman" w:cs="Times New Roman" w:ascii="Times New Roman" w:hAnsi="Times New Roman"/>
                <w:lang w:val="sr-CS" w:eastAsia="en-US"/>
              </w:rPr>
              <w:t>w</w:t>
            </w:r>
            <w:r>
              <w:rPr>
                <w:rFonts w:eastAsia="Times New Roman" w:cs="Times New Roman" w:ascii="Times New Roman" w:hAnsi="Times New Roman"/>
                <w:lang w:val="en" w:eastAsia="en-US"/>
              </w:rPr>
              <w:t>n initiative, the Commission may, in accordance with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cedure referred to in Article 25(2), suspend the measures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f they do not meet the requirements of paragraph 1 or a</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otherwi</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contrary to Communit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1920502251"/>
            <w:bookmarkStart w:id="127" w:name="__Fieldmark__514_1920502251"/>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ergency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1920502251"/>
            <w:bookmarkStart w:id="129" w:name="__Fieldmark__522_1920502251"/>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16(1), Community air carrie</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s and, on the basis of reciprocity, air carriers of third count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shall freely set air fares and air rates for intra-Community a</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slobodno određuje cene prevoza putnika, prtljaga, pošte i robe u javnom avio-prevozu, izuzev kad je ta sloboda ograničena potvrđenim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1920502251"/>
            <w:bookmarkStart w:id="131" w:name="__Fieldmark__530_1920502251"/>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provisions of bilateral agre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between Member States, Member States may not discrimin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on grounds of nationality or identity of air carriers in allow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mmunity air carriers to set fares and rates for air servic</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between their territory and a third country. Any remain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restrictions on pricing, including with respect to routes to thi</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d countries, arising from bilateral agreements between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re hereby superse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1920502251"/>
            <w:bookmarkStart w:id="133" w:name="__Fieldmark__538_1920502251"/>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non-discri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obavezan je da iskaže ukupnu cenu redovnog avio-prevoza, koju čine cene prevoza putnika, prtljaga, pošte i robe uvećane za naknade i troškove koji se plaćaju uz cenu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192050225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1920502251"/>
            <w:bookmarkStart w:id="135" w:name="__Fieldmark__546_1920502251"/>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nal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9. tač.12. i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aznen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192050225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1920502251"/>
            <w:bookmarkStart w:id="137" w:name="__Fieldmark__554_1920502251"/>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192050225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1920502251"/>
            <w:bookmarkStart w:id="139" w:name="__Fieldmark__562_1920502251"/>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operation and right to obtain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1920502251"/>
            <w:bookmarkStart w:id="141" w:name="__Fieldmark__570_1920502251"/>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ing Regulations (EEC) No 2407/92, (EEC) No 2408/92 and (EEC) No 2409/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192050225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1920502251"/>
            <w:bookmarkStart w:id="143" w:name="__Fieldmark__578_1920502251"/>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192050225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1920502251"/>
            <w:bookmarkStart w:id="145" w:name="__Fieldmark__586_1920502251"/>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TO BE PROVIDED PURSUANT TO ARTICLES 5 AND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192050225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1920502251"/>
            <w:bookmarkStart w:id="147" w:name="__Fieldmark__594_1920502251"/>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192050225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1920502251"/>
            <w:bookmarkStart w:id="149" w:name="__Fieldmark__602_1920502251"/>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5:00Z</dcterms:created>
  <dc:creator>adeljanin</dc:creator>
  <dc:description/>
  <cp:keywords/>
  <dc:language>en-US</dc:language>
  <cp:lastModifiedBy>Bojan</cp:lastModifiedBy>
  <cp:lastPrinted>2010-08-13T14:14:00Z</cp:lastPrinted>
  <dcterms:modified xsi:type="dcterms:W3CDTF">2010-08-16T15:05:00Z</dcterms:modified>
  <cp:revision>2</cp:revision>
  <dc:subject/>
  <dc:title>1</dc:title>
</cp:coreProperties>
</file>