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175828687"/>
            <w:bookmarkStart w:id="1" w:name="__Fieldmark__10_117582868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17582868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175828687"/>
            <w:bookmarkStart w:id="3" w:name="__Fieldmark__18_117582868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175828687"/>
            <w:bookmarkStart w:id="5" w:name="__Fieldmark__26_117582868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175828687"/>
            <w:bookmarkStart w:id="7" w:name="__Fieldmark__34_117582868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175828687"/>
            <w:bookmarkStart w:id="9" w:name="__Fieldmark__42_117582868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175828687"/>
            <w:bookmarkStart w:id="11" w:name="__Fieldmark__50_117582868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175828687"/>
            <w:bookmarkStart w:id="13" w:name="__Fieldmark__58_117582868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175828687"/>
            <w:bookmarkStart w:id="15" w:name="__Fieldmark__66_117582868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175828687"/>
            <w:bookmarkStart w:id="17" w:name="__Fieldmark__74_117582868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175828687"/>
            <w:bookmarkStart w:id="19" w:name="__Fieldmark__82_117582868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175828687"/>
            <w:bookmarkStart w:id="21" w:name="__Fieldmark__90_117582868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175828687"/>
            <w:bookmarkStart w:id="23" w:name="__Fieldmark__98_117582868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175828687"/>
            <w:bookmarkStart w:id="25" w:name="__Fieldmark__106_117582868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175828687"/>
            <w:bookmarkStart w:id="27" w:name="__Fieldmark__114_117582868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175828687"/>
            <w:bookmarkStart w:id="29" w:name="__Fieldmark__122_117582868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175828687"/>
            <w:bookmarkStart w:id="31" w:name="__Fieldmark__130_117582868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175828687"/>
            <w:bookmarkStart w:id="33" w:name="__Fieldmark__138_117582868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175828687"/>
            <w:bookmarkStart w:id="35" w:name="__Fieldmark__146_117582868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175828687"/>
            <w:bookmarkStart w:id="37" w:name="__Fieldmark__154_117582868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175828687"/>
            <w:bookmarkStart w:id="39" w:name="__Fieldmark__162_117582868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17582868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175828687"/>
            <w:bookmarkStart w:id="41" w:name="__Fieldmark__170_117582868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175828687"/>
            <w:bookmarkStart w:id="43" w:name="__Fieldmark__178_1175828687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17582868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175828687"/>
            <w:bookmarkStart w:id="45" w:name="__Fieldmark__186_1175828687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175828687"/>
            <w:bookmarkStart w:id="47" w:name="__Fieldmark__194_1175828687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175828687"/>
            <w:bookmarkStart w:id="49" w:name="__Fieldmark__202_1175828687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175828687"/>
            <w:bookmarkStart w:id="51" w:name="__Fieldmark__210_1175828687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175828687"/>
            <w:bookmarkStart w:id="53" w:name="__Fieldmark__218_1175828687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175828687"/>
            <w:bookmarkStart w:id="55" w:name="__Fieldmark__226_1175828687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175828687"/>
            <w:bookmarkStart w:id="57" w:name="__Fieldmark__234_1175828687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175828687"/>
            <w:bookmarkStart w:id="59" w:name="__Fieldmark__242_1175828687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175828687"/>
            <w:bookmarkStart w:id="61" w:name="__Fieldmark__250_1175828687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17582868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175828687"/>
            <w:bookmarkStart w:id="63" w:name="__Fieldmark__258_1175828687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175828687"/>
            <w:bookmarkStart w:id="65" w:name="__Fieldmark__266_1175828687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175828687"/>
            <w:bookmarkStart w:id="67" w:name="__Fieldmark__274_1175828687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175828687"/>
            <w:bookmarkStart w:id="69" w:name="__Fieldmark__282_1175828687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17582868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175828687"/>
            <w:bookmarkStart w:id="71" w:name="__Fieldmark__290_1175828687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17582868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175828687"/>
            <w:bookmarkStart w:id="73" w:name="__Fieldmark__298_1175828687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