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 и Закона о потврђивању Споразума о успостављању специјалних паралелних односа између Републике Србије и Републике Српске („Службени гласник РС”, број 70/07)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лада донос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РЕДБ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 СУБВЕНЦИОНИСАЊУ ПРОДАЈЕ ТРАКТ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РЕПУБЛИЦИ СРПСКОЈ У 2010. ГОДИ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ом уредбом уређују се услови и начин подстицања производње трактора у  Републици Србији намењених продаји у Републици Српској у 2010. годи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ници подстицаја у смислу ове уредбе су произвођачи трактора у Републици Србиј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редства за намене из члана 1. ове уредбе у износу 50.000.000 динара обезбеђена су Законом о буџету Републике Србије за 2010. годину („Службени гласник РС” број 107/09),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оквиру раздела 17 – Министарство економије и регионалног развоја, функција 410 – Општи економски и комерцијални послови и послови по питању рада, економска класификација 621 – Набавка домаће финансијске имов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асподела средстава из става 1. овог члана вршиће се авансним плаћањем произвођачима трактора у Републици Србији у ратама, сразмерно динамици продаје нових трактора у Републици Српској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убвенционисана продаја трактора из члана 1. ове уредбе, спроводи се у Републици Српској умањењем продајне цене новог трактора за износ од 2.000 ев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ео субвенције из става 1. овог члана сноси Република Србија у износу од 1.000 евра за тракторе продате у Републици Српској после 1. јануара 2010. год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нистар надлежан за послове економије и регионалног развоја ближе прописује начин подстицања продаје трактора, предвиђених овом уредбом. 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стицање продаје нових трактора примењиваће се до утрошка средстава из члана 3. ове уредбе, а најкасније до 31. децембра 2010. године. </w:t>
      </w:r>
    </w:p>
    <w:p>
      <w:pPr>
        <w:pStyle w:val="Normal"/>
        <w:tabs>
          <w:tab w:val="clear" w:pos="720"/>
          <w:tab w:val="left" w:pos="417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17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нистарство надлежно за послове економије и регионалног развоја полугодишње ће извештавати Владу о коришћењу средстава у складу са овом уредбо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дзор над спровођењем ове уредбе врши министарство надлежно за послове економије и регионалног развоја.</w:t>
      </w:r>
    </w:p>
    <w:p>
      <w:pPr>
        <w:pStyle w:val="Normal1"/>
        <w:spacing w:before="28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сплата прве рате по овој уредби условљена је правдањем утрошка средстава последње рате исплаћене у 2009. годин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утрошена средства из става 1. овог члана могу да се користе у 2010. години за намене за која су та средства пренета у 2009. годин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05 Број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 29. јула 2010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35:00Z</dcterms:created>
  <dc:creator>korisnik</dc:creator>
  <dc:description/>
  <cp:keywords/>
  <dc:language>en-US</dc:language>
  <cp:lastModifiedBy>JovanS</cp:lastModifiedBy>
  <cp:lastPrinted>2010-07-29T14:25:00Z</cp:lastPrinted>
  <dcterms:modified xsi:type="dcterms:W3CDTF">2010-07-30T14:35:00Z</dcterms:modified>
  <cp:revision>2</cp:revision>
  <dc:subject/>
  <dc:title>ПРЕДЛОГ</dc:title>
</cp:coreProperties>
</file>