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ЛОГ 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БРАНИ  УСАВРШАВАЊА, ПРОИЗВОДЊЕ  И СТВАРАЊА  ЗАЛИХА БАКТЕРИОЛОШКОГ (БИОЛОШКОГ) И ТОКСИЧКОГ ОРУЖЈА И О ЊИХОВОМ УНИШТАВАЊ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Овим законом прописује се забрана усавршавања, производње, коришћења и стварања залиха бактериолошког (биолошког) и токсичког оружја и о њиховом уништавању, у складу са потврђеном Конвенцијом о забрани усавршавања, производње и стварања залиха бактериолошког (биолошког) и токсичког оружја и о њиховом уништавању од 10. априла 1972. године („Службени лист СФРЈ” – Међународни уговори и други споразуми, број 43/7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 xml:space="preserve">Члан 2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74" w:hanging="0"/>
        <w:jc w:val="both"/>
        <w:rPr/>
      </w:pPr>
      <w:r>
        <w:rPr/>
        <w:tab/>
        <w:t>Поједини појмови употребљени у овом закону имају следеће значење:</w:t>
      </w:r>
    </w:p>
    <w:p>
      <w:pPr>
        <w:pStyle w:val="Normal"/>
        <w:ind w:left="37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ind w:left="1122" w:hanging="374"/>
        <w:jc w:val="both"/>
        <w:rPr/>
      </w:pPr>
      <w:r>
        <w:rPr/>
        <w:t>Бактериолошко (биолошко) оружје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3" w:leader="none"/>
        </w:tabs>
        <w:ind w:left="1683" w:hanging="561"/>
        <w:jc w:val="both"/>
        <w:rPr/>
      </w:pPr>
      <w:r>
        <w:rPr/>
        <w:t>микробиолошки или други биолошки агенс или токсин, без обзира на његово порекло или начин производње, који по врсти и количини није намењен употреби у профилактичке, заштитне или друге мирнодопске сврхе;</w:t>
      </w:r>
    </w:p>
    <w:p>
      <w:pPr>
        <w:pStyle w:val="Normal"/>
        <w:tabs>
          <w:tab w:val="clear" w:pos="708"/>
          <w:tab w:val="left" w:pos="1683" w:leader="none"/>
        </w:tabs>
        <w:ind w:left="1683" w:hanging="56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3" w:leader="none"/>
        </w:tabs>
        <w:ind w:left="1683" w:hanging="561"/>
        <w:jc w:val="both"/>
        <w:rPr/>
      </w:pPr>
      <w:r>
        <w:rPr/>
        <w:t>оружје, опрема или средства намењена за коришћење таквог агенса или токсина у непријатељске сврхе или у оружаним сукоб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hanging="374"/>
        <w:jc w:val="both"/>
        <w:rPr/>
      </w:pPr>
      <w:r>
        <w:rPr/>
        <w:t>Биолошки агенс је сваки материјал биолошког порекла који може да изазове штету, болест или обољењ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>На територији Републике Србије</w:t>
      </w:r>
      <w:r>
        <w:rPr>
          <w:b/>
        </w:rPr>
        <w:t xml:space="preserve"> </w:t>
      </w:r>
      <w:r>
        <w:rPr/>
        <w:t>забрањено ј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савршавати, производити, поседовати, користити, стварати залихе, стицати, задржавати, извозити, увозити, реекспортовати, обављати транспорт, транзит, претовар или директно или индиректно на друга лица преносити бактериолошко (биолошко) оружје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савршавати, производити, поседовати, користити, стварати залихе, стицати, задржавати, извозити, увозити, реекспортовати, обављати транспорт, транзит, претовар или директно или индиректно на друга лица преносити биолошке агенсе или токсин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 било који начин помагати, финансирати, охрабривати или подстицати друге да се укључе у активности из тач. 1) и 2) овог ч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На територији Републике Србије дозвољено је усавршавање, производња, коришћење, стварање залиха, стицање, поседовање и промет биолошких агенаса</w:t>
      </w:r>
      <w:r>
        <w:rPr>
          <w:b/>
        </w:rPr>
        <w:t xml:space="preserve"> </w:t>
      </w:r>
      <w:r>
        <w:rPr/>
        <w:t xml:space="preserve">и токсина у профилактичке, заштитне, дијагностичке, превентивне и друге мирољубиве сврхе или у циљу сузбијања, односно лечења болести. </w:t>
      </w:r>
    </w:p>
    <w:p>
      <w:pPr>
        <w:pStyle w:val="Normal"/>
        <w:ind w:firstLine="720"/>
        <w:jc w:val="both"/>
        <w:rPr/>
      </w:pPr>
      <w:r>
        <w:rPr/>
        <w:t xml:space="preserve">Обављање делатности из става 1. овог члана, издавање дозвола, вођење евиденција о издатим дозволама, надзор и друга питања у вези са обављањем делатности са биолошким агенсима уредиће се посебним законом.  </w:t>
      </w:r>
    </w:p>
    <w:p>
      <w:pPr>
        <w:pStyle w:val="Normal"/>
        <w:ind w:left="2832" w:firstLine="708"/>
        <w:rPr/>
      </w:pPr>
      <w:r>
        <w:rPr/>
        <w:t xml:space="preserve">      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  <w:t xml:space="preserve">Комисија за спровођење Конвенције (у даљем тексту: Комисија) прати и координира активности у вези са спровођењем међународних обавеза из Конвенције и овог закона. </w:t>
      </w:r>
    </w:p>
    <w:p>
      <w:pPr>
        <w:pStyle w:val="Normal"/>
        <w:ind w:firstLine="720"/>
        <w:jc w:val="both"/>
        <w:rPr/>
      </w:pPr>
      <w:r>
        <w:rPr/>
        <w:t>Комисију образује Влада.</w:t>
      </w:r>
    </w:p>
    <w:p>
      <w:pPr>
        <w:pStyle w:val="Normal"/>
        <w:ind w:firstLine="720"/>
        <w:jc w:val="both"/>
        <w:rPr/>
      </w:pPr>
      <w:r>
        <w:rPr/>
        <w:t xml:space="preserve">О спровођењу овог закона Комисија подноси извештај Влади најмање једном у шест месец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ланови Комисије и представници надлежних органа који учествују у спровођењу овог закона, дужни су да штите поверљиве информације до којих дођу у вршењу послова у вези са применом Конвенције.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7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Министарство надлежно за спољне послове доставља извештај</w:t>
      </w:r>
      <w:r>
        <w:rPr>
          <w:lang w:val="ru-RU"/>
        </w:rPr>
        <w:t xml:space="preserve"> </w:t>
      </w:r>
      <w:r>
        <w:rPr/>
        <w:t>(декларацију)</w:t>
      </w:r>
      <w:r>
        <w:rPr>
          <w:lang w:val="sr-Latn-CS"/>
        </w:rPr>
        <w:t xml:space="preserve"> </w:t>
      </w:r>
      <w:r>
        <w:rPr/>
        <w:t>надлежном телу за подршку примени Конвенције</w:t>
      </w:r>
      <w:r>
        <w:rPr>
          <w:b/>
          <w:lang w:val="sr-Latn-CS"/>
        </w:rPr>
        <w:t xml:space="preserve"> </w:t>
      </w:r>
      <w:r>
        <w:rPr/>
        <w:t>при Уједињеним нацијама сваке године до 15. априла текуће године за претходну годи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8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>Новчаном казном од 500.000 до 3.000.000 динара казниће се за привредни преступ правно лице ако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) </w:t>
      </w:r>
      <w:r>
        <w:rPr/>
        <w:t>усавршава, производи, поседује, користи, ствара залихе, стиче, задржава, извози, увози, реекспортује, обавља транспорт, транзит, претовар или на друга лица директно или индиректно преноси биолошко оружје</w:t>
      </w:r>
      <w:r>
        <w:rPr>
          <w:lang w:val="ru-RU"/>
        </w:rPr>
        <w:t xml:space="preserve"> </w:t>
      </w:r>
      <w:r>
        <w:rPr>
          <w:lang w:val="sr-RS"/>
        </w:rPr>
        <w:t xml:space="preserve">(члан 3. </w:t>
      </w:r>
      <w:r>
        <w:rPr/>
        <w:t>тачка</w:t>
      </w:r>
      <w:r>
        <w:rPr>
          <w:lang w:val="sr-RS"/>
        </w:rPr>
        <w:t xml:space="preserve"> 1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) </w:t>
      </w:r>
      <w:r>
        <w:rPr/>
        <w:t>усавршава, производи, поседује, користи, ствара залихе, стиче, задржава, извози, увози, реекспортује, обавља транспорт, транзит, претовар или на друга лица директно или индиректно преноси биолошке агенсе или токсине</w:t>
      </w:r>
      <w:r>
        <w:rPr>
          <w:lang w:val="sr-RS"/>
        </w:rPr>
        <w:t xml:space="preserve"> (члан 3. </w:t>
      </w:r>
      <w:r>
        <w:rPr/>
        <w:t>тачка</w:t>
      </w:r>
      <w:r>
        <w:rPr>
          <w:lang w:val="sr-RS"/>
        </w:rPr>
        <w:t xml:space="preserve"> 2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) </w:t>
      </w:r>
      <w:r>
        <w:rPr/>
        <w:t>на било који начин помаже, финансира, охрабрује или подстиче друге да се укључе у активности које су забрањене овим законом</w:t>
      </w:r>
      <w:r>
        <w:rPr>
          <w:lang w:val="sr-RS"/>
        </w:rPr>
        <w:t xml:space="preserve"> (члан 3. </w:t>
      </w:r>
      <w:r>
        <w:rPr/>
        <w:t>тачка</w:t>
      </w:r>
      <w:r>
        <w:rPr>
          <w:lang w:val="sr-RS"/>
        </w:rPr>
        <w:t xml:space="preserve"> 3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За радње из става 1. овог члана, новчаном казном од 50.000 до 200.000 динара, казниће се за привредни преступ и одговорно лице у правном лиц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9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ab/>
        <w:t>За радње из члана 8.</w:t>
      </w:r>
      <w:r>
        <w:rPr>
          <w:lang w:val="sr-RS"/>
        </w:rPr>
        <w:t xml:space="preserve"> став 1.</w:t>
      </w:r>
      <w:r>
        <w:rPr/>
        <w:t xml:space="preserve"> овог закона, казниће се за прекршај предузетник новчаном казном од 200.000 до 500.000 динара.</w:t>
      </w:r>
    </w:p>
    <w:p>
      <w:pPr>
        <w:pStyle w:val="Normal"/>
        <w:jc w:val="both"/>
        <w:rPr/>
      </w:pPr>
      <w:r>
        <w:rPr/>
        <w:tab/>
        <w:t>За радње из члана 8.</w:t>
      </w:r>
      <w:r>
        <w:rPr>
          <w:lang w:val="sr-RS"/>
        </w:rPr>
        <w:t xml:space="preserve"> став 1. </w:t>
      </w:r>
      <w:r>
        <w:rPr/>
        <w:t>овог закона, казниће се за прекршај физичко лице новчаном казном од 50.000 до 150.000 дина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lang w:val="sr-Latn-CS"/>
        </w:rPr>
      </w:pPr>
      <w:r>
        <w:rPr/>
        <w:t>Члан 10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Овај закон ступа на снагу осмог дана од дана објављивања у „Службеном  гласнику Републике Србије”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 Р А З Л О Ж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lang w:val="sr-Latn-CS"/>
        </w:rPr>
        <w:t xml:space="preserve">I. </w:t>
      </w:r>
      <w:r>
        <w:rPr>
          <w:b/>
        </w:rPr>
        <w:t>Уставни ос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ставни основ за доношење овог закона садржан је у одредбама члана 97. тачка 9. Устава Републике Србије, по коме Република Србија уређује и обезбеђује, између осталог, систем заштите и унапређења животне средине и производњу, промет и превоз оружја, отровних, запаљивих, експлозивних, радиоактивних и других опасних материј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  <w:lang w:val="sr-Latn-CS"/>
        </w:rPr>
        <w:t>II.</w:t>
      </w:r>
      <w:r>
        <w:rPr>
          <w:lang w:val="sr-Latn-CS"/>
        </w:rPr>
        <w:t xml:space="preserve"> </w:t>
      </w:r>
      <w:r>
        <w:rPr>
          <w:b/>
        </w:rPr>
        <w:t>Разлози за доношење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свајање закона о забрани усавршавања, производње и стварања залиха бактериолошког (биолошког) и токсичког оружја и о његовом уништавању је у функцији оспособљавања Републике Србије да, као страна Конвенције Уједињених нација о забрани усавршавања, производње и стварања залиха бактериолошког (биолошког) и токсичког оружја и о његовом уништавању (</w:t>
      </w:r>
      <w:r>
        <w:rPr>
          <w:lang w:val="sr-Latn-CS"/>
        </w:rPr>
        <w:t>BTWC)</w:t>
      </w:r>
      <w:r>
        <w:rPr/>
        <w:t>, стекне капацитете и способности да одговори међународним захтевима у вези са спречавањем недржавних чиниоца</w:t>
      </w:r>
      <w:r>
        <w:rPr>
          <w:lang w:val="sr-Latn-CS"/>
        </w:rPr>
        <w:t xml:space="preserve"> </w:t>
      </w:r>
      <w:r>
        <w:rPr/>
        <w:t>(структуре над којима држава нема контролу) да дођу у посед агенаса, токсина, патогених материја и др, а који се могу користити супротно циљевима Конвенције. Отуда се овим законом потврђује приврженост Републике Србије циљевима непролиферације оружја за масовно уништење, односно онемогућава злоупотреба њиховог коришћења за активности које су у супротности са Конвенцијом (</w:t>
      </w:r>
      <w:r>
        <w:rPr>
          <w:lang w:val="sr-Latn-CS"/>
        </w:rPr>
        <w:t>BTWC</w:t>
      </w:r>
      <w:r>
        <w:rPr/>
        <w:t xml:space="preserve">), Резолуцијом Савета безбедности Уједињених нација 1540 и другим међународним инструментима, укључујући и оне који су усвојени у борби против тероризма.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b/>
          <w:b/>
        </w:rPr>
      </w:pPr>
      <w:r>
        <w:rPr>
          <w:b/>
          <w:lang w:val="sr-Latn-CS"/>
        </w:rPr>
        <w:t>III.</w:t>
      </w:r>
      <w:r>
        <w:rPr>
          <w:b/>
        </w:rPr>
        <w:t xml:space="preserve"> 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 члану 1. је поред утврђивања садржаја закона регулисано и неколико значајних ствари. Прописана је забрана усавршавања, производње, коришћења и стварања залиха бактериолошког (биолошког) и токсичког оружја. На овај начин Република Србија је потврдила своје опредељење да неће спроводити било какве активности у вези са биолошким и токсичним оружјем и тиме испунила један од најзначајнијих захтева Конвенције. </w:t>
      </w:r>
    </w:p>
    <w:p>
      <w:pPr>
        <w:pStyle w:val="Normal"/>
        <w:ind w:firstLine="708"/>
        <w:jc w:val="both"/>
        <w:rPr/>
      </w:pPr>
      <w:r>
        <w:rPr/>
        <w:t>Такође, увођењем забране коришћења биолошког оружја (члан 3.) Република Србија унапређује примену Конвенције и превазилази на националном нивоу утврђене мањкавости Конвенције, што представља међународни стандард.</w:t>
      </w:r>
    </w:p>
    <w:p>
      <w:pPr>
        <w:pStyle w:val="Normal"/>
        <w:ind w:firstLine="708"/>
        <w:jc w:val="both"/>
        <w:rPr/>
      </w:pPr>
      <w:r>
        <w:rPr/>
        <w:t xml:space="preserve">У члану 4. закона уређује се остваривање активности, односно делатности са биолошким агенсима, које нису у супротности са Конвенцијом. </w:t>
      </w:r>
    </w:p>
    <w:p>
      <w:pPr>
        <w:pStyle w:val="Normal"/>
        <w:ind w:firstLine="708"/>
        <w:jc w:val="both"/>
        <w:rPr/>
      </w:pPr>
      <w:r>
        <w:rPr/>
        <w:t>У циљу превазилажења утврђеног недостатка Конвенције, која нема институт међународне верификације, детаљно уређивање питања обављања делатности са биолошким агенсима у складу са Конвенцијом, издавање дозвола, вођење евиденције, надзор и др. питања, биће предмет посебног закона (члан 4. став 2.).</w:t>
      </w:r>
    </w:p>
    <w:p>
      <w:pPr>
        <w:pStyle w:val="Normal"/>
        <w:ind w:firstLine="708"/>
        <w:jc w:val="both"/>
        <w:rPr/>
      </w:pPr>
      <w:r>
        <w:rPr/>
        <w:t xml:space="preserve">Законом се предвиђа образовање Комисије за спровођење ове Конвенције, која ће пратити и координирати активности у вези са спровођењем међународних обавеза из Конвенције. </w:t>
      </w:r>
    </w:p>
    <w:p>
      <w:pPr>
        <w:pStyle w:val="Normal"/>
        <w:ind w:firstLine="708"/>
        <w:jc w:val="both"/>
        <w:rPr/>
      </w:pPr>
      <w:r>
        <w:rPr/>
        <w:t xml:space="preserve">У члану </w:t>
      </w:r>
      <w:r>
        <w:rPr>
          <w:lang w:val="sr-Latn-CS"/>
        </w:rPr>
        <w:t>7</w:t>
      </w:r>
      <w:r>
        <w:rPr/>
        <w:t xml:space="preserve">. уређује се питање подношења декларације Републике Србије надлежном телу за подршку примени Конвенције при Уједињеним нацијама, у складу са Завршном декларацијом 3. Прегледне конференције држава чланица Конвенције, укључујући анекс Завршне декларације о Мерама изградње поверења, као и на основу препорука са </w:t>
      </w:r>
      <w:r>
        <w:rPr>
          <w:i/>
          <w:lang w:val="sr-Latn-CS"/>
        </w:rPr>
        <w:t>Ad hoc</w:t>
      </w:r>
      <w:r>
        <w:rPr>
          <w:lang w:val="sr-Latn-CS"/>
        </w:rPr>
        <w:t xml:space="preserve"> </w:t>
      </w:r>
      <w:r>
        <w:rPr/>
        <w:t>састанака научних и технолошких експерата држава чланица Конвенције.</w:t>
      </w:r>
    </w:p>
    <w:p>
      <w:pPr>
        <w:pStyle w:val="Normal"/>
        <w:ind w:firstLine="708"/>
        <w:jc w:val="both"/>
        <w:rPr/>
      </w:pPr>
      <w:r>
        <w:rPr/>
        <w:t>У закону су утврђене и висине казни за привредне преступе и прекршаје за повреде одредаба овог закона.</w:t>
      </w:r>
    </w:p>
    <w:p>
      <w:pPr>
        <w:pStyle w:val="Normal"/>
        <w:ind w:firstLine="708"/>
        <w:rPr>
          <w:b/>
          <w:b/>
        </w:rPr>
      </w:pPr>
      <w:r>
        <w:rPr>
          <w:b/>
          <w:lang w:val="sr-Latn-CS"/>
        </w:rPr>
        <w:t>IV</w:t>
      </w:r>
      <w:r>
        <w:rPr>
          <w:b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 спровођење овог закона неће бити потребна додатна финансијска средства јер извршавање овог закона спада у редовне послове министарства надлежног за спољне послове и других надлежних органа Републике Србије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174"/>
        </w:tabs>
        <w:ind w:left="2174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174"/>
        </w:tabs>
        <w:ind w:left="217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9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50:00Z</dcterms:created>
  <dc:creator>dragana.mladenovic</dc:creator>
  <dc:description/>
  <cp:keywords/>
  <dc:language>en-US</dc:language>
  <cp:lastModifiedBy>JovanS</cp:lastModifiedBy>
  <cp:lastPrinted>2010-07-05T12:28:00Z</cp:lastPrinted>
  <dcterms:modified xsi:type="dcterms:W3CDTF">2010-07-07T13:50:00Z</dcterms:modified>
  <cp:revision>2</cp:revision>
  <dc:subject/>
  <dc:title>НАЦРТ ЗАКОНА  О ЗАБРАНИ УСАВРШАВАЊА, ПРОИЗВОДЊЕ И СТВАРАЊА ЗАЛИХА БАКТЕРИОЛОШКОГ (БИОЛОШКОГ) И ТОКСИЧКОГ ОРУЖЈА И О ЊЕГОВОМ УНИШТАВАЊУ</dc:title>
</cp:coreProperties>
</file>