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основу члана 123. тачка 3. Устава Републике Србије, а у вези са чланом 7. Закона о буџету Републике Србије за 2010. годину („Службени гласник РС”, број 107/09),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Влада доноси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РЕДБ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МЕ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МА И ДОПУНАМ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РЕДБ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И ТУРИСТИЧКИХ ПУТО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 2010. ГОДИН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ab/>
        <w:tab/>
        <w:tab/>
        <w:tab/>
        <w:t>Члан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У Уредби 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и туристичких путо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 2010. годин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„Службени гласник РС”, бр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2/10, 6/10, 20/10, 28/10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38/10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), у наслову после речи: „добара” додаје се запета и реч: „услуга”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члану 1. после речи: „добара” додају се запета и реч: „услуга”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Члан 3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члану 2. речи: „милијарду динара” замењују се речима: „700.000.000 динара”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У члану 3. став 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е речи: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„потрошачки кредити” додају се речи: „и кредити за предузетнике и правна лица”, 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сле речи: „звучницима” додају се запета и речи: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домаћ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готов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офтвер,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луге имплементације софтверског реше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ставу 4. после речи: „пољопривредници” додају се запета и речи: „односно право на коришћење кредита за куповину домаћег готовог софтвера и набавку услуге имплементације софтверског решења имају предузетници и правна лица регистрована у Републици Србији”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После става 5. додаје се нови став 6. који глас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„Кредити за набавку домаћег готовог софтвера и услуга имплементације софтверског решења из става 2. овог члана одобравају се правним лицима и предузетницима регистрованим у Републици Србији.</w:t>
      </w:r>
      <w:r>
        <w:rPr>
          <w:rFonts w:cs="Consolas" w:ascii="Consolas" w:hAnsi="Consolas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маћи готов софтвер, у смислу ов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редб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је софтвер, који је произведен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публиц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бији и над којим лице регистровано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публиц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бији има право интелектуалне својине на софтверу за чије коришћење се плаћа лиценца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маћи пружалац услуга имплементације софтверског решења, у смислу ов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редбе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је привредно друштво, односно предузетник регистрован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публиц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бији, где услуг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ужај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послени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публиц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биј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Досадашњи став 6. постаје став 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досадашњем ставу 7. који постаје став 8. после речи: „звучницима” додају се запета и речи: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домаћ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готов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офтвере</w:t>
      </w:r>
      <w:r>
        <w:rPr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слуге имплементације софтверског реше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досадашњем ставу 8. који постаје став 9. речи: „из става 6. овог члана” замењују се речима: „из става 7. овог члана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досадашњем ставу 9. који постаје став 10. речи: „из става 7. овог члана” замењују се речима: „из става 8. овог члана”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досадашњем ставу 10. који постаје став 11. после речи: „звучницима” додају се запета и речи: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домаћ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готов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офтвере</w:t>
      </w:r>
      <w:r>
        <w:rPr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слуге имплементације софтверског реше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, а у тачки 1) после речи: „састављени у Републици Србији” додају се запета и речи: „као и да су услуге имплементације софтверског решења пружене од стране пружаоца услуга у Републици Србији, у смислу ове уредбе”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досадашњем ставу 11. који постаје став 12. речи: „из става 10.” замењују се речима: „из става 11.”, а после речи: „подне облоге” додају се речи: „домаће готове софтвере</w:t>
      </w:r>
      <w:r>
        <w:rPr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слуге имплементације софтверског реше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досадашњем ставу 12. који постаје став 13. речи: „из става 10.” замењују се речима: „из става 11.”, после речи: „звучницима” додају се запета и речи: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домаћ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готов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офтвере</w:t>
      </w:r>
      <w:r>
        <w:rPr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слуге имплементације софтверског реше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, а речи: „из става 7.” замењују се речима: „из става 8.”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члану 4. став 1. речи: „став 10.” замењују се речима: „став 11.”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огра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ПОТПРЕДСЕДНИ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17:00Z</dcterms:created>
  <dc:creator>nenad.ilic</dc:creator>
  <dc:description/>
  <cp:keywords/>
  <dc:language>en-US</dc:language>
  <cp:lastModifiedBy>JovanS</cp:lastModifiedBy>
  <cp:lastPrinted>2010-06-24T16:00:00Z</cp:lastPrinted>
  <dcterms:modified xsi:type="dcterms:W3CDTF">2010-06-25T16:17:00Z</dcterms:modified>
  <cp:revision>2</cp:revision>
  <dc:subject/>
  <dc:title>ПРЕДЛОГ</dc:title>
</cp:coreProperties>
</file>