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/>
        </w:rPr>
        <w:t xml:space="preserve">На основу члана 140. став 4. Закона о ветеринарству („Службени гласник РС”, бр. 91/05 </w:t>
      </w:r>
      <w:r>
        <w:rPr>
          <w:color w:val="000000"/>
        </w:rPr>
        <w:t>и 30/10</w:t>
      </w:r>
      <w:r>
        <w:rPr>
          <w:color w:val="000000"/>
          <w:lang w:val="ru-RU"/>
        </w:rPr>
        <w:t>) и члана 42. став 1. Закона о Влади („Службени гласник РС”, бр. 55/05, 71/05-исправка, 101/07 и 65/08),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720"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доноси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ВИСИНИ НАКНАДЕ ЗА ИЗДАВАЊЕ И ПРОДУЖАВАЊЕ УВЕРЕЊА О ЗДРАВСТВЕНОМ СТАЊУ ЖИВОТИЊА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14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вом уредбом утврђује се висина накнаде за издавање и продужавање уверења о здравственом стању животињ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720" w:firstLine="720"/>
        <w:rPr>
          <w:color w:val="000000"/>
          <w:lang w:val="ru-RU"/>
        </w:rPr>
      </w:pPr>
      <w:r>
        <w:rPr>
          <w:color w:val="000000"/>
          <w:lang w:val="ru-RU"/>
        </w:rPr>
        <w:t>Висина накнаде из члана 1. ове уредбе износи за: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</w:tblGrid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1) коња, говече, бивола, мазгу и мулу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en-US"/>
              </w:rPr>
              <w:t>88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2) ждребе, теле, биволче и магарца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34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3) свињу, преко 30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  <w:lang w:val="ru-RU"/>
              </w:rPr>
              <w:t xml:space="preserve"> тежин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4) прасе и назиме до 30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  <w:lang w:val="ru-RU"/>
              </w:rPr>
              <w:t xml:space="preserve"> тежин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) овцу и козу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) јагње и јар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7) пернату живину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до 3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д 31 до 10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д 101 до 100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реко 100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једнодневну живину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3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8) кунића за приплод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9) кунића за клањ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) крупну дивљач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88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) ситну дивљач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8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) пернату дивљач, до 10 дана старости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13</w:t>
            </w:r>
            <w:r>
              <w:rPr>
                <w:lang w:val="ru-RU"/>
              </w:rPr>
              <w:t>) осталу</w:t>
            </w:r>
            <w:r>
              <w:rPr>
                <w:color w:val="000000"/>
                <w:lang w:val="ru-RU"/>
              </w:rPr>
              <w:t xml:space="preserve"> пернату дивљач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) рибе</w:t>
            </w:r>
            <w:r>
              <w:rPr>
                <w:lang w:val="ru-RU"/>
              </w:rPr>
              <w:t xml:space="preserve"> из </w:t>
            </w:r>
            <w:r>
              <w:rPr>
                <w:color w:val="000000"/>
                <w:lang w:val="ru-RU"/>
              </w:rPr>
              <w:t xml:space="preserve">узгајалишта и пужеве, по </w:t>
            </w:r>
            <w:r>
              <w:rPr>
                <w:color w:val="000000"/>
                <w:lang w:val="sr-Latn-CS"/>
              </w:rPr>
              <w:t xml:space="preserve">kg </w:t>
            </w:r>
            <w:r>
              <w:rPr>
                <w:color w:val="000000"/>
                <w:lang w:val="ru-RU"/>
              </w:rPr>
              <w:t>тежин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</w:t>
            </w:r>
            <w:r>
              <w:rPr>
                <w:color w:val="000000"/>
                <w:lang w:val="sr-Latn-CS"/>
              </w:rPr>
              <w:t>8</w:t>
            </w:r>
            <w:r>
              <w:rPr>
                <w:color w:val="000000"/>
                <w:lang w:val="ru-RU"/>
              </w:rPr>
              <w:t>0 динара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) пса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динара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) мачку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динара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17) пчелињу </w:t>
            </w:r>
            <w:r>
              <w:rPr>
                <w:lang w:val="ru-RU"/>
              </w:rPr>
              <w:t>заједницу,</w:t>
            </w:r>
            <w:r>
              <w:rPr>
                <w:color w:val="000000"/>
                <w:lang w:val="ru-RU"/>
              </w:rPr>
              <w:t xml:space="preserve"> по заједниц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</w:t>
            </w:r>
            <w:r>
              <w:rPr>
                <w:color w:val="000000"/>
                <w:lang w:val="ru-RU"/>
              </w:rPr>
              <w:t>,00 динара.</w:t>
            </w:r>
          </w:p>
        </w:tc>
      </w:tr>
    </w:tbl>
    <w:p>
      <w:pPr>
        <w:pStyle w:val="Normal"/>
        <w:autoSpaceDE w:val="false"/>
        <w:ind w:left="720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/>
        </w:rPr>
      </w:pPr>
      <w:r>
        <w:rPr>
          <w:b/>
          <w:bCs/>
          <w:i/>
          <w:iCs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/>
        </w:rPr>
      </w:pPr>
      <w:r>
        <w:rPr>
          <w:b/>
          <w:bCs/>
          <w:i/>
          <w:iCs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/>
        </w:rPr>
      </w:pPr>
      <w:r>
        <w:rPr>
          <w:b/>
          <w:bCs/>
          <w:i/>
          <w:iCs/>
          <w:color w:val="000000"/>
          <w:lang w:val="sr-Latn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/>
        </w:rPr>
        <w:t xml:space="preserve">Средства на име накнаде за издавање и продужавање уверења о здравственом стању животиња уплаћују се на </w:t>
      </w:r>
      <w:r>
        <w:rPr>
          <w:color w:val="000000"/>
        </w:rPr>
        <w:t>уплатни</w:t>
      </w:r>
      <w:r>
        <w:rPr>
          <w:color w:val="000000"/>
          <w:lang w:val="ru-RU"/>
        </w:rPr>
        <w:t xml:space="preserve"> рачун буџета Републике Србије број 840-742222843-64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/>
        </w:rPr>
        <w:t>Даном ступања на снагу ове уредбе престаје да важи Уредба о висини накнаде за издавање и продужавање уверења о здравственом стању животиња („Службени гласник РС”, бр</w:t>
      </w:r>
      <w:r>
        <w:rPr>
          <w:color w:val="000000"/>
        </w:rPr>
        <w:t>ој</w:t>
      </w:r>
      <w:r>
        <w:rPr>
          <w:color w:val="000000"/>
          <w:lang w:val="ru-RU"/>
        </w:rPr>
        <w:t xml:space="preserve"> 26/09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ind w:firstLine="1440"/>
        <w:jc w:val="both"/>
        <w:rPr/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У Београду,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ВЛАДА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</w:t>
      </w:r>
      <w:r>
        <w:rPr>
          <w:color w:val="000000"/>
          <w:lang w:val="ru-RU"/>
        </w:rPr>
        <w:t>ПРВИ ПОТПРЕДСЕДНИК ВЛАДЕ -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</w:t>
      </w:r>
      <w:r>
        <w:rPr>
          <w:color w:val="000000"/>
          <w:lang w:val="ru-RU"/>
        </w:rPr>
        <w:t>ЗАМЕНИК ПРЕДСЕДНИКА ВЛАДЕ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/>
        <w:t xml:space="preserve">   </w:t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</w:instrText>
      </w:r>
      <w:r>
        <w:rPr>
          <w:lang w:val="en-US"/>
        </w:rPr>
        <w:fldChar w:fldCharType="separate"/>
      </w:r>
      <w:r>
        <w:rPr>
          <w:lang w:val="en-US"/>
        </w:rPr>
        <w:t>input.doc</w:t>
      </w:r>
      <w:r>
        <w:rPr>
          <w:lang w:val="en-US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620" w:leader="none"/>
        </w:tabs>
        <w:ind w:firstLine="540"/>
        <w:jc w:val="center"/>
        <w:rPr/>
      </w:pPr>
      <w:r>
        <w:rPr/>
        <w:t xml:space="preserve"> </w:t>
      </w:r>
      <w:r>
        <w:rPr/>
        <w:t xml:space="preserve">О Б Р А З Л О Ж Е Њ Е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lang w:val="sr-CS"/>
        </w:rPr>
        <w:t>.</w:t>
      </w:r>
      <w:r>
        <w:rPr>
          <w:rFonts w:cs="Times New Roman" w:ascii="Times New Roman" w:hAnsi="Times New Roman"/>
          <w:color w:val="000000"/>
          <w:lang w:val="ru-RU"/>
        </w:rPr>
        <w:t xml:space="preserve"> ПРАВНИ ОСНОВ ЗА ДОНОШЕЊЕ УРЕДБ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autoSpaceDE w:val="false"/>
        <w:ind w:firstLine="1440"/>
        <w:jc w:val="both"/>
        <w:rPr>
          <w:rFonts w:ascii="TimesNewRomanPSMT;Times New Roman" w:hAnsi="TimesNewRomanPSMT;Times New Roman" w:cs="TimesNewRomanPSMT;Times New Roman"/>
        </w:rPr>
      </w:pPr>
      <w:r>
        <w:rPr/>
        <w:t>Правни основ за доношење ове уредбе садржан је у члану 140. став 4. Закона о ветеринарству („Службени гласник РС”, бр. 91/05 и 30/10)  којим је прописано да се средства за спровођење мера здравствене заштите животиња обезбеђују између осталог и од накнада за издавање уверења о здравственом стању животиња, а да висину те накнаде утврђује Влада, као и у члану 42. став 1. Закона о Влади („Службени гласник РС”, бр. 55/05, 71/05-исправка, 101/07 и 65/08)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којим је прописано да Влада уредбом подробније разрађује однос уређен законом, у складу да сврхом и циљем закона. 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20"/>
        <w:jc w:val="center"/>
        <w:rPr/>
      </w:pPr>
      <w:r>
        <w:rPr/>
        <w:t>II</w:t>
      </w:r>
      <w:r>
        <w:rPr>
          <w:lang w:val="ru-RU"/>
        </w:rPr>
        <w:t>.</w:t>
      </w:r>
      <w:r>
        <w:rPr/>
        <w:t xml:space="preserve"> РАЗЛОЗИ ЗА ДОНОШЕЊЕ УРЕДБ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Уредбом о висини накнаде за издавање и продужења уверења о здравственом стању животиња  прописане су висине накнаде која се наплаћује од физичких и правних лица приликом издавања уверења о здравственом стању животиња. </w:t>
      </w:r>
    </w:p>
    <w:p>
      <w:pPr>
        <w:pStyle w:val="Normal"/>
        <w:ind w:firstLine="1440"/>
        <w:jc w:val="both"/>
        <w:rPr/>
      </w:pPr>
      <w:r>
        <w:rPr/>
        <w:t xml:space="preserve">Уверењима о здравственом стању животиња, обезбеђују се гаранције да су животиње слободне од заразних болести које се могу пренети са животиња на људе као и на друге животиње приликом транспорта и промета животиња и као таква постоје у свим развијеним земљама укључујући и земље ЕУ.  </w:t>
      </w:r>
    </w:p>
    <w:p>
      <w:pPr>
        <w:pStyle w:val="Normal"/>
        <w:ind w:firstLine="1440"/>
        <w:jc w:val="both"/>
        <w:rPr/>
      </w:pPr>
      <w:r>
        <w:rPr/>
        <w:t xml:space="preserve">У складу са изнетим, обавеза је свих правних и физичких лица да приликом стављања животиња у промет, приложе, односно обезбеде доказ да су на животињама спроведене дијагностичке мере откривања заразних болести животиња, односно да приложе уверења о здравственом стању животиња. </w:t>
      </w:r>
    </w:p>
    <w:p>
      <w:pPr>
        <w:pStyle w:val="Normal"/>
        <w:ind w:firstLine="1440"/>
        <w:jc w:val="both"/>
        <w:rPr/>
      </w:pPr>
      <w:r>
        <w:rPr/>
        <w:t>Издавање уверења о здравственом стању животиња, у складу са Законом о ветеринарству („Службени гласник РС”, број 91/05) обављају ветеринарске станице и на име накнаде за издавање уверења о здравственом стању животиња наплаћују новчана средства од власника животиња, однонсно ветеринарским станицама су пренета овлашћења издавања јавних исправа којима се гарантује здравствено стање животиња, обезбеђују гаранције да животиње нису лечене у време стављања у промет и у периоду пре стављања у промет, а такође и обезбеђују гаранције да су производи и храна који се добијају од животиња безбедни за исхрану људи.</w:t>
      </w:r>
    </w:p>
    <w:p>
      <w:pPr>
        <w:pStyle w:val="Normal"/>
        <w:ind w:firstLine="1440"/>
        <w:jc w:val="both"/>
        <w:rPr/>
      </w:pPr>
      <w:r>
        <w:rPr/>
        <w:t>Од укупно наплаћених накнада на име издатих уверења, 50% наплаћених новчаних средстава представља приход буџета Републике Србије, док је преосталих 50% приход ветеринарских станица које издају ову обавезну ветеринарско санитарну документацију.</w:t>
      </w:r>
    </w:p>
    <w:p>
      <w:pPr>
        <w:pStyle w:val="Normal"/>
        <w:ind w:firstLine="1440"/>
        <w:jc w:val="both"/>
        <w:rPr/>
      </w:pPr>
      <w:r>
        <w:rPr/>
        <w:t xml:space="preserve">Приликом издавања уверења о здравственом стању животиња ветеринарске станице имају одговарајуће манипулативне и материјалне трошкове као што су: трошкови куповине образаца уверења о здравственом стању животиња који се штампају у овлашћеним штампаријама, трошкови штампања образаца књига евиденција издатих уверења о здравственом стању животиња, као и трошкови за рад ветеринарских радника који издају уверења. </w:t>
      </w:r>
    </w:p>
    <w:p>
      <w:pPr>
        <w:pStyle w:val="Normal"/>
        <w:ind w:firstLine="1440"/>
        <w:jc w:val="both"/>
        <w:rPr/>
      </w:pPr>
      <w:r>
        <w:rPr/>
        <w:t xml:space="preserve">Ове накнаде нису усклађиване у 2010 години док су сви остали трошкови као што су: штампање образаца, трошкови за рад ветеринарских радника ангажованих на пословима издавања уверења о здравственом стању животиња, ПДВ које ветеринарске станице уплаћују на сопствени приход станица, као и провизија које наплаћују банке приликом уплате средства у филијалама банака, расли у складу са кретањем стопе инфлације и другим трошковима. То је довело до обезвређивања износа који су прописани као висина накнаде за издавање и продуживање уверења о здравственом стању животиња и незадовољства ветеринарских организација ангажованих на овим пословима и ствара ризик да ветеринарске организације одустану од даљег издавања ових јавних исправа. Уједно је и обезвређен буџетски приход од ових накнада.  </w:t>
      </w:r>
    </w:p>
    <w:p>
      <w:pPr>
        <w:pStyle w:val="Normal"/>
        <w:ind w:firstLine="1440"/>
        <w:jc w:val="both"/>
        <w:rPr/>
      </w:pPr>
      <w:r>
        <w:rPr/>
        <w:t xml:space="preserve">У складу са изнетим оправдано је висину накнаде за издавање уверења о здравственом стању животиња ускладити са годишњом стопом инфлације у 2009. години која је износила 10,4% и ускладити опорезиви део износа накнаде на који ветеринарске организације обрачунавају и уплаћују порез на додату вредност, а такође висину накнаде ускладити и са трошковима које ветеринарске организације имају на име ангажовања најмање једног запосленог лица које обавља послове издавања уверења о здравственом стању животиња и коме се исплаћује зарада по основу радног односа и доприноса обрачуната на нивоу просечне бруто зараде у Републици Србији у износу од 41.871 динара. </w:t>
      </w:r>
    </w:p>
    <w:p>
      <w:pPr>
        <w:pStyle w:val="Normal"/>
        <w:ind w:firstLine="1440"/>
        <w:jc w:val="both"/>
        <w:rPr/>
      </w:pPr>
      <w:r>
        <w:rPr/>
        <w:t xml:space="preserve">Усклађивањем ових износа неће се значајно оптеретити пољопривредни произвођачи стоке додатним трошковима, већ ће се само ускладити износи економских цена основних трошкова издавања уверења. </w:t>
      </w:r>
    </w:p>
    <w:p>
      <w:pPr>
        <w:pStyle w:val="Normal"/>
        <w:ind w:firstLine="1440"/>
        <w:jc w:val="both"/>
        <w:rPr/>
      </w:pPr>
      <w:r>
        <w:rPr/>
        <w:t>Посматрано кроз цену живе стоке, трошкови издавања уверења о здравственом стању животиња изражени у процентуалним односима посматрани у односу на цену живе стоке, односно кланичну вредност живе стоке износе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420"/>
        <w:gridCol w:w="1620"/>
      </w:tblGrid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вотињска врс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дност стоке у 2010 апр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део накнаде 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унад 480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6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ад 160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сад &gt;30к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сад &lt;30к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це 60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гње 35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вна живина 2.5 кг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иљ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%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днодневни пилић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%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1440"/>
        <w:jc w:val="both"/>
        <w:rPr/>
      </w:pPr>
      <w:r>
        <w:rPr/>
        <w:t xml:space="preserve">Када се усклађени односи накнаде упореде са ценама стоке у 2009. години и тада важећом стопом инфлације, односно вредношћу динара, може се извести закључак да се односи накнаде неће мењати или се неће значајно променити за поједине животињске врсте у посматраном периоду. </w:t>
      </w:r>
    </w:p>
    <w:p>
      <w:pPr>
        <w:pStyle w:val="Normal"/>
        <w:ind w:firstLine="1440"/>
        <w:jc w:val="both"/>
        <w:rPr/>
      </w:pPr>
      <w:r>
        <w:rPr/>
        <w:t>У прилогу је дат и упоредни предглед важећих и предложених износа накнаде за издавање уверења о здравственом стању животиња, као и калкулација обрачунатих трошкова.</w:t>
      </w:r>
    </w:p>
    <w:p>
      <w:pPr>
        <w:pStyle w:val="Normal"/>
        <w:ind w:firstLine="1440"/>
        <w:jc w:val="both"/>
        <w:rPr/>
      </w:pPr>
      <w:r>
        <w:rPr/>
        <w:t>С обзиром на изнето мишљења смо да је оправдано извршити усклађивање накнаде и да неће бити штетних утицаја на раст пољопривредне, односно сточарске производње, посебно ако се узме у обзир и чињеница да се буџетска средства Републике србије, остварена на овај начин опет користе за спровођење мера здравствене заштите животиња од стране Министарства пољопривреде, шумарства и водопривреде. Тим пре што се средства у износу од 50% од укупно наплаћених средстава која представљају приход буџета, законом опредељују управо за спровођење мера здравствене заштите домаћих животиња у виду субвенционисаних програма контрола заразних болести животиња.</w:t>
        <w:tab/>
      </w:r>
    </w:p>
    <w:p>
      <w:pPr>
        <w:pStyle w:val="Normal"/>
        <w:ind w:firstLine="1440"/>
        <w:jc w:val="both"/>
        <w:rPr/>
      </w:pPr>
      <w:r>
        <w:rPr/>
        <w:t xml:space="preserve">Напомињемо да се износи на име накнаде за административне таксе редовно усклађују и да је најнижи износ административних такси који физичка и правна лица уплаћују у буџет Републике Србије знатно виши и од највише накнаде прописане овом уредбом. </w:t>
      </w:r>
    </w:p>
    <w:p>
      <w:pPr>
        <w:pStyle w:val="Normal"/>
        <w:jc w:val="both"/>
        <w:rPr/>
      </w:pPr>
      <w:r>
        <w:rPr/>
      </w:r>
    </w:p>
    <w:p>
      <w:pPr>
        <w:pStyle w:val="CM9"/>
        <w:spacing w:lineRule="atLeast" w:line="276"/>
        <w:jc w:val="center"/>
        <w:rPr/>
      </w:pP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>. САДРЖИНА УРЕДБЕ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M8"/>
        <w:ind w:firstLine="1440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Чланом 1. уређен је предмет регулисања ове уредб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односно прописано је да се њоме </w:t>
      </w:r>
      <w:r>
        <w:rPr>
          <w:rFonts w:cs="Times New Roman" w:ascii="Times New Roman" w:hAnsi="Times New Roman"/>
          <w:lang w:val="ru-RU"/>
        </w:rPr>
        <w:t xml:space="preserve">утврђује висина накнаде за издавање и продужавање уверења о здравственом стању животиња. </w:t>
      </w:r>
    </w:p>
    <w:p>
      <w:pPr>
        <w:pStyle w:val="Normal"/>
        <w:ind w:firstLine="144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Чланом 2. прописана је </w:t>
      </w:r>
      <w:r>
        <w:rPr>
          <w:color w:val="000000"/>
        </w:rPr>
        <w:t>висина</w:t>
      </w:r>
      <w:r>
        <w:rPr/>
        <w:t xml:space="preserve"> накнаде која износи за:  </w:t>
      </w:r>
    </w:p>
    <w:tbl>
      <w:tblPr>
        <w:tblW w:w="756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</w:tblGrid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1) коња, говече, бивола, мазгу и мулу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en-US"/>
              </w:rPr>
              <w:t>88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2) ждребе, теле, биволче и магарца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134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3) свињу, преко 30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  <w:lang w:val="ru-RU"/>
              </w:rPr>
              <w:t xml:space="preserve"> тежин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4) прасе и назиме до 30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  <w:lang w:val="ru-RU"/>
              </w:rPr>
              <w:t xml:space="preserve"> тежин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  <w:lang w:val="ru-RU"/>
              </w:rPr>
              <w:t>,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) овцу и козу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) јагње и јар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</w:t>
            </w:r>
            <w:r>
              <w:rPr>
                <w:color w:val="000000"/>
                <w:lang w:val="ru-RU"/>
              </w:rPr>
              <w:t>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7) пернату живину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до 3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д 31 до 10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д 101 до 100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реко 1000 комада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ru-RU"/>
              </w:rPr>
              <w:t>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једнодневну живину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0,3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8) кунића за приплод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9) кунића за клање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) крупну дивљач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88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) ситну дивљач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78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) пернату дивљач, до 10 дана старости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0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13</w:t>
            </w:r>
            <w:r>
              <w:rPr>
                <w:lang w:val="ru-RU"/>
              </w:rPr>
              <w:t>) осталу</w:t>
            </w:r>
            <w:r>
              <w:rPr>
                <w:color w:val="000000"/>
                <w:lang w:val="ru-RU"/>
              </w:rPr>
              <w:t xml:space="preserve"> пернату дивљач, по комад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2,00 динара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) рибе</w:t>
            </w:r>
            <w:r>
              <w:rPr>
                <w:lang w:val="ru-RU"/>
              </w:rPr>
              <w:t xml:space="preserve"> из </w:t>
            </w:r>
            <w:r>
              <w:rPr>
                <w:color w:val="000000"/>
                <w:lang w:val="ru-RU"/>
              </w:rPr>
              <w:t xml:space="preserve">узгајалишта и пужеве, по </w:t>
            </w:r>
            <w:r>
              <w:rPr>
                <w:color w:val="000000"/>
                <w:lang w:val="sr-Latn-CS"/>
              </w:rPr>
              <w:t xml:space="preserve">kg </w:t>
            </w:r>
            <w:r>
              <w:rPr>
                <w:color w:val="000000"/>
                <w:lang w:val="ru-RU"/>
              </w:rPr>
              <w:t>тежин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</w:t>
            </w:r>
            <w:r>
              <w:rPr>
                <w:color w:val="000000"/>
                <w:lang w:val="sr-Latn-CS"/>
              </w:rPr>
              <w:t>8</w:t>
            </w:r>
            <w:r>
              <w:rPr>
                <w:color w:val="000000"/>
                <w:lang w:val="ru-RU"/>
              </w:rPr>
              <w:t>0 динара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) пса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динара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) мачку, по животињ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sr-Latn-CS"/>
              </w:rPr>
              <w:t>134</w:t>
            </w:r>
            <w:r>
              <w:rPr>
                <w:color w:val="000000"/>
                <w:lang w:val="ru-RU"/>
              </w:rPr>
              <w:t>,00 динара</w:t>
            </w:r>
            <w:r>
              <w:rPr>
                <w:color w:val="000000"/>
                <w:lang w:val="sr-Latn-CS"/>
              </w:rPr>
              <w:t>;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17) пчелињу </w:t>
            </w:r>
            <w:r>
              <w:rPr>
                <w:lang w:val="ru-RU"/>
              </w:rPr>
              <w:t>заједницу,</w:t>
            </w:r>
            <w:r>
              <w:rPr>
                <w:color w:val="000000"/>
                <w:lang w:val="ru-RU"/>
              </w:rPr>
              <w:t xml:space="preserve"> по заједниц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4</w:t>
            </w:r>
            <w:r>
              <w:rPr>
                <w:color w:val="000000"/>
                <w:lang w:val="ru-RU"/>
              </w:rPr>
              <w:t>,00 динара.</w:t>
            </w:r>
          </w:p>
        </w:tc>
      </w:tr>
    </w:tbl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Чланом 3. прописано је да се </w:t>
      </w:r>
      <w:r>
        <w:rPr>
          <w:color w:val="000000"/>
          <w:lang w:val="ru-RU"/>
        </w:rPr>
        <w:t>средства на име накнаде за издавање и продужавање уверења о здравственом стању животиња уплаћују на посебан рачун буџета Републике Србије број 840-742222843-64.</w:t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Чланом 4. прописано је да се </w:t>
      </w:r>
      <w:r>
        <w:rPr>
          <w:color w:val="000000"/>
          <w:lang w:val="ru-RU"/>
        </w:rPr>
        <w:t>даном ступања на снагу ове уредбе престаје да важи Уредба о висини накнаде за издавање и продужавање уверења о здравственом стању животиња („Службени гласник РС”, бр</w:t>
      </w:r>
      <w:r>
        <w:rPr>
          <w:color w:val="000000"/>
        </w:rPr>
        <w:t>ој</w:t>
      </w:r>
      <w:r>
        <w:rPr>
          <w:color w:val="000000"/>
          <w:lang w:val="ru-RU"/>
        </w:rPr>
        <w:t xml:space="preserve"> 26/09).</w:t>
      </w:r>
    </w:p>
    <w:p>
      <w:pPr>
        <w:pStyle w:val="Normal"/>
        <w:autoSpaceDE w:val="false"/>
        <w:ind w:firstLine="144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 xml:space="preserve">Чланом 5. прописано је да </w:t>
      </w: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. ФИНАНСИЈСКА СРЕДСТВ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M9"/>
        <w:spacing w:lineRule="atLeast" w:line="276"/>
        <w:ind w:firstLine="14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спровођење ове уредбе нису потребна средства у буџету Републике Србије. </w:t>
      </w:r>
    </w:p>
    <w:p>
      <w:pPr>
        <w:pStyle w:val="Normal"/>
        <w:rPr>
          <w:rFonts w:ascii="Times New Roman" w:hAnsi="Times New Roman" w:cs="TTE168EA08t00;Times New Roman"/>
          <w:sz w:val="23"/>
          <w:szCs w:val="23"/>
          <w:lang w:val="ru-RU"/>
        </w:rPr>
      </w:pPr>
      <w:r>
        <w:rPr>
          <w:rFonts w:cs="TTE168EA08t00;Times New Roman"/>
          <w:sz w:val="23"/>
          <w:szCs w:val="23"/>
          <w:lang w:val="ru-RU"/>
        </w:rPr>
      </w:r>
    </w:p>
    <w:p>
      <w:pPr>
        <w:pStyle w:val="Normal"/>
        <w:rPr>
          <w:rFonts w:cs="TTE168EA08t00;Times New Roman"/>
          <w:sz w:val="23"/>
          <w:szCs w:val="23"/>
        </w:rPr>
      </w:pPr>
      <w:r>
        <w:rPr>
          <w:rFonts w:cs="TTE168EA08t00;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2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59"/>
        <w:gridCol w:w="1500"/>
        <w:gridCol w:w="1600"/>
        <w:gridCol w:w="1880"/>
        <w:gridCol w:w="1180"/>
        <w:gridCol w:w="846"/>
        <w:gridCol w:w="1080"/>
        <w:gridCol w:w="1433"/>
        <w:gridCol w:w="1106"/>
        <w:gridCol w:w="960"/>
      </w:tblGrid>
      <w:tr>
        <w:trPr>
          <w:trHeight w:val="690" w:hRule="atLeast"/>
        </w:trPr>
        <w:tc>
          <w:tcPr>
            <w:tcW w:w="1402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РЕДНИ ПРЕГЛЕД</w:t>
              <w:br/>
              <w:t>важећих и предложених износа накнаде за издавање уверења о здравственом стању животиња, као и калкулација обрачунатих трошкова</w:t>
            </w:r>
          </w:p>
        </w:tc>
      </w:tr>
      <w:tr>
        <w:trPr>
          <w:trHeight w:val="255" w:hRule="atLeast"/>
        </w:trPr>
        <w:tc>
          <w:tcPr>
            <w:tcW w:w="1402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ВОТИЊСКА ВРСТ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 У 20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клађивање износ са годишњом стопом инфлације за 2009 (10,4%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 ПДВ на опорезиви приход ветеринарских организација (50% од износ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ошкови ангажовања лица из радног односа-фиксни трошак по уверењу (40 уверења дневно Х 22 радна дан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ошкови образаца 2,5 динара по уверењ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нос предлога накнаде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вотињска врст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редност стоке у 2010 апри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део накнаде</w:t>
            </w:r>
          </w:p>
        </w:tc>
      </w:tr>
      <w:tr>
        <w:trPr>
          <w:trHeight w:val="37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87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Коњ, говече, биво, мазгa и мулa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27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унад 480 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%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 Ждребе, теле, биволче и магарaц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5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ад 1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%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 Свињa преко 30 кг тежине          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сад &gt;30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%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. Прасе и назиме до 30 кг тежине    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4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сад &lt;30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%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. Овцa и козa                                                                                   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це 60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%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 Јагње и јаре                                                                                     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42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гње 35кг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%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59"/>
        <w:gridCol w:w="1500"/>
        <w:gridCol w:w="1600"/>
        <w:gridCol w:w="1880"/>
        <w:gridCol w:w="1180"/>
        <w:gridCol w:w="846"/>
        <w:gridCol w:w="1080"/>
        <w:gridCol w:w="1433"/>
        <w:gridCol w:w="1106"/>
        <w:gridCol w:w="960"/>
      </w:tblGrid>
      <w:tr>
        <w:trPr>
          <w:trHeight w:val="63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Пернатa живин</w:t>
            </w:r>
            <w:r>
              <w:rPr>
                <w:lang w:val="sr-Latn-CS"/>
              </w:rPr>
              <w:t>a: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 30 комада по комад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91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на живина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%</w:t>
            </w:r>
          </w:p>
        </w:tc>
      </w:tr>
      <w:tr>
        <w:trPr>
          <w:trHeight w:val="831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 100 комада по комад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94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иљ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%</w:t>
            </w:r>
          </w:p>
        </w:tc>
      </w:tr>
      <w:tr>
        <w:trPr>
          <w:trHeight w:val="764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до 1000 комада по комад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955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на живина 2.5 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%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преко 1000 комада по комаду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6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иље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%</w:t>
            </w:r>
          </w:p>
        </w:tc>
      </w:tr>
      <w:tr>
        <w:trPr>
          <w:trHeight w:val="661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једнодневн</w:t>
            </w:r>
            <w:r>
              <w:rPr>
                <w:lang w:val="sr-Latn-CS"/>
              </w:rPr>
              <w:t>a</w:t>
            </w:r>
            <w:r>
              <w:rPr/>
              <w:t xml:space="preserve"> живин</w:t>
            </w:r>
            <w:r>
              <w:rPr>
                <w:lang w:val="sr-Latn-CS"/>
              </w:rPr>
              <w:t>a</w:t>
            </w:r>
            <w:r>
              <w:rPr/>
              <w:t xml:space="preserve"> по комад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7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днодневни пилић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%</w:t>
            </w:r>
          </w:p>
        </w:tc>
      </w:tr>
      <w:tr>
        <w:trPr>
          <w:trHeight w:val="6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Кунићи за приплод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78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Кунићи за клање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Крупна дивљач по комад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8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27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59"/>
        <w:gridCol w:w="1500"/>
        <w:gridCol w:w="1600"/>
        <w:gridCol w:w="1880"/>
        <w:gridCol w:w="1180"/>
        <w:gridCol w:w="846"/>
        <w:gridCol w:w="1080"/>
        <w:gridCol w:w="1433"/>
        <w:gridCol w:w="1106"/>
        <w:gridCol w:w="960"/>
      </w:tblGrid>
      <w:tr>
        <w:trPr>
          <w:trHeight w:val="94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Ситна дивљач по комаду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9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52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 Перната дивљач до 10 дана старости  по комад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8528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 Остала перната дивљач по комад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782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 Рибе из узгајалишта по 1 кг и пужеви по 1 кг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9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 Пас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5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 Мачк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558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 Пчелиња заједница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29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1418" w:right="1418" w:gutter="0" w:header="720" w:top="170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68EA08t00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E168EA08t00;Times New Roman" w:hAnsi="TTE168EA08t00;Times New Roman" w:eastAsia="Times New Roman" w:cs="TTE168EA08t00;Times New Roman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49:00Z</dcterms:created>
  <dc:creator>minpolj12</dc:creator>
  <dc:description/>
  <cp:keywords/>
  <dc:language>en-US</dc:language>
  <cp:lastModifiedBy>JovanS</cp:lastModifiedBy>
  <cp:lastPrinted>2010-06-17T13:14:00Z</cp:lastPrinted>
  <dcterms:modified xsi:type="dcterms:W3CDTF">2010-06-18T14:49:00Z</dcterms:modified>
  <cp:revision>2</cp:revision>
  <dc:subject/>
  <dc:title>На основу члана 140</dc:title>
</cp:coreProperties>
</file>